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882"/>
      </w:tblGrid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и силу отдельных положений законодательных актов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Со дня вступления настоящего Закона в силу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1) пункты 9 и 10 статьи 26 Закона Ульяновской области от 7 октября 2002 года № 045-ЗО "О статусе депутата Законодательного Собрания Ульяновской области" ("Народная газета" от 09.10.2002 № 144; от 10.01.2003 № 2; от 18.03.2003 № 28; от 05.09.2003 № 104; от 16.09.2003 № 108; от 04.02.2004 № 13; от 10.05.2004 № 49; от 03.12.2004 № 136; "Ульяновская правда" от 17.06.2005    № 61; от 08.11.2005 № 103-104; от 01.02.2006 № 7; от 17.05.2006 № 35; 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№ 35-36; от 13.10.2010 № 84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2) часть 5 статьи 16 Закона Ульяновской области от 30 января 2006 года   № 06-ЗО "О государственных должностях Ульяновской области" ("Ульяновская правда" от 01.02.2006 № 7; от 10.06.2006 № 43; от 07.07.2006 № 51; от 08.11.2006 № 86; от 22.12.2007 № 110; от 26.12.2007 № 111; от 28.03.2008 № 28; от 07.11.2008 № 91; от 19.12.2008 № 103; от 06.03.2009 № 17; от 30.04.2009 № 33; от 04.12.2009 № 97; от 10.03.2010 № 17; от 12.05.2010 № 35-36; от 13.10.2010     № 84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1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1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1 февраля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4 - ЗО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8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28:00Z</dcterms:created>
  <dc:creator>user</dc:creator>
  <dc:description/>
  <cp:keywords/>
  <dc:language>en-US</dc:language>
  <cp:lastModifiedBy>user</cp:lastModifiedBy>
  <cp:lastPrinted>2011-01-13T11:47:00Z</cp:lastPrinted>
  <dcterms:modified xsi:type="dcterms:W3CDTF">2011-02-07T12:28:00Z</dcterms:modified>
  <cp:revision>2</cp:revision>
  <dc:subject/>
  <dc:title>Председателю </dc:title>
</cp:coreProperties>
</file>