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он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льяновской области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Закон Ульяновской области </w:t>
        <w:br/>
        <w:t>«Об утверждении областной целевой программы «Развитие системы дорожного хозяйства Ульяновской области в 2009-2015 годах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 Законодательным Собранием Ульяновской области 27 января 2011 г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областную целевую программу «Развитие системы дорожного хозяйства Ульяновской области в 2009-2015 годах», утверждённую Законом Ульяновской области от 5 ноября 2008 года № 181-ЗО «Об утверждении областной целевой программы «Развитие системы дорожного хозяйства Ульяновской области в 2009-2015 годах» («Ульяновская правда» от 07.11.2008 </w:t>
        <w:br/>
        <w:t>№ 91; от 05.06.2009 № 43-44; от 02.10.2009 № 80; от 13.11.2009 № 91; от 12.05.2010 № 35-36; от 08.11.2010 № 91), следующие измен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autoSpaceDE w:val="false"/>
        <w:spacing w:lineRule="auto" w:line="360" w:before="0" w:after="0"/>
        <w:ind w:left="870" w:hanging="1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троке 4 приложения 1: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 w:before="0" w:after="0"/>
        <w:ind w:left="510" w:firstLine="2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в графе «2010 г.» цифру «1» заменить знаком «-»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 w:before="0" w:after="0"/>
        <w:ind w:left="510" w:firstLine="2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 графе «2011 г.» цифру «2» заменить цифрой «3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suppressAutoHyphens w:val="true"/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рафе 3 строки 2.1 приложения 2 цифры «2010» заменить цифрами «2011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left="870" w:hanging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3: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троке 1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Всего» цифры «23011031,15» заменить цифрами «23035505,84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2010 год»: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1733979,32» заменить цифрами «1680969,53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1272863,73» заменить цифрами «1231853,94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2011 год»: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3115272,17» заменить цифрами «3192756,65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2676906,81» заменить цифрами «2717916,6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троке 2: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Всего»: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4886901,41» заменить цифрами «4874901,41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4816901,41» заменить цифрами «4804901,41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2011 год»: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561252,14» заменить цифрами «549252,14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551252,14» заменить цифрами «539252,14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строке 3: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Всего» цифры «4591698,75» заменить цифрами «4603698,75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2010 год» цифры «456077,0» заменить цифрами «468077,0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строке «Итого»: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Всего» цифры «32489631,31» заменить цифрами «32514106,0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2010 год» цифры «2550322,66» заменить цифрами «2509312,87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2011 год» цифры «4210278,25» заменить цифрами «4275762,73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left="870" w:hanging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 4: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строке 2: 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3 цифры «270999,96» заменить цифрами «295474,65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6 цифры «41009,79» исключить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7 цифры «15000,0» заменить цифрами «3000,0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8 цифры «36647,05» заменить цифрами «77656,84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цифры «15000,0» заменить цифрами «51474,69»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троке 2.1: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6 цифры «41009,79» исключить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7 цифры «12000,0» исключить;</w:t>
      </w:r>
    </w:p>
    <w:p>
      <w:pPr>
        <w:pStyle w:val="Normal"/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у 8 дополнить цифрами «47600,0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autoSpaceDE w:val="false"/>
        <w:spacing w:lineRule="auto" w:line="360" w:before="0" w:after="0"/>
        <w:ind w:left="54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у 9 дополнить цифрами «36474,69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графе 8 строки 2.2 цифры «27921,56» заменить цифрами «21331,35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в строке «Итого на строительство и реконструкцию автомобильных дорог Ульяновской области»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3 цифры «23011031,15» заменить цифрами «23035505,84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6 цифры «1272863,73» заменить цифрами «1231853,94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7 цифры «461115,59» заменить цифрами «449115,59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8 цифры «2676906,81» заменить цифрами «2717916,6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цифры «438365,36» заменить цифрами «474840,05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autoSpaceDE w:val="false"/>
        <w:spacing w:lineRule="auto" w:line="360" w:before="0" w:after="0"/>
        <w:ind w:left="870" w:hanging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троке 2 приложения 5: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 w:before="0" w:after="0"/>
        <w:ind w:left="510" w:firstLine="21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в графе «2010 г.» цифры «4,7» заменить знаком «-»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 w:before="0" w:after="0"/>
        <w:ind w:left="510" w:firstLine="2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 графе «2011 г.» цифры «4,2» заменить цифрами «8,9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left="870" w:hanging="1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6:</w:t>
      </w:r>
    </w:p>
    <w:p>
      <w:pPr>
        <w:pStyle w:val="Normal"/>
        <w:suppressAutoHyphens w:val="true"/>
        <w:autoSpaceDE w:val="false"/>
        <w:spacing w:lineRule="auto" w:line="360" w:before="0" w:after="0"/>
        <w:ind w:left="510" w:firstLine="2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троке 1:</w:t>
      </w:r>
    </w:p>
    <w:p>
      <w:pPr>
        <w:pStyle w:val="Normal"/>
        <w:suppressAutoHyphens w:val="true"/>
        <w:autoSpaceDE w:val="false"/>
        <w:spacing w:lineRule="auto" w:line="360" w:before="0" w:after="0"/>
        <w:ind w:left="510" w:firstLine="2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2010 г.» цифры «1272863,73» заменить цифрами «1231853,94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2011 г.» цифры «2676906,81» заменить цифрами «2717916,6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троке 2.1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Всего» цифры «13753425,95» заменить цифрами «13777900,64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2011 г.» цифры «1533371,44» заменить цифрами «1557846,13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троке 2.2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Всего» цифры «1704899,00» заменить цифрами «1680424,31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2011 г.» цифры «190080,00» заменить цифрами «165605,31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строке «Итого»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2010 г.» цифры «2708722,66» заменить цифрами «2667712,87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2011 г.» цифры «4400358,25» заменить цифрами «4441368,04».</w:t>
      </w:r>
    </w:p>
    <w:p>
      <w:pPr>
        <w:pStyle w:val="ConsPlusNormal"/>
        <w:numPr>
          <w:ilvl w:val="0"/>
          <w:numId w:val="0"/>
        </w:numPr>
        <w:suppressAutoHyphens w:val="true"/>
        <w:spacing w:before="0" w:after="180"/>
        <w:ind w:hanging="14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uppressAutoHyphens w:val="true"/>
        <w:spacing w:before="0" w:after="180"/>
        <w:ind w:hanging="14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расходных обязательств, предусмотренных приложениями 3, 4 и 6 к областной целевой программе «Развитие системы дорожного хозяйства Ульяновской области в 2009-2015 годах» (в редакции настоящего Закона), осуществляется за счёт средств федерального бюджета, получаемых областным бюджетом Ульяновской области в форме субсидий, а также перераспределения средств областного бюджета Ульяновской области, выделяемых на финансирование указанной областной целевой программы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С.И.Мороз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1 февраля 2010 г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38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212тп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8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13:00Z</dcterms:created>
  <dc:creator>Михайлин</dc:creator>
  <dc:description/>
  <cp:keywords/>
  <dc:language>en-US</dc:language>
  <cp:lastModifiedBy>user</cp:lastModifiedBy>
  <cp:lastPrinted>2011-01-14T16:54:00Z</cp:lastPrinted>
  <dcterms:modified xsi:type="dcterms:W3CDTF">2011-02-07T11:14:00Z</dcterms:modified>
  <cp:revision>3</cp:revision>
  <dc:subject/>
  <dc:title>О внесении изменения в статью 3 Закона Ульяновской области </dc:title>
</cp:coreProperties>
</file>