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Ульяновской области на 2011 год 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>и основных направлениях политики 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приватизации на 2011-2013 годы»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Принят Законодательным Собранием Ульяновской области 27 января 2011 г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11 год и основные направления политики Ульяновской области в сфере приватизации на 2011-2013 годы, утверждённые Законом Ульяновской области от 29 ноября 2010 года № 189-ЗО «О Прогнозном плане (программе) приватизации государственного имущества Ульяновской области на 2011 год и основных направлениях политики Ульяновской области в сфере приватизации на 2011-2013 годы» («Ульяновская правда» от 01.12.2010      № 97-98), следующие изменения: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еречнем имущества, планируемого к приватизации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 следующего содержания: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ланируемого к приватизации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539"/>
        <w:gridCol w:w="3980"/>
        <w:gridCol w:w="1168"/>
        <w:gridCol w:w="2418"/>
        <w:gridCol w:w="1478"/>
        <w:gridCol w:w="788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 нахождения акционерного обще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 xml:space="preserve">, 2010 года выпуска, идентификационный номер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ТТ 316300В0000326,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транспортного средства 73 НВ 2089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втопассервис»,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бина, д. 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 xml:space="preserve">, 2010 года выпуска, идентификационный номер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ТТ 316300В0001343, паспорт транспортного средства </w:t>
            </w:r>
          </w:p>
          <w:p>
            <w:pPr>
              <w:pStyle w:val="Normal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НВ 4217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«Автопассервис»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1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бина, д. 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" w:leader="none"/>
              </w:tabs>
              <w:snapToGrid w:val="false"/>
              <w:ind w:left="-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76" w:leader="none"/>
              </w:tabs>
              <w:ind w:left="-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76" w:leader="none"/>
              </w:tabs>
              <w:ind w:left="-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76" w:leader="none"/>
              </w:tabs>
              <w:ind w:left="-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76" w:leader="none"/>
              </w:tabs>
              <w:ind w:left="-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76" w:leader="none"/>
              </w:tabs>
              <w:ind w:left="-342" w:hanging="0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«2. Способами приватизации имущества в 2011-2013 годах будут являться продажа имущества на аукционах, преобразование областного государственного унитарного предприятия в открытое акционерное общество и внесение имущества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.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1 феврал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07-З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5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4:00Z</dcterms:created>
  <dc:creator>Ju12</dc:creator>
  <dc:description/>
  <cp:keywords/>
  <dc:language>en-US</dc:language>
  <cp:lastModifiedBy>user</cp:lastModifiedBy>
  <cp:lastPrinted>2011-01-27T13:26:00Z</cp:lastPrinted>
  <dcterms:modified xsi:type="dcterms:W3CDTF">2011-02-04T13:24:00Z</dcterms:modified>
  <cp:revision>2</cp:revision>
  <dc:subject/>
  <dc:title>О внесении изменений в Закон Ульяновской области </dc:title>
</cp:coreProperties>
</file>