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нят Законодательным Собранием Ульяновской области 27 января 2011 г.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11 год, утверждённую Законом Ульяновской области от 29 ноября 2010 года № 188-ЗО «Об утверждении Программы управления государственной собственностью Ульяновской области на 2011 год» («Ульяновская правда» от 01.12.2010 № 97-98; от 17.12.2010 № 103), следующие изменен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2.2 раздела 2 цифры «269842,6» заменить цифрами «219842,6»;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3 дополнить пунктом 3.6 следующего содержания: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6. Планируется оформление согласия собственника на совершение областным государственным унитарным предприятием «Ульяновскавтодор» сделки по приобретению дорожно-строительной техники на сумму 84000,0 тыс. рублей.»;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ункт 4.2 раздела 4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.2. В 2011 году за счёт средств областного бюджета Ульяновской области планируется провести работу по изготовлению земельно-правовых документов, инвентаризации и паспортизации объектов недвижимого имущества, находящихся в государственной собственности Ульяновской области. Предполагаемый размер расходов на указанные действия составит 1200,0 тыс. рублей (приложение 2 к Программе)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>4) в приложении 2: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строке 1 цифры «254842,6» заменить цифрами «204842,6»;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троку 1.2 исключить;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>в) в строке 1.5 цифры «11482,0» заменить цифрами «11452,0»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) в строке 1.13 цифры «170000,0» заменить цифрами «120000,0»;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>д) дополнить строкой 1.14 следующего содержания:</w:t>
      </w:r>
    </w:p>
    <w:tbl>
      <w:tblPr>
        <w:tblW w:w="10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59"/>
        <w:gridCol w:w="7290"/>
        <w:gridCol w:w="1710"/>
        <w:gridCol w:w="474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плату предоставления сведений, внесённых в государственный кадастр  недвижимост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64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) в строке «Итого» цифры «269842,6» заменить цифрами «219842,6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 февраля 2011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17:00Z</dcterms:created>
  <dc:creator>Ju12</dc:creator>
  <dc:description/>
  <cp:keywords/>
  <dc:language>en-US</dc:language>
  <cp:lastModifiedBy>user</cp:lastModifiedBy>
  <cp:lastPrinted>2011-01-24T15:31:00Z</cp:lastPrinted>
  <dcterms:modified xsi:type="dcterms:W3CDTF">2011-02-04T13:17:00Z</dcterms:modified>
  <cp:revision>2</cp:revision>
  <dc:subject/>
  <dc:title>О внесении изменений в Закон Ульяновской области </dc:title>
</cp:coreProperties>
</file>