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240"/>
        <w:rPr>
          <w:szCs w:val="28"/>
        </w:rPr>
      </w:pPr>
      <w:r>
        <w:rPr>
          <w:szCs w:val="28"/>
        </w:rPr>
        <w:t>О внесении изменений в Закон Ульяновской области</w:t>
      </w:r>
    </w:p>
    <w:p>
      <w:pPr>
        <w:pStyle w:val="Subtitle"/>
        <w:spacing w:lineRule="auto" w:line="240"/>
        <w:rPr>
          <w:szCs w:val="28"/>
        </w:rPr>
      </w:pPr>
      <w:r>
        <w:rPr>
          <w:szCs w:val="28"/>
        </w:rPr>
        <w:t>«О приостановлении действия отдельных законодательных актов</w:t>
      </w:r>
    </w:p>
    <w:p>
      <w:pPr>
        <w:pStyle w:val="Subtitle"/>
        <w:spacing w:lineRule="auto" w:line="240"/>
        <w:rPr/>
      </w:pPr>
      <w:r>
        <w:rPr>
          <w:szCs w:val="28"/>
        </w:rPr>
        <w:t>(положений законодательных актов) Ульяновской области в связи с Законом</w:t>
        <w:br/>
        <w:t>Ульяновской области «Об областном бюджете Ульяновской области</w:t>
        <w:br/>
        <w:t>на 2011 год и на плановый период 2012 и 2013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spacing w:lineRule="auto" w:line="336"/>
        <w:ind w:firstLine="709"/>
        <w:rPr/>
      </w:pPr>
      <w:r>
        <w:rPr>
          <w:b w:val="false"/>
          <w:bCs/>
          <w:szCs w:val="28"/>
        </w:rPr>
        <w:t xml:space="preserve">Внести в приложение к Закону Ульяновской области от 29 ноября 2010 года № 191-ЗО «О приостановлении действия отдельных законодательных актов (положений законодательных актов) Ульяновской области в связи с Законом Ульяновской области «Об областном бюджете Ульяновской области на 2011 год и на плановый период 2012 и 2013 годов» («Ульяновская правда» </w:t>
      </w:r>
      <w:r>
        <w:rPr>
          <w:b w:val="false"/>
        </w:rPr>
        <w:t>от 01.12.2010          № 97-98</w:t>
      </w:r>
      <w:r>
        <w:rPr>
          <w:b w:val="false"/>
          <w:bCs/>
          <w:szCs w:val="28"/>
        </w:rPr>
        <w:t>) следующие изменения:</w:t>
      </w:r>
    </w:p>
    <w:p>
      <w:pPr>
        <w:pStyle w:val="Normal"/>
        <w:spacing w:lineRule="auto" w:line="336"/>
        <w:ind w:firstLine="709"/>
        <w:rPr/>
      </w:pPr>
      <w:r>
        <w:rPr>
          <w:sz w:val="28"/>
          <w:szCs w:val="28"/>
        </w:rPr>
        <w:t>1</w:t>
      </w:r>
      <w:r>
        <w:rPr/>
        <w:t>) строку 3 изложить в следующей редакции:</w:t>
      </w:r>
    </w:p>
    <w:tbl>
      <w:tblPr>
        <w:tblW w:w="999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54"/>
        <w:gridCol w:w="7087"/>
        <w:gridCol w:w="1559"/>
        <w:gridCol w:w="334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sz w:val="28"/>
                <w:szCs w:val="28"/>
              </w:rPr>
              <w:t>Закон Ульяновской области от 6 декабря 2006 года</w:t>
              <w:br/>
              <w:t xml:space="preserve">№ 186-ЗО «Об утверждении областной целевой программы «Обновление подвижного состава общественного автомобильного транспорта Ульяновской области в 2007-2011 годах» («Ульяновская правда» от 09.12.2006 № 97; от 05.05.2007 № 37; от 08.08.2007 № 66; от 13.11.2007 № 96; от 23.05.2008 № 42; от 05.06.2009 </w:t>
              <w:br/>
              <w:t>№ 43-44; от 10.03.2010 № 17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0,0</w:t>
            </w:r>
          </w:p>
        </w:tc>
        <w:tc>
          <w:tcPr>
            <w:tcW w:w="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color w:val="FFFFFF"/>
                <w:sz w:val="2"/>
                <w:szCs w:val="2"/>
              </w:rPr>
              <w:t>1</w:t>
            </w:r>
          </w:p>
        </w:tc>
      </w:tr>
    </w:tbl>
    <w:p>
      <w:pPr>
        <w:pStyle w:val="Normal"/>
        <w:spacing w:lineRule="auto" w:line="336"/>
        <w:ind w:firstLine="709"/>
        <w:jc w:val="both"/>
        <w:rPr/>
      </w:pPr>
      <w:r>
        <w:rPr>
          <w:sz w:val="28"/>
          <w:szCs w:val="28"/>
        </w:rPr>
        <w:t>2) строку 7 после слов «от 04.08.2010 № 62-63» дополнить словами «; от 08.12.2010 № 100»;</w:t>
      </w:r>
    </w:p>
    <w:p>
      <w:pPr>
        <w:pStyle w:val="Normal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3) строку 9 изложить в следующей редакции:</w:t>
      </w:r>
    </w:p>
    <w:tbl>
      <w:tblPr>
        <w:tblW w:w="999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54"/>
        <w:gridCol w:w="7087"/>
        <w:gridCol w:w="1559"/>
        <w:gridCol w:w="334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/>
            </w:pPr>
            <w:r>
              <w:rPr>
                <w:sz w:val="28"/>
                <w:szCs w:val="28"/>
              </w:rPr>
              <w:t xml:space="preserve">Строки 2.1 (в сумме 1135214,73 тыс. рублей) и 2.2 (в сумме 150605,31 тыс. рублей) приложения 6 к областной целевой программе «Развитие системы дорожного хозяйства Ульяновской области в 2009-2015 годах», </w:t>
              <w:br/>
              <w:t xml:space="preserve">утверждённой Законом Ульяновской области от 5 ноября 2008 года № 181-ЗО «Об утверждении областной целевой программы «Развитие системы дорожного хозяйства Ульяновской области в 2009-2015 годах» («Ульяновская правда» от 07.11.2008 № 91; от 05.06.2009 </w:t>
              <w:br/>
              <w:t>№ 43-44; от 02.10.2009 № 80; от 13.11.2009 № 91; от 12.05.2010 № 35-36; от 08.11.2010 № 9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820,04</w:t>
            </w:r>
          </w:p>
        </w:tc>
        <w:tc>
          <w:tcPr>
            <w:tcW w:w="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336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color w:val="FFFFFF"/>
                <w:sz w:val="2"/>
                <w:szCs w:val="2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4) в строке «Итого» цифры «1764772,84» заменить цифрами «1798772,84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Heading1"/>
        <w:tabs>
          <w:tab w:val="clear" w:pos="708"/>
          <w:tab w:val="right" w:pos="8647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____ __________ 2011 г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____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701мс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1">
    <w:name w:val=" Знак Знак1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4T13:01:00Z</dcterms:created>
  <dc:creator>nikonorova</dc:creator>
  <dc:description/>
  <cp:keywords/>
  <dc:language>en-US</dc:language>
  <cp:lastModifiedBy>user</cp:lastModifiedBy>
  <cp:lastPrinted>2011-01-25T12:24:00Z</cp:lastPrinted>
  <dcterms:modified xsi:type="dcterms:W3CDTF">2011-02-04T13:01:00Z</dcterms:modified>
  <cp:revision>2</cp:revision>
  <dc:subject/>
  <dc:title>О внесении изменений в Закон Ульяновской области</dc:title>
</cp:coreProperties>
</file>