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порядке создания в Ульяновской области специальных учреждений для содержания иностранных граждан и лиц без гражданства, подлежащих депортации или административному выдворению за пределы Российской Федерац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Принят Законодательным Собранием Ульяновской области 23 декабря 2010 г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spacing w:before="0" w:after="180"/>
        <w:ind w:firstLine="53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84"/>
        <w:ind w:firstLine="720"/>
        <w:jc w:val="both"/>
        <w:rPr/>
      </w:pPr>
      <w:r>
        <w:rPr>
          <w:sz w:val="28"/>
          <w:szCs w:val="28"/>
        </w:rPr>
        <w:t xml:space="preserve">Настоящий Закон в соответствии с Кодексом Российской Федерации </w:t>
        <w:br/>
        <w:t xml:space="preserve">об административных правонарушениях, Федеральным законом от 25 июля </w:t>
        <w:br/>
        <w:t>2002 года № 115-ФЗ «О правовом положении иностранных граждан в Российской Федерации» устанавливает порядок создания в Ульяновской области специальных учреждений для содержания иностранных граждан и лиц без гражданства, подлежащих депортации или административному выдворению за пределы Российской Федерации (далее – специальные учреждения).</w:t>
      </w:r>
    </w:p>
    <w:p>
      <w:pPr>
        <w:pStyle w:val="Normal"/>
        <w:autoSpaceDE w:val="false"/>
        <w:spacing w:before="0" w:after="1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before="0" w:after="180"/>
        <w:ind w:firstLine="53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 Специальные учреждения создаются в форме государственных казённых учреждений Ульянов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 Решение о создании, реорганизации или ликвидации специальных учреждений принимается Правительством Ульянов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 Типовое положение о специальных учреждениях утверждается Правительством Ульяновской области.</w:t>
      </w:r>
    </w:p>
    <w:p>
      <w:pPr>
        <w:pStyle w:val="Normal"/>
        <w:autoSpaceDE w:val="false"/>
        <w:spacing w:before="0" w:after="1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Финансовое обеспечение деятельности специальных учреждений осуществляется за счёт средств областного бюджета Ульяновской област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убернатор Ульяновской области  </w:t>
        <w:tab/>
        <w:tab/>
        <w:t xml:space="preserve">                                    С.И.Мороз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27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4 декабря 2010 г.</w:t>
      </w:r>
    </w:p>
    <w:p>
      <w:pPr>
        <w:pStyle w:val="Normal"/>
        <w:tabs>
          <w:tab w:val="clear" w:pos="708"/>
          <w:tab w:val="left" w:pos="2713" w:leader="none"/>
        </w:tabs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0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4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04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42:00Z</dcterms:created>
  <dc:creator>-U-</dc:creator>
  <dc:description/>
  <cp:keywords/>
  <dc:language>en-US</dc:language>
  <cp:lastModifiedBy>user</cp:lastModifiedBy>
  <cp:lastPrinted>2010-12-23T11:57:00Z</cp:lastPrinted>
  <dcterms:modified xsi:type="dcterms:W3CDTF">2010-12-27T09:42:00Z</dcterms:modified>
  <cp:revision>3</cp:revision>
  <dc:subject/>
  <dc:title>ЗАКОН</dc:title>
</cp:coreProperties>
</file>