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 регулировании на территории Ульяновской области некоторых вопросов в сфере охоты и охотничьего хозяйства</w:t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rPr>
          <w:iCs/>
          <w:spacing w:val="-12"/>
          <w:sz w:val="24"/>
          <w:szCs w:val="24"/>
        </w:rPr>
      </w:pPr>
      <w:r>
        <w:rPr>
          <w:iCs/>
          <w:spacing w:val="-12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6" w:leader="none"/>
        </w:tabs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620" w:hanging="911"/>
        <w:jc w:val="both"/>
        <w:outlineLvl w:val="0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1620" w:hanging="91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</w:rPr>
        <w:t>Предмет регулирования настоящего Закона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от 24 июля     2009 года № 209-ФЗ «Об охоте и о сохранении охотничьих ресурсов и о внесении изменений в отдельные законодательные акты Российской Федерации» (далее – Федеральный закон «Об охоте и о сохранении охотничьих ресурсов и о внесении изменений в отдельные законодательные акты Российской Федерации») регулирует отношения, возникающие в связи с осуществлением на территории Ульяновской области отдельных видов деятельности в сфере охоты и охотничьего хозяй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985" w:hanging="127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чень охотничьих ресурсов, в отношении которых допускается осуществление промысловой охоты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словая охота на территории Ульяновской области допускается в     отношении следующих охотничьих ресурсов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лекопита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копытные животные – кабан, косули, ло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шные животные – барсук, водяная полёвка, зайцы, куницы (за исключением куницы каменной), лисица, норки (за исключением норки европейской), ондатра, сурок-байбак, суслики, хомяк обыкновенный, хо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тицы – голуби (вяхирь, сизый голубь), горлица обыкновенная, гуси, казарки (за исключением краснозобой казарки), куропатка серая, лысуха, перепела, утк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9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Ограничения охоты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отренные Федеральным законом «Об охоте и о сохранении охотничьих ресурсов и о внесении изменений в отдельные законодательные акты Российской Федерации» ограничения охоты вводятся на территории Ульяновской области Правительством Ульяновской области по представлению исполнительного органа государственной власти Ульяновской области, уполномоченного в сфере охоты и сохранения охотничьих ресурсов (далее – уполномоченный орган), и согласованию с уполномоченным федеральным органом исполнительной вла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9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Нормы в области охоты и сохранения охотничьих ресурсов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допустимой добычи охотничьих ресурсов и нормы пропускной способности охотничьих угодий разрабатываются и утверждаются уполномоченным орган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64"/>
        <w:ind w:left="1985" w:hanging="127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распределения разрешений на добычу охотничьих  ресурсов между физическими лицами, осуществляющими охоту в общедоступных охотничьих угодьях</w:t>
      </w:r>
    </w:p>
    <w:p>
      <w:pPr>
        <w:pStyle w:val="ConsPlusNormal"/>
        <w:widowControl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ешения на добычу охотничьих ресурсов в общедоступных охотничьих угодьях распределяются между охотниками в порядке, установленном настоящей статьё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олучения разрешения на добычу охотничьих ресурсов в общедоступных охотничьих угодьях охотники обращаются с соответствующим заявлением в уполномоченный орган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распределения разрешений на добычу разных видов охотничьих ресурсов в одном общедоступном охотничьем угодье, на добычу одного вида охотничьих ресурсов в разных общедоступных охотничьих угодьях, а равно на добычу одного вида охотничьих ресурсов в общедоступном охотничьем угодье, расположенном в нескольких муниципальных образованиях, подаются отдельные заяв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решения на добычу копытных животных распределяются между охотниками, подавшими соответствующие заявления, исходя из квоты добычи копытных животных, посредством случайной выборки (далее – жеребьёвка), если иное не предусмотрено частью 14 настоящей стать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Жеребьёвка проводится создаваемой уполномоченным органом комиссией, которая не менее чем на одну четверть должна состоять из охотников, не претендующих на получение разрешения на добычу копытных животных в общедоступных охотничьих угодьях, и представителей общественности, не являющихся охотникам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олномоченный орган не позднее чем за две недели до дня начала подачи заявлений размещает на своём официальном сайте в информационно-телекоммуникационной сети «Интернет» (далее – сеть «Интернет») и публикует в официальном периодическом печатном издании информацию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сроках подачи заявл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дате, времени и месте проведения жеребьёвк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составе комиссии, проводящей жеребьёвк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ссия составляет списки претендентов на получение разрешения на добычу копытных животных по муниципальным образованиям и видам копытных животных согласно регистрационным номерам заявлений, являющимся одновременно номерами для проведения жеребьёвк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Жеребьёвка проводится публично, отдельно по каждому виду копытных животных случайной выемкой номеров из лототрона, в который помещаются конверты (контейнеры) с номерами заявлений. До начала проведения жеребьёвки комиссия осуществляет подготовку лототрона и осмотр каждого конверта (контейнера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тники, их представители, а также представители средств массовой информации вправе присутствовать при проведении жеребьёвк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результатам жеребьёвки составляется протокол, который подписывается членами комиссии, участвующими в её проведении. В протоколе указыва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хотники, которые приобрели право на получение разрешения на добычу заявленных копытных животных в общедоступных охотничьих угодьях по муниципальным образования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хотники, которые могут получить разрешение на добычу заявленных копытных животных в общедоступных охотничьих угодьях, в случае если право на получение разрешения на добычу копытных животных лицами, указанными в пункте 1 настоящей части, не реализовано, а также в случае увеличения квот добычи копытных животных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едоступные охотничьи угодья, в отношении которых жеребьёвка не проводилась в связи с отсутствием квот добычи копытных животны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орган в течение десяти рабочих дней после проведения жеребьёвки письменно уведомляет о результатах жеребьёвки охотников, которые приобрели право на получение разрешения на добычу копытных животных, а также размещает указанную информацию на своём официальном сайте в сети «Интернет» и публикует её в официальном периодическом печатном издан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, если право на получение разрешения на добычу копытных животных не реализовано, уполномоченный орган в течение двух недель со дня окончания срока, предусмотренного частью 13 настоящей статьи, письменно уведомляет охотников, указанных в пункте 2 части 9 настоящей статьи, в порядке очерёдности, установленной при проведении жеребьёвки, о возникновении у них права на получение разрешения на добычу копытных животны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увеличении в установленном порядке в течение сезона охоты квот добычи копытных животных в общедоступных охотничьих угодьях разрешения на добычу копытных животных предоставляются лицам, указанным в пункте 2 части 9 настоящей статьи, в порядке очерёдности, установленной при проведении жеребьёвки, о чём указанные лица письменно уведомляются уполномоченным органом в течение двух недель со дня вступления в силу соответствующего решения об увеличении квот добычи копытных животны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аво на получение разрешения на добычу копытных животных может быть реализовано охотником путём обращения в уполномоченный орган в течение тридцати календарных дней со дня получения письменного уведом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, если количество поданных охотниками заявлений не превышает установленную квоту добычи копытных животных в общедоступных охотничьих угодьях на территории соответствующего муниципального образования, жеребьёвка не проводится, а разрешения на добычу копытных животных распределяются между охотниками, подавшими заяв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зрешения на добычу охотничьих ресурсов, за исключением копытных животных, распределяются между охотниками в порядке очерёдности их обращений в уполномоченный орган для получения разрешений на добычу охотничьих ресурсов с учётом норм пропускной способности охотничьих угодий, квот и норм допустимой добычи охотничьих ресурсов, а также нормативов их допустимого изъят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ыдача разрешений на добычу охотничьих ресурсов в общедоступных охотничьих угодьях осуществляется уполномоченным органом в порядке, установленном законодательством Российской Федераци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rPr/>
      </w:pPr>
      <w:r>
        <w:rPr>
          <w:b/>
          <w:bCs/>
          <w:spacing w:val="-3"/>
          <w:sz w:val="28"/>
          <w:szCs w:val="28"/>
        </w:rPr>
        <w:t xml:space="preserve">Губернатор Ульяновской области 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3"/>
          <w:sz w:val="28"/>
          <w:szCs w:val="28"/>
        </w:rPr>
        <w:t>С.И.Морозов</w:t>
      </w:r>
    </w:p>
    <w:p>
      <w:pPr>
        <w:pStyle w:val="Normal"/>
        <w:shd w:fill="FFFFFF" w:val="clear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</w:rPr>
        <w:t>г. Ульяновск</w:t>
      </w:r>
    </w:p>
    <w:p>
      <w:pPr>
        <w:pStyle w:val="Normal"/>
        <w:shd w:fill="FFFFFF" w:val="clear"/>
        <w:tabs>
          <w:tab w:val="clear" w:pos="720"/>
          <w:tab w:val="left" w:pos="2726" w:leader="underscore"/>
        </w:tabs>
        <w:jc w:val="center"/>
        <w:rPr/>
      </w:pPr>
      <w:r>
        <w:rPr>
          <w:spacing w:val="-3"/>
          <w:sz w:val="28"/>
          <w:szCs w:val="28"/>
        </w:rPr>
        <w:t>20 декабря 2010 г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610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32:00Z</dcterms:created>
  <dc:creator>user</dc:creator>
  <dc:description/>
  <cp:keywords/>
  <dc:language>en-US</dc:language>
  <cp:lastModifiedBy>user</cp:lastModifiedBy>
  <cp:lastPrinted>2010-10-26T10:03:00Z</cp:lastPrinted>
  <dcterms:modified xsi:type="dcterms:W3CDTF">2010-12-21T14:32:00Z</dcterms:modified>
  <cp:revision>3</cp:revision>
  <dc:subject/>
  <dc:title>ЗАКОН</dc:title>
</cp:coreProperties>
</file>