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4200" w:leader="none"/>
          <w:tab w:val="left" w:pos="7500" w:leader="none"/>
        </w:tabs>
        <w:ind w:left="900" w:right="6067" w:hanging="100"/>
        <w:jc w:val="center"/>
        <w:rPr>
          <w:b/>
          <w:b/>
          <w:sz w:val="28"/>
        </w:rPr>
      </w:pPr>
      <w:r>
        <w:rPr>
          <w:b/>
          <w:sz w:val="28"/>
        </w:rPr>
        <w:t>Закон</w:t>
      </w:r>
    </w:p>
    <w:p>
      <w:pPr>
        <w:pStyle w:val="Normal"/>
        <w:widowControl w:val="false"/>
        <w:tabs>
          <w:tab w:val="clear" w:pos="720"/>
          <w:tab w:val="left" w:pos="4200" w:leader="none"/>
          <w:tab w:val="left" w:pos="7500" w:leader="none"/>
        </w:tabs>
        <w:ind w:left="900" w:right="6067" w:hanging="100"/>
        <w:jc w:val="center"/>
        <w:rPr>
          <w:b/>
          <w:b/>
          <w:sz w:val="28"/>
        </w:rPr>
      </w:pPr>
      <w:r>
        <w:rPr>
          <w:b/>
          <w:sz w:val="28"/>
        </w:rPr>
        <w:t>Ульяновской области</w:t>
      </w:r>
    </w:p>
    <w:p>
      <w:pPr>
        <w:pStyle w:val="Normal"/>
        <w:widowControl w:val="false"/>
        <w:ind w:right="60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Закон Ульяновской области «Об областном бюджете Ульяновс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ласти на 2010 год и на плановый период 2011 и 2012 годов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15 декабря 2010 г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Внести в Закон Ульяновской области от 30 ноября 2009 года № 188-ЗО </w:t>
        <w:br/>
        <w:t xml:space="preserve">«Об областном бюджете Ульяновской области на 2010 год и на плановый период 2011 и 2012 годов» («Ульяновская правда» от 02.12.2009 № 96; от 12.03.2010 </w:t>
        <w:br/>
        <w:t xml:space="preserve">№ 18; от 12.05.2010 № 35-36; от 21.07.2010 № 56; от 04.08.2010 № 62-63; </w:t>
        <w:br/>
        <w:t>от 01.09.2010 № 71; от 29.09.2010 № 79; от 06.10.2010 № 81; от 27.10.2010 № 88) следующие изменения:</w:t>
      </w:r>
    </w:p>
    <w:p>
      <w:pPr>
        <w:pStyle w:val="22"/>
        <w:numPr>
          <w:ilvl w:val="0"/>
          <w:numId w:val="0"/>
        </w:numPr>
        <w:spacing w:lineRule="auto" w:line="360" w:before="0" w:after="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) часть 1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областного бюджета Ульяновской области на 2010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ём доходов областного бюджета Ульяновской области в сумме 25846417,95257 тыс. рублей, в том числе</w:t>
      </w:r>
      <w:r>
        <w:rPr>
          <w:iCs/>
          <w:color w:val="000000"/>
          <w:sz w:val="28"/>
          <w:szCs w:val="28"/>
        </w:rPr>
        <w:t xml:space="preserve"> безвозмездные поступления от других       бюджетов бюджетной системы Российской Федерации в общей сумме                         10565964,68933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ём расходов областного бюджета Ульяновской области в                         сумме 29596712,88157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 дефицит областного бюджета Ульяновской области в сумме                              3750294,929 тыс. рублей.»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статью 2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«Статья 2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рхний предел государственного внутреннего долга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Ульяновской области, предельный объём государственного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долга Ульяновской области и предельные объёмы расходов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на его обслуживание на 2010 год и на плановый период 2011 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и 2012 г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2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276" w:leader="none"/>
        </w:tabs>
        <w:spacing w:lineRule="auto" w:line="326"/>
        <w:ind w:hanging="0"/>
        <w:outlineLvl w:val="0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>1. Установить верхний предел государственного внутреннего долга Ульяновской области: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spacing w:lineRule="auto" w:line="326"/>
        <w:ind w:left="0" w:firstLine="709"/>
        <w:rPr/>
      </w:pPr>
      <w:r>
        <w:rPr>
          <w:szCs w:val="28"/>
          <w:lang w:val="en-US" w:eastAsia="en-US"/>
        </w:rPr>
        <w:t xml:space="preserve">по состоянию на 1 января 2011 года в сумме </w:t>
      </w:r>
      <w:r>
        <w:rPr>
          <w:szCs w:val="28"/>
        </w:rPr>
        <w:t>4441348,1</w:t>
      </w:r>
      <w:r>
        <w:rPr/>
        <w:t xml:space="preserve"> </w:t>
      </w:r>
      <w:r>
        <w:rPr>
          <w:szCs w:val="28"/>
          <w:lang w:val="en-US" w:eastAsia="en-US"/>
        </w:rPr>
        <w:t>тыс. рублей, в том числе предельный объём обязательств по государственным гарантиям          0,0 тыс. рублей;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pacing w:lineRule="auto" w:line="326"/>
        <w:ind w:left="0" w:firstLine="709"/>
        <w:rPr/>
      </w:pPr>
      <w:r>
        <w:rPr>
          <w:szCs w:val="28"/>
          <w:lang w:val="en-US" w:eastAsia="en-US"/>
        </w:rPr>
        <w:t xml:space="preserve">по состоянию на 1 января 2012 года в сумме </w:t>
      </w:r>
      <w:r>
        <w:rPr/>
        <w:t xml:space="preserve">6391731,0 </w:t>
      </w:r>
      <w:r>
        <w:rPr>
          <w:szCs w:val="28"/>
          <w:lang w:val="en-US" w:eastAsia="en-US"/>
        </w:rPr>
        <w:t>тыс. рублей, в том числе предельный объём обязательств по государственным гарантиям          0,0 тыс. рублей;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pacing w:lineRule="auto" w:line="326"/>
        <w:ind w:left="0" w:firstLine="709"/>
        <w:rPr/>
      </w:pPr>
      <w:r>
        <w:rPr>
          <w:szCs w:val="28"/>
          <w:lang w:val="en-US" w:eastAsia="en-US"/>
        </w:rPr>
        <w:t xml:space="preserve">по состоянию на 1 января 2013 года в сумме </w:t>
      </w:r>
      <w:r>
        <w:rPr>
          <w:szCs w:val="28"/>
        </w:rPr>
        <w:t>8494791,7</w:t>
      </w:r>
      <w:r>
        <w:rPr/>
        <w:t xml:space="preserve"> </w:t>
      </w:r>
      <w:r>
        <w:rPr>
          <w:szCs w:val="28"/>
          <w:lang w:val="en-US" w:eastAsia="en-US"/>
        </w:rPr>
        <w:t>тыс. рублей, в том числе предельный объём обязательств по государственным гарантиям          0,0 тыс. рублей.</w:t>
      </w:r>
    </w:p>
    <w:p>
      <w:pPr>
        <w:pStyle w:val="21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spacing w:lineRule="auto" w:line="326"/>
        <w:ind w:firstLine="720"/>
        <w:outlineLvl w:val="0"/>
        <w:rPr>
          <w:szCs w:val="28"/>
          <w:lang w:val="en-US" w:eastAsia="en-US"/>
        </w:rPr>
      </w:pPr>
      <w:r>
        <w:rPr>
          <w:szCs w:val="28"/>
          <w:lang w:val="en-US" w:eastAsia="en-US"/>
        </w:rPr>
        <w:t>2. Установить предельный объём государственного долга Ульяновской области: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26"/>
        <w:rPr/>
      </w:pPr>
      <w:r>
        <w:rPr>
          <w:szCs w:val="28"/>
          <w:lang w:val="en-US" w:eastAsia="en-US"/>
        </w:rPr>
        <w:t>на 2010 год – в сумме 5751448,1 тыс. рублей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26"/>
        <w:rPr/>
      </w:pPr>
      <w:r>
        <w:rPr>
          <w:szCs w:val="28"/>
          <w:lang w:val="en-US" w:eastAsia="en-US"/>
        </w:rPr>
        <w:t>на 2011 год – в сумме 7171831,0 тыс. рублей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26"/>
        <w:rPr/>
      </w:pPr>
      <w:r>
        <w:rPr>
          <w:szCs w:val="28"/>
          <w:lang w:val="en-US" w:eastAsia="en-US"/>
        </w:rPr>
        <w:t>на 2012 год – в сумме 9303867,9 тыс. рублей.</w:t>
      </w:r>
    </w:p>
    <w:p>
      <w:pPr>
        <w:pStyle w:val="21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26"/>
        <w:ind w:firstLine="720"/>
        <w:outlineLvl w:val="0"/>
        <w:rPr>
          <w:szCs w:val="28"/>
          <w:lang w:val="en-US" w:eastAsia="en-US"/>
        </w:rPr>
      </w:pPr>
      <w:r>
        <w:rPr>
          <w:szCs w:val="28"/>
          <w:lang w:val="en-US" w:eastAsia="en-US"/>
        </w:rPr>
        <w:t>3. Установить предельные объёмы расходов на обслуживание государственного долга Ульяновской области:</w:t>
      </w:r>
    </w:p>
    <w:p>
      <w:pPr>
        <w:pStyle w:val="21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26"/>
        <w:rPr/>
      </w:pPr>
      <w:r>
        <w:rPr>
          <w:szCs w:val="28"/>
          <w:lang w:val="en-US" w:eastAsia="en-US"/>
        </w:rPr>
        <w:t>в 2010 году – 121505,2 тыс. рублей;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26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 2011 году – 90000,0 тыс. рублей;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26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 2012 году – 70000,0 тыс. рублей.»;</w:t>
      </w:r>
    </w:p>
    <w:p>
      <w:pPr>
        <w:pStyle w:val="TextBody"/>
        <w:autoSpaceDE w:val="false"/>
        <w:spacing w:lineRule="auto" w:line="328"/>
        <w:ind w:firstLine="709"/>
        <w:rPr/>
      </w:pPr>
      <w:r>
        <w:rPr>
          <w:bCs/>
          <w:szCs w:val="28"/>
        </w:rPr>
        <w:t>3) в части 2 статьи 7 цифры «3078231,1» заменить цифрами «3061879,8»;</w:t>
      </w:r>
    </w:p>
    <w:p>
      <w:pPr>
        <w:pStyle w:val="TextBody"/>
        <w:autoSpaceDE w:val="false"/>
        <w:spacing w:lineRule="auto" w:line="328"/>
        <w:ind w:firstLine="709"/>
        <w:rPr/>
      </w:pPr>
      <w:r>
        <w:rPr>
          <w:bCs/>
          <w:szCs w:val="28"/>
        </w:rPr>
        <w:t>4) в статье 11:</w:t>
      </w:r>
    </w:p>
    <w:p>
      <w:pPr>
        <w:pStyle w:val="TextBody"/>
        <w:autoSpaceDE w:val="false"/>
        <w:spacing w:lineRule="auto" w:line="328"/>
        <w:ind w:firstLine="709"/>
        <w:rPr/>
      </w:pPr>
      <w:r>
        <w:rPr>
          <w:bCs/>
          <w:szCs w:val="28"/>
        </w:rPr>
        <w:t>а) в части 1 цифры «</w:t>
      </w:r>
      <w:r>
        <w:rPr>
          <w:szCs w:val="28"/>
        </w:rPr>
        <w:t>9793250,88014» заменить цифрами «9820729,52485»;</w:t>
      </w:r>
    </w:p>
    <w:p>
      <w:pPr>
        <w:pStyle w:val="TextBody"/>
        <w:autoSpaceDE w:val="false"/>
        <w:spacing w:lineRule="auto" w:line="328"/>
        <w:ind w:firstLine="709"/>
        <w:rPr/>
      </w:pPr>
      <w:r>
        <w:rPr>
          <w:szCs w:val="28"/>
        </w:rPr>
        <w:t>б) в пункте 1 части 2 цифры «8784131,97014» заменить цифрами «8792905,41485»;</w:t>
      </w:r>
    </w:p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/>
      </w:pPr>
      <w:r>
        <w:rPr>
          <w:sz w:val="28"/>
          <w:szCs w:val="28"/>
        </w:rPr>
        <w:t>5) в приложении 2:</w:t>
      </w:r>
    </w:p>
    <w:p>
      <w:pPr>
        <w:pStyle w:val="Normal"/>
        <w:numPr>
          <w:ilvl w:val="0"/>
          <w:numId w:val="0"/>
        </w:numPr>
        <w:spacing w:lineRule="auto" w:line="348"/>
        <w:jc w:val="both"/>
        <w:outlineLvl w:val="0"/>
        <w:rPr/>
      </w:pPr>
      <w:r>
        <w:rPr>
          <w:sz w:val="28"/>
          <w:szCs w:val="28"/>
        </w:rPr>
        <w:tab/>
        <w:t>а) после строки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48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jc w:val="both"/>
              <w:outlineLvl w:val="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48"/>
              <w:jc w:val="both"/>
              <w:outlineLvl w:val="0"/>
              <w:rPr>
                <w:i/>
                <w:i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</w:rPr>
              <w:t>Департамент государственного имущества и земельных отношений Ульяновской области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48"/>
        <w:jc w:val="both"/>
        <w:outlineLvl w:val="0"/>
        <w:rPr/>
      </w:pPr>
      <w:r>
        <w:rPr>
          <w:sz w:val="28"/>
          <w:szCs w:val="28"/>
        </w:rPr>
        <w:t>дополнить строкой следующего содержа</w:t>
      </w:r>
      <w:r>
        <w:rPr/>
        <w:t>ния: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«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1 08 07082 01 0000 11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»;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/>
      </w:pPr>
      <w:r>
        <w:rPr>
          <w:sz w:val="28"/>
          <w:szCs w:val="28"/>
        </w:rPr>
        <w:t>б</w:t>
      </w:r>
      <w:r>
        <w:rPr/>
        <w:t>) после строки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«24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инистерство экономики Ульяновской области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48"/>
        <w:jc w:val="both"/>
        <w:outlineLvl w:val="0"/>
        <w:rPr/>
      </w:pPr>
      <w:r>
        <w:rPr>
          <w:bCs/>
          <w:sz w:val="28"/>
        </w:rPr>
        <w:t>дополнить строкой</w:t>
      </w:r>
      <w:r>
        <w:rPr>
          <w:bCs/>
          <w:sz w:val="28"/>
          <w:szCs w:val="28"/>
        </w:rPr>
        <w:t xml:space="preserve"> следующего содержания</w:t>
      </w:r>
      <w:r>
        <w:rPr/>
        <w:t>: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«24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 13 03020 02 0000 13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»;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/>
      </w:pPr>
      <w:r>
        <w:rPr>
          <w:sz w:val="28"/>
          <w:szCs w:val="28"/>
        </w:rPr>
        <w:t>в</w:t>
      </w:r>
      <w:r>
        <w:rPr/>
        <w:t>) после строки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«24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48"/>
        <w:jc w:val="both"/>
        <w:outlineLvl w:val="0"/>
        <w:rPr/>
      </w:pPr>
      <w:r>
        <w:rPr>
          <w:sz w:val="28"/>
          <w:szCs w:val="28"/>
        </w:rPr>
        <w:t>дополнить строками следующего содержа</w:t>
      </w:r>
      <w:r>
        <w:rPr/>
        <w:t>ния: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</w:rPr>
              <w:t>«24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8 0203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8 0204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»;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/>
      </w:pPr>
      <w:r>
        <w:rPr>
          <w:sz w:val="28"/>
          <w:szCs w:val="28"/>
        </w:rPr>
        <w:t>г</w:t>
      </w:r>
      <w:r>
        <w:rPr/>
        <w:t>) после строки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«24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09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sz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48"/>
        <w:jc w:val="both"/>
        <w:outlineLvl w:val="0"/>
        <w:rPr/>
      </w:pPr>
      <w:r>
        <w:rPr>
          <w:sz w:val="28"/>
          <w:szCs w:val="28"/>
        </w:rPr>
        <w:t>дополнить строкой</w:t>
      </w:r>
      <w:r>
        <w:rPr/>
        <w:t xml:space="preserve"> следующего содержания: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«24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 02 02999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субъектов Российской Федерации»;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/>
      </w:pPr>
      <w:r>
        <w:rPr>
          <w:sz w:val="28"/>
          <w:szCs w:val="28"/>
        </w:rPr>
        <w:t>д</w:t>
      </w:r>
      <w:r>
        <w:rPr/>
        <w:t>) после строки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«24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2 02 03002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на осуществление полномочий по подготовке проведения статистических переписей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48"/>
        <w:jc w:val="both"/>
        <w:outlineLvl w:val="0"/>
        <w:rPr/>
      </w:pPr>
      <w:r>
        <w:rPr/>
        <w:t>дополнить строкой следующего содержания: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«24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 02 04999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убъектов Российской Федерации»;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/>
      </w:pPr>
      <w:r>
        <w:rPr>
          <w:sz w:val="28"/>
          <w:szCs w:val="28"/>
        </w:rPr>
        <w:t>е</w:t>
      </w:r>
      <w:r>
        <w:rPr/>
        <w:t>) после строки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«24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 13 03020 02 0000 13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48"/>
        <w:jc w:val="both"/>
        <w:outlineLvl w:val="0"/>
        <w:rPr/>
      </w:pPr>
      <w:r>
        <w:rPr>
          <w:sz w:val="28"/>
          <w:szCs w:val="28"/>
        </w:rPr>
        <w:t>дополнить строкой следующего содержания</w:t>
      </w:r>
      <w:r>
        <w:rPr/>
        <w:t>: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«24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»;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) после строки: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05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оздоровление детей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</w:rPr>
              <w:t>«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111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»;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48"/>
        <w:ind w:firstLine="720"/>
        <w:jc w:val="both"/>
        <w:outlineLvl w:val="0"/>
        <w:rPr/>
      </w:pPr>
      <w:r>
        <w:rPr>
          <w:sz w:val="28"/>
          <w:szCs w:val="28"/>
        </w:rPr>
        <w:t>6) приложение 3</w:t>
      </w:r>
      <w:r>
        <w:rPr/>
        <w:t xml:space="preserve"> после строки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120"/>
        <w:gridCol w:w="6035"/>
      </w:tblGrid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«06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16 12000 01 0000 140</w:t>
            </w:r>
          </w:p>
        </w:tc>
        <w:tc>
          <w:tcPr>
            <w:tcW w:w="6035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противодействии легализации (отмыванию) доходов, полученных преступным путём, и финансированию терроризма, об обороте наркотических и психотропных средств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48"/>
        <w:jc w:val="both"/>
        <w:outlineLvl w:val="0"/>
        <w:rPr/>
      </w:pPr>
      <w:r>
        <w:rPr/>
        <w:t>дополнить строками следующего содержания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120"/>
        <w:gridCol w:w="6035"/>
      </w:tblGrid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</w:t>
            </w:r>
            <w:r>
              <w:rPr>
                <w:b/>
                <w:bCs/>
                <w:color w:val="000000"/>
                <w:sz w:val="28"/>
              </w:rPr>
              <w:t>077</w:t>
            </w:r>
          </w:p>
        </w:tc>
        <w:tc>
          <w:tcPr>
            <w:tcW w:w="9155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Комитет по надзору и контролю в сфере образова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Ульяновской области 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7081 01 0000 110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7200 01 0000 110</w:t>
            </w:r>
          </w:p>
        </w:tc>
        <w:tc>
          <w:tcPr>
            <w:tcW w:w="6035" w:type="dxa"/>
            <w:tcBorders/>
          </w:tcPr>
          <w:p>
            <w:pPr>
              <w:pStyle w:val="ConsPlusNonforma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государственные пошлины за государственную регистрацию, а также за совершение прочих юридически значимых действий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07000 01 0000 140</w:t>
            </w:r>
          </w:p>
        </w:tc>
        <w:tc>
          <w:tcPr>
            <w:tcW w:w="6035" w:type="dxa"/>
            <w:tcBorders/>
          </w:tcPr>
          <w:p>
            <w:pPr>
              <w:pStyle w:val="ConsPlusNonforma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сновах конституционного строя Российской Федерации, о государственной власти Российской Федерации, о государственной службе Российской Федерации, о выборах и референдумах Российской Федерации, об Уполномоченном по правам человека в  Российской Федераци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10 01 0000 140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поступления от денежных взысканий (штрафов) и иных сумм в возмещение ущерба, зачисляемые в федеральный бюджет»;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в приложении 5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строке «Налоговые и неналоговые доходы» (код 1 00 00000 00 0000 000) цифры «14224107,09986» заменить цифрами «14223073,42124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 в строке «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» (код 1 18 00000 00 0000 000) цифры «45406,75029» заменить цифрами «44373,07167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 в строке «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» (код 1 18 02000 02 0000 000) цифры «45406,75029» заменить цифрами «44373,07167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) в строке «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» (код 1 18 02030 02 0000 151) цифры «3714,79328» заменить цифрами «3667,36218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в строке «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» (код 1 18 02040 02 0000 151) цифры «41691,95701» заменить цифрами «40705,70949»;</w:t>
      </w:r>
    </w:p>
    <w:p>
      <w:pPr>
        <w:pStyle w:val="Normal"/>
        <w:spacing w:lineRule="auto" w:line="38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группу доходов «Безвозмездные поступления» (код 2 00 00000 00        0000 000) изложить в следующей редакции:</w:t>
      </w:r>
    </w:p>
    <w:tbl>
      <w:tblPr>
        <w:tblW w:w="9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4652"/>
        <w:gridCol w:w="2118"/>
      </w:tblGrid>
      <w:tr>
        <w:trPr>
          <w:trHeight w:val="46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48"/>
              <w:jc w:val="right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23344,53133</w:t>
            </w:r>
          </w:p>
        </w:tc>
      </w:tr>
      <w:tr>
        <w:trPr>
          <w:trHeight w:val="7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02 00000 00 0000 000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565964,68933</w:t>
            </w:r>
          </w:p>
        </w:tc>
      </w:tr>
      <w:tr>
        <w:trPr>
          <w:trHeight w:val="7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 и муниципальных образован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500,6</w:t>
            </w:r>
          </w:p>
        </w:tc>
      </w:tr>
      <w:tr>
        <w:trPr>
          <w:trHeight w:val="37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877,8</w:t>
            </w:r>
          </w:p>
        </w:tc>
      </w:tr>
      <w:tr>
        <w:trPr>
          <w:trHeight w:val="7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877,8</w:t>
            </w:r>
          </w:p>
        </w:tc>
      </w:tr>
      <w:tr>
        <w:trPr>
          <w:trHeight w:val="7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48"/>
              <w:jc w:val="right"/>
              <w:rPr/>
            </w:pPr>
            <w:r>
              <w:rPr>
                <w:sz w:val="28"/>
                <w:szCs w:val="28"/>
              </w:rPr>
              <w:t>2 02 01003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22,8</w:t>
            </w:r>
          </w:p>
        </w:tc>
      </w:tr>
      <w:tr>
        <w:trPr>
          <w:trHeight w:val="11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22,8</w:t>
            </w:r>
          </w:p>
        </w:tc>
      </w:tr>
      <w:tr>
        <w:trPr>
          <w:trHeight w:val="78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48"/>
              <w:jc w:val="right"/>
              <w:rPr/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и муниципальных образований (межбюджетные субсидии)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581,50933</w:t>
            </w:r>
          </w:p>
        </w:tc>
      </w:tr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1 02 0000 151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1,5</w:t>
            </w:r>
          </w:p>
        </w:tc>
      </w:tr>
      <w:tr>
        <w:trPr>
          <w:trHeight w:val="7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5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0,0</w:t>
            </w:r>
          </w:p>
        </w:tc>
      </w:tr>
      <w:tr>
        <w:trPr>
          <w:trHeight w:val="7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на обеспечение жильём молодых семе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3,21</w:t>
            </w:r>
          </w:p>
        </w:tc>
      </w:tr>
      <w:tr>
        <w:trPr>
          <w:trHeight w:val="7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жильём молодых семе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3,21</w:t>
            </w:r>
          </w:p>
        </w:tc>
      </w:tr>
      <w:tr>
        <w:trPr>
          <w:trHeight w:val="11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00,0</w:t>
            </w:r>
          </w:p>
        </w:tc>
      </w:tr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00,0</w:t>
            </w:r>
          </w:p>
        </w:tc>
      </w:tr>
      <w:tr>
        <w:trPr>
          <w:trHeight w:val="7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12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7,0</w:t>
            </w:r>
          </w:p>
        </w:tc>
      </w:tr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17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8,8</w:t>
            </w:r>
          </w:p>
        </w:tc>
      </w:tr>
      <w:tr>
        <w:trPr>
          <w:trHeight w:val="187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2,5</w:t>
            </w:r>
          </w:p>
        </w:tc>
      </w:tr>
      <w:tr>
        <w:trPr>
          <w:trHeight w:val="187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2,5</w:t>
            </w:r>
          </w:p>
        </w:tc>
      </w:tr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4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31,0</w:t>
            </w:r>
          </w:p>
        </w:tc>
      </w:tr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4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 субъектов Российской Федерации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31,0</w:t>
            </w:r>
          </w:p>
        </w:tc>
      </w:tr>
      <w:tr>
        <w:trPr>
          <w:trHeight w:val="418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7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62,0</w:t>
            </w:r>
          </w:p>
        </w:tc>
      </w:tr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2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90,5</w:t>
            </w:r>
          </w:p>
        </w:tc>
      </w:tr>
      <w:tr>
        <w:trPr>
          <w:trHeight w:val="11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7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84,3</w:t>
            </w:r>
          </w:p>
        </w:tc>
      </w:tr>
      <w:tr>
        <w:trPr>
          <w:trHeight w:val="7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9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99,0</w:t>
            </w:r>
          </w:p>
        </w:tc>
      </w:tr>
      <w:tr>
        <w:trPr>
          <w:trHeight w:val="415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0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        2007-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</w:tr>
      <w:tr>
        <w:trPr>
          <w:trHeight w:val="187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7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5,5</w:t>
            </w:r>
          </w:p>
        </w:tc>
      </w:tr>
      <w:tr>
        <w:trPr>
          <w:trHeight w:val="381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4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41,5</w:t>
            </w:r>
          </w:p>
        </w:tc>
      </w:tr>
      <w:tr>
        <w:trPr>
          <w:trHeight w:val="301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5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    2005 -2010 годах на срок до 8 ле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60,0</w:t>
            </w:r>
          </w:p>
        </w:tc>
      </w:tr>
      <w:tr>
        <w:trPr>
          <w:trHeight w:val="7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7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187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00,0</w:t>
            </w:r>
          </w:p>
        </w:tc>
      </w:tr>
      <w:tr>
        <w:trPr>
          <w:trHeight w:val="186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00,0</w:t>
            </w:r>
          </w:p>
        </w:tc>
      </w:tr>
      <w:tr>
        <w:trPr>
          <w:trHeight w:val="11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2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0,0</w:t>
            </w:r>
          </w:p>
        </w:tc>
      </w:tr>
      <w:tr>
        <w:trPr>
          <w:trHeight w:val="11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5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</w:tr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5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</w:tr>
      <w:tr>
        <w:trPr>
          <w:trHeight w:val="26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93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22,0</w:t>
            </w:r>
          </w:p>
        </w:tc>
      </w:tr>
      <w:tr>
        <w:trPr>
          <w:trHeight w:val="30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 02 02095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на осуществление организационных мероприятий по обеспечению граждан лекарственными средств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7,2</w:t>
            </w:r>
          </w:p>
        </w:tc>
      </w:tr>
      <w:tr>
        <w:trPr>
          <w:trHeight w:val="228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95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средств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7,2</w:t>
            </w:r>
          </w:p>
        </w:tc>
      </w:tr>
      <w:tr>
        <w:trPr>
          <w:trHeight w:val="301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97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32,2</w:t>
            </w:r>
          </w:p>
        </w:tc>
      </w:tr>
      <w:tr>
        <w:trPr>
          <w:trHeight w:val="333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97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32,2</w:t>
            </w:r>
          </w:p>
        </w:tc>
      </w:tr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1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дополнительных мероприятий, направленных на снижение напряжённости на рынке труда субъектов Российской Федерации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900,0</w:t>
            </w:r>
          </w:p>
        </w:tc>
      </w:tr>
      <w:tr>
        <w:trPr>
          <w:trHeight w:val="7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на закупку автотранспортных средств и коммунальной техники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14,91</w:t>
            </w:r>
          </w:p>
        </w:tc>
      </w:tr>
      <w:tr>
        <w:trPr>
          <w:trHeight w:val="76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14,91</w:t>
            </w:r>
          </w:p>
        </w:tc>
      </w:tr>
      <w:tr>
        <w:trPr>
          <w:trHeight w:val="153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3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46</w:t>
            </w:r>
          </w:p>
        </w:tc>
      </w:tr>
      <w:tr>
        <w:trPr>
          <w:trHeight w:val="76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4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на организацию дистанционного обучения инвалидов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13,467</w:t>
            </w:r>
          </w:p>
        </w:tc>
      </w:tr>
      <w:tr>
        <w:trPr>
          <w:trHeight w:val="76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4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13,467</w:t>
            </w:r>
          </w:p>
        </w:tc>
      </w:tr>
      <w:tr>
        <w:trPr>
          <w:trHeight w:val="11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5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4,0</w:t>
            </w:r>
          </w:p>
        </w:tc>
      </w:tr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5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4,0</w:t>
            </w:r>
          </w:p>
        </w:tc>
      </w:tr>
      <w:tr>
        <w:trPr>
          <w:trHeight w:val="8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10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 в целях реализации мероприятий, направленных на формирования здорового образа жизни, включая сокращение потребления алкоголя и табака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>
          <w:trHeight w:val="41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11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16233</w:t>
            </w:r>
          </w:p>
        </w:tc>
      </w:tr>
      <w:tr>
        <w:trPr>
          <w:trHeight w:val="7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757,5</w:t>
            </w:r>
          </w:p>
        </w:tc>
      </w:tr>
      <w:tr>
        <w:trPr>
          <w:trHeight w:val="7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687,1</w:t>
            </w:r>
          </w:p>
        </w:tc>
      </w:tr>
      <w:tr>
        <w:trPr>
          <w:trHeight w:val="11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687,1</w:t>
            </w:r>
          </w:p>
        </w:tc>
      </w:tr>
      <w:tr>
        <w:trPr>
          <w:trHeight w:val="7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2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подготовке проведения статистических переписе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7,1</w:t>
            </w:r>
          </w:p>
        </w:tc>
      </w:tr>
      <w:tr>
        <w:trPr>
          <w:trHeight w:val="11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2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олномочий по подготовке проведения статистических переписе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7,1</w:t>
            </w:r>
          </w:p>
        </w:tc>
      </w:tr>
      <w:tr>
        <w:trPr>
          <w:trHeight w:val="7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2,2</w:t>
            </w:r>
          </w:p>
        </w:tc>
      </w:tr>
      <w:tr>
        <w:trPr>
          <w:trHeight w:val="78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 государственную регистрацию актов гражданского состояния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2,2</w:t>
            </w:r>
          </w:p>
        </w:tc>
      </w:tr>
      <w:tr>
        <w:trPr>
          <w:trHeight w:val="11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4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4,9</w:t>
            </w:r>
          </w:p>
        </w:tc>
      </w:tr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4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4,9</w:t>
            </w:r>
          </w:p>
        </w:tc>
      </w:tr>
      <w:tr>
        <w:trPr>
          <w:trHeight w:val="7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5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организацию, регулирование и охрану водных биологических ресурсов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>
          <w:trHeight w:val="11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5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 организацию, регулирование и охрану водных биологических ресурсов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>
          <w:trHeight w:val="81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6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 на охрану и использование объектов животного мира, отнесённых к объектам охоты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2</w:t>
            </w:r>
          </w:p>
        </w:tc>
      </w:tr>
      <w:tr>
        <w:trPr>
          <w:trHeight w:val="11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6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храну и использование объектов животного мира, отнесённых к объектам охоты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2</w:t>
            </w:r>
          </w:p>
        </w:tc>
      </w:tr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0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убвенции бюджетам на  перевозку  несовершеннолетних, самовольно ушедших из семей, детских домов, школ-интернатов, специальных учебно-воспитательных и иных детских учреждений 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</w:tr>
      <w:tr>
        <w:trPr>
          <w:trHeight w:val="156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0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</w:tr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1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1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2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9</w:t>
            </w:r>
          </w:p>
        </w:tc>
      </w:tr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2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9</w:t>
            </w:r>
          </w:p>
        </w:tc>
      </w:tr>
      <w:tr>
        <w:trPr>
          <w:trHeight w:val="11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,1</w:t>
            </w:r>
          </w:p>
        </w:tc>
      </w:tr>
      <w:tr>
        <w:trPr>
          <w:trHeight w:val="11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48"/>
              <w:jc w:val="right"/>
              <w:rPr/>
            </w:pPr>
            <w:r>
              <w:rPr>
                <w:sz w:val="28"/>
                <w:szCs w:val="28"/>
              </w:rPr>
              <w:t>2 02 03015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,1</w:t>
            </w:r>
          </w:p>
        </w:tc>
      </w:tr>
      <w:tr>
        <w:trPr>
          <w:trHeight w:val="81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8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венции бюджетам на осуществление отдельных полномочий в области лесных отношен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3,7</w:t>
            </w:r>
          </w:p>
        </w:tc>
      </w:tr>
      <w:tr>
        <w:trPr>
          <w:trHeight w:val="11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8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3,7</w:t>
            </w:r>
          </w:p>
        </w:tc>
      </w:tr>
      <w:tr>
        <w:trPr>
          <w:trHeight w:val="7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9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венции бюджетам на осуществление отдельных полномочий в области водных отношен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5,1</w:t>
            </w:r>
          </w:p>
        </w:tc>
      </w:tr>
      <w:tr>
        <w:trPr>
          <w:trHeight w:val="11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9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 на осуществление отдельных полномочий в области водных отношен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5,1</w:t>
            </w:r>
          </w:p>
        </w:tc>
      </w:tr>
      <w:tr>
        <w:trPr>
          <w:trHeight w:val="11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венции бюджетам на выплату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6,3</w:t>
            </w:r>
          </w:p>
        </w:tc>
      </w:tr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у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6,3</w:t>
            </w:r>
          </w:p>
        </w:tc>
      </w:tr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5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905,0</w:t>
            </w:r>
          </w:p>
        </w:tc>
      </w:tr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5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олномочий Российской Федерации в области содействия  занятости населения, включая расходы по осуществлению этих полномоч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905,0</w:t>
            </w:r>
          </w:p>
        </w:tc>
      </w:tr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1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храну и использование объектов животного мира (за исключением отнесённых к объектам охоты, а также водных биологических ресурсов)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</w:tr>
      <w:tr>
        <w:trPr>
          <w:trHeight w:val="189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2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, надзору, выдаче лицензий и разрешений в области охраны и использования объектов животного мира, отнесённых к объектам охоты, и среды их обитания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8,9</w:t>
            </w:r>
          </w:p>
        </w:tc>
      </w:tr>
      <w:tr>
        <w:trPr>
          <w:trHeight w:val="187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3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0,5</w:t>
            </w:r>
          </w:p>
        </w:tc>
      </w:tr>
      <w:tr>
        <w:trPr>
          <w:trHeight w:val="8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3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у 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0,5</w:t>
            </w:r>
          </w:p>
        </w:tc>
      </w:tr>
      <w:tr>
        <w:trPr>
          <w:trHeight w:val="151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4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в области  охраны здоровья граждан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5</w:t>
            </w:r>
          </w:p>
        </w:tc>
      </w:tr>
      <w:tr>
        <w:trPr>
          <w:trHeight w:val="19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0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,4</w:t>
            </w:r>
          </w:p>
        </w:tc>
      </w:tr>
      <w:tr>
        <w:trPr>
          <w:trHeight w:val="229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0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,4</w:t>
            </w:r>
          </w:p>
        </w:tc>
      </w:tr>
      <w:tr>
        <w:trPr>
          <w:trHeight w:val="147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6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17,0</w:t>
            </w:r>
          </w:p>
        </w:tc>
      </w:tr>
      <w:tr>
        <w:trPr>
          <w:trHeight w:val="187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7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2,4</w:t>
            </w:r>
          </w:p>
        </w:tc>
      </w:tr>
      <w:tr>
        <w:trPr>
          <w:trHeight w:val="193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8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88,0</w:t>
            </w:r>
          </w:p>
        </w:tc>
      </w:tr>
      <w:tr>
        <w:trPr>
          <w:trHeight w:val="22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8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88,0</w:t>
            </w:r>
          </w:p>
        </w:tc>
      </w:tr>
      <w:tr>
        <w:trPr>
          <w:trHeight w:val="26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 02 03069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702,0</w:t>
            </w:r>
          </w:p>
        </w:tc>
      </w:tr>
      <w:tr>
        <w:trPr>
          <w:trHeight w:val="26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702,0</w:t>
            </w:r>
          </w:p>
        </w:tc>
      </w:tr>
      <w:tr>
        <w:trPr>
          <w:trHeight w:val="187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0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беспечение жильём отдельных категорий граждан, установленных Федеральными законами от 12 января 1995 года № 5-ФЗ «О ветеранах» и от    24 ноября 1995 года № 181-ФЗ «О социальной защите инвалидов в Российской Федерации»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5,9</w:t>
            </w:r>
          </w:p>
        </w:tc>
      </w:tr>
      <w:tr>
        <w:trPr>
          <w:trHeight w:val="22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0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беспечение жильём отдельных категорий граждан, установленных Федеральными законами от 12 января 1995 года № 5-ФЗ «О ветеранах» и от    24 ноября 1995 года № 181-ФЗ «О социальной защите инвалидов в Российской Федерации»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5,9</w:t>
            </w:r>
          </w:p>
        </w:tc>
      </w:tr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1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2</w:t>
            </w:r>
          </w:p>
        </w:tc>
      </w:tr>
      <w:tr>
        <w:trPr>
          <w:trHeight w:val="37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15,3</w:t>
            </w:r>
          </w:p>
        </w:tc>
      </w:tr>
      <w:tr>
        <w:trPr>
          <w:trHeight w:val="11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1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на содержание депутатов Государственной Думы и их помощников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9,7</w:t>
            </w:r>
          </w:p>
        </w:tc>
      </w:tr>
      <w:tr>
        <w:trPr>
          <w:trHeight w:val="11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1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9,7</w:t>
            </w:r>
          </w:p>
        </w:tc>
      </w:tr>
      <w:tr>
        <w:trPr>
          <w:trHeight w:val="81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2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на содержание членов Совета Федерации и их помощников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4</w:t>
            </w:r>
          </w:p>
        </w:tc>
      </w:tr>
      <w:tr>
        <w:trPr>
          <w:trHeight w:val="11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2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4</w:t>
            </w:r>
          </w:p>
        </w:tc>
      </w:tr>
      <w:tr>
        <w:trPr>
          <w:trHeight w:val="223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5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на обеспечение 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44,5</w:t>
            </w:r>
          </w:p>
        </w:tc>
      </w:tr>
      <w:tr>
        <w:trPr>
          <w:trHeight w:val="226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5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44,5</w:t>
            </w:r>
          </w:p>
        </w:tc>
      </w:tr>
      <w:tr>
        <w:trPr>
          <w:trHeight w:val="11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 02 04017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на осуществление отдельных полномочий в области лекарственного обеспечения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86,3</w:t>
            </w:r>
          </w:p>
        </w:tc>
      </w:tr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7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86,3</w:t>
            </w:r>
          </w:p>
        </w:tc>
      </w:tr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6,0</w:t>
            </w:r>
          </w:p>
        </w:tc>
      </w:tr>
      <w:tr>
        <w:trPr>
          <w:trHeight w:val="187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426,0</w:t>
            </w:r>
          </w:p>
        </w:tc>
      </w:tr>
      <w:tr>
        <w:trPr>
          <w:trHeight w:val="7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6,4</w:t>
            </w:r>
          </w:p>
        </w:tc>
      </w:tr>
      <w:tr>
        <w:trPr>
          <w:trHeight w:val="7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6,4</w:t>
            </w:r>
          </w:p>
        </w:tc>
      </w:tr>
      <w:tr>
        <w:trPr>
          <w:trHeight w:val="7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00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09,78</w:t>
            </w:r>
          </w:p>
        </w:tc>
      </w:tr>
      <w:tr>
        <w:trPr>
          <w:trHeight w:val="76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11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</w:t>
            </w:r>
          </w:p>
        </w:tc>
      </w:tr>
      <w:tr>
        <w:trPr>
          <w:trHeight w:val="7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0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чие безвозмездные поступления от бюджетов государственных внебюджетных фондов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9,78</w:t>
            </w:r>
          </w:p>
        </w:tc>
      </w:tr>
      <w:tr>
        <w:trPr>
          <w:trHeight w:val="7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1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бюджета Пенсионного фонда Российской Федерации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7</w:t>
            </w:r>
          </w:p>
        </w:tc>
      </w:tr>
      <w:tr>
        <w:trPr>
          <w:trHeight w:val="11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1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7</w:t>
            </w:r>
          </w:p>
        </w:tc>
      </w:tr>
      <w:tr>
        <w:trPr>
          <w:trHeight w:val="7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2 00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бюджета Фонда социального страхования Российской Федерации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925,08</w:t>
            </w:r>
          </w:p>
        </w:tc>
      </w:tr>
      <w:tr>
        <w:trPr>
          <w:trHeight w:val="11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2 02 0000 151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убъектов Российской Федерации от бюджета Фонда социального страхования Российской Федерации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925,08</w:t>
            </w:r>
          </w:p>
        </w:tc>
      </w:tr>
      <w:tr>
        <w:trPr>
          <w:trHeight w:val="7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03 00000 00 0000 180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57379,842</w:t>
            </w:r>
          </w:p>
        </w:tc>
      </w:tr>
      <w:tr>
        <w:trPr>
          <w:trHeight w:val="43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10000 00 0000 180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Безвозмездные поступления от государственных корпораций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379,842</w:t>
            </w:r>
          </w:p>
        </w:tc>
      </w:tr>
      <w:tr>
        <w:trPr>
          <w:trHeight w:val="11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10001 00 0000 180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езвозмездные поступления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379,842</w:t>
            </w:r>
          </w:p>
        </w:tc>
      </w:tr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10001 02 0000 180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379,842</w:t>
            </w:r>
          </w:p>
        </w:tc>
      </w:tr>
      <w:tr>
        <w:trPr>
          <w:trHeight w:val="193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10001 02 0001 180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379,842»;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/>
      </w:pPr>
      <w:r>
        <w:rPr>
          <w:sz w:val="28"/>
          <w:szCs w:val="28"/>
        </w:rPr>
        <w:t>ж) в строке «ИТОГО» цифры «25133241,76886» заменить цифрами «25846417,95257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в приложении 7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строке «Бюджетные кредиты от других бюджетов бюджетной системы Российской Федерации» (код 01 03 00 00 00 0000 000) цифры «953660,5» заменить цифрами «1089642,5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 в строке «Получение бюджетных кредитов от других бюджетов бюджетной системы Российской Федерации в валюте Российской Федерации» (код 01 03 00 00 00 0000 700) цифры «1463760,5» заменить цифрами «1599742,5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 в строке «Получение кредитов от других бюджетов бюджетной  системы Российской Федерации бюджетами субъектов Российской Федерации в валюте Российской Федерации» (код 01 03 00 00 02 0000 710) цифры «1463760,5» заменить цифрами «1599742,5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) в строке «Изменение остатков средств на счетах по учёту средств бюджета» (код 01 05 00 00 00 0000 000) цифры «1378085,44486» заменить цифрами «1377331,029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) в строке «Увеличение остатков средств бюджетов» (код 01 05 00 00 00 0000 500) цифры «28730323,66886» заменить цифрами «29579481,85257»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) в строке «Увеличение прочих остатков средств бюджетов» (код 01 05 02 00 00 0000 500) цифры «28730323,66886» заменить цифрами «29579481,85257»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ж) в строке «Увеличение прочих остатков денежных средств бюджетов»     (код 01 05 02 01 00 0000 510) цифры «28730323,66886» заменить цифрами «29579481,85257»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) в строке «Увеличение прочих остатков денежных средств бюджетов субъектов Российской Федерации» (код 01 05 02 01 02 0000 510) цифры «28730323,66886» заменить цифрами «29579481,85257»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) в строке «Уменьшение остатков средств бюджетов» (код 01 05 00 00 00  0000 600) цифры «30108409,11372» заменить цифрами «30956812,88157»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) в строке «Уменьшение прочих остатков средств бюджетов» (код 01 05 02 00 00 0000 600) цифры «30108409,11372» заменить цифрами «30956812,88157»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) в строке «Уменьшение прочих остатков денежных средств бюджетов»    (код 01 05 02 01 00 0000 610) цифры «30108409,11372» заменить цифрами «30956812,88157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 в строке «Уменьшение прочих остатков денежных средств бюджетов субъектов Российской Федерации» (код 01 05 02 01 02 0000 610) цифры «30108409,11372» заменить цифрами «30956812,88157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в строке «ИТОГО» цифры «3615067,34486» заменить цифрами «3750294,929»;</w:t>
      </w:r>
    </w:p>
    <w:p>
      <w:pPr>
        <w:pStyle w:val="22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приложение 9 изложить в следующей редакции:</w:t>
      </w:r>
    </w:p>
    <w:p>
      <w:pPr>
        <w:pStyle w:val="22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92"/>
        <w:gridCol w:w="425"/>
        <w:gridCol w:w="331"/>
        <w:gridCol w:w="236"/>
        <w:gridCol w:w="709"/>
        <w:gridCol w:w="296"/>
        <w:gridCol w:w="436"/>
        <w:gridCol w:w="1678"/>
      </w:tblGrid>
      <w:tr>
        <w:trPr>
          <w:trHeight w:val="75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gridSpan w:val="7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Закону Ульянов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областном бюджет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ьян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2010 год и на план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иод 2011 и 2012 годов»</w:t>
            </w:r>
          </w:p>
        </w:tc>
      </w:tr>
      <w:tr>
        <w:trPr>
          <w:trHeight w:val="36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993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ластного бюджета Ульяновской области на 201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 классификации расходов бюдже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8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16" w:hRule="atLeast"/>
        </w:trPr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6"/>
        <w:gridCol w:w="567"/>
        <w:gridCol w:w="709"/>
        <w:gridCol w:w="2410"/>
      </w:tblGrid>
      <w:tr>
        <w:trPr>
          <w:tblHeader w:val="true"/>
          <w:trHeight w:val="310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6363,16078</w:t>
            </w:r>
          </w:p>
        </w:tc>
      </w:tr>
      <w:tr>
        <w:trPr>
          <w:trHeight w:val="112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9</w:t>
            </w:r>
          </w:p>
        </w:tc>
      </w:tr>
      <w:tr>
        <w:trPr>
          <w:trHeight w:val="1500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11,0</w:t>
            </w:r>
          </w:p>
        </w:tc>
      </w:tr>
      <w:tr>
        <w:trPr>
          <w:trHeight w:val="1500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72,3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9,7</w:t>
            </w:r>
          </w:p>
        </w:tc>
      </w:tr>
      <w:tr>
        <w:trPr>
          <w:trHeight w:val="1140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32,24</w:t>
            </w:r>
          </w:p>
        </w:tc>
      </w:tr>
      <w:tr>
        <w:trPr>
          <w:trHeight w:val="360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2,4</w:t>
            </w:r>
          </w:p>
        </w:tc>
      </w:tr>
      <w:tr>
        <w:trPr>
          <w:trHeight w:val="750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05,2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82,33378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731,087</w:t>
            </w:r>
          </w:p>
        </w:tc>
      </w:tr>
      <w:tr>
        <w:trPr>
          <w:trHeight w:val="70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5614,0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846,7</w:t>
            </w:r>
          </w:p>
        </w:tc>
      </w:tr>
      <w:tr>
        <w:trPr>
          <w:trHeight w:val="1140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50,7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16,6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78801,66159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408,98345</w:t>
            </w:r>
          </w:p>
        </w:tc>
      </w:tr>
      <w:tr>
        <w:trPr>
          <w:trHeight w:val="390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2227,11892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дное  хозяйство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47,5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055,64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124,0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573,2</w:t>
            </w:r>
          </w:p>
        </w:tc>
      </w:tr>
      <w:tr>
        <w:trPr>
          <w:trHeight w:val="34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065,21922</w:t>
            </w:r>
          </w:p>
        </w:tc>
      </w:tr>
      <w:tr>
        <w:trPr>
          <w:trHeight w:val="360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8072,5958</w:t>
            </w:r>
          </w:p>
        </w:tc>
      </w:tr>
      <w:tr>
        <w:trPr>
          <w:trHeight w:val="360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440,1358</w:t>
            </w:r>
          </w:p>
        </w:tc>
      </w:tr>
      <w:tr>
        <w:trPr>
          <w:trHeight w:val="360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9,418</w:t>
            </w:r>
          </w:p>
        </w:tc>
      </w:tr>
      <w:tr>
        <w:trPr>
          <w:trHeight w:val="70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43,042</w:t>
            </w:r>
          </w:p>
        </w:tc>
      </w:tr>
      <w:tr>
        <w:trPr>
          <w:trHeight w:val="31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189,45</w:t>
            </w:r>
          </w:p>
        </w:tc>
      </w:tr>
      <w:tr>
        <w:trPr>
          <w:trHeight w:val="31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3,9</w:t>
            </w:r>
          </w:p>
        </w:tc>
      </w:tr>
      <w:tr>
        <w:trPr>
          <w:trHeight w:val="73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35,55</w:t>
            </w:r>
          </w:p>
        </w:tc>
      </w:tr>
      <w:tr>
        <w:trPr>
          <w:trHeight w:val="31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6471,92827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3593,05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ое профессиона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761,903</w:t>
            </w:r>
          </w:p>
        </w:tc>
      </w:tr>
      <w:tr>
        <w:trPr>
          <w:trHeight w:val="360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039,99427</w:t>
            </w:r>
          </w:p>
        </w:tc>
      </w:tr>
      <w:tr>
        <w:trPr>
          <w:trHeight w:val="750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13,4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841,1</w:t>
            </w:r>
          </w:p>
        </w:tc>
      </w:tr>
      <w:tr>
        <w:trPr>
          <w:trHeight w:val="40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622,481</w:t>
            </w:r>
          </w:p>
        </w:tc>
      </w:tr>
      <w:tr>
        <w:trPr>
          <w:trHeight w:val="750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13431,5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16,8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6,9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3,0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26,2</w:t>
            </w:r>
          </w:p>
        </w:tc>
      </w:tr>
      <w:tr>
        <w:trPr>
          <w:trHeight w:val="73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78,6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, физическая культура 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83083,2258</w:t>
            </w:r>
          </w:p>
        </w:tc>
      </w:tr>
      <w:tr>
        <w:trPr>
          <w:trHeight w:val="360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527,138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23,998</w:t>
            </w:r>
          </w:p>
        </w:tc>
      </w:tr>
      <w:tr>
        <w:trPr>
          <w:trHeight w:val="750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56,804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5,3</w:t>
            </w:r>
          </w:p>
        </w:tc>
      </w:tr>
      <w:tr>
        <w:trPr>
          <w:trHeight w:val="360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но-оздоровитель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36,6</w:t>
            </w:r>
          </w:p>
        </w:tc>
      </w:tr>
      <w:tr>
        <w:trPr>
          <w:trHeight w:val="780" w:hRule="atLeast"/>
        </w:trPr>
        <w:tc>
          <w:tcPr>
            <w:tcW w:w="62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42,5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17,8</w:t>
            </w:r>
          </w:p>
        </w:tc>
      </w:tr>
      <w:tr>
        <w:trPr>
          <w:trHeight w:val="750" w:hRule="atLeast"/>
        </w:trPr>
        <w:tc>
          <w:tcPr>
            <w:tcW w:w="62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423,0858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79955,83448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98,2</w:t>
            </w:r>
          </w:p>
        </w:tc>
      </w:tr>
      <w:tr>
        <w:trPr>
          <w:trHeight w:val="360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6872,297</w:t>
            </w:r>
          </w:p>
        </w:tc>
      </w:tr>
      <w:tr>
        <w:trPr>
          <w:trHeight w:val="360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259848,50744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89,7</w:t>
            </w:r>
          </w:p>
        </w:tc>
      </w:tr>
      <w:tr>
        <w:trPr>
          <w:trHeight w:val="34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47,13004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20729,52485</w:t>
            </w:r>
          </w:p>
        </w:tc>
      </w:tr>
      <w:tr>
        <w:trPr>
          <w:trHeight w:val="750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4111,5</w:t>
            </w:r>
          </w:p>
        </w:tc>
      </w:tr>
      <w:tr>
        <w:trPr>
          <w:trHeight w:val="112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1689,61685</w:t>
            </w:r>
          </w:p>
        </w:tc>
      </w:tr>
      <w:tr>
        <w:trPr>
          <w:trHeight w:val="750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721,783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1,925</w:t>
            </w:r>
          </w:p>
        </w:tc>
      </w:tr>
      <w:tr>
        <w:trPr>
          <w:trHeight w:val="750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884,7</w:t>
            </w:r>
          </w:p>
        </w:tc>
      </w:tr>
      <w:tr>
        <w:trPr>
          <w:trHeight w:val="37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96712,88157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11 изложить в следующей редакции: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709"/>
        <w:gridCol w:w="567"/>
        <w:gridCol w:w="113"/>
        <w:gridCol w:w="454"/>
        <w:gridCol w:w="1417"/>
        <w:gridCol w:w="709"/>
        <w:gridCol w:w="2268"/>
      </w:tblGrid>
      <w:tr>
        <w:trPr>
          <w:trHeight w:val="375" w:hRule="atLeast"/>
        </w:trPr>
        <w:tc>
          <w:tcPr>
            <w:tcW w:w="50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28"/>
                <w:szCs w:val="28"/>
              </w:rPr>
              <w:t xml:space="preserve">к Закону Ульяновской области </w:t>
              <w:br/>
              <w:t xml:space="preserve">«Об областном бюдже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ой области на 2010 год </w:t>
              <w:br/>
              <w:t>и на плановый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и 2012 годов»</w:t>
            </w:r>
          </w:p>
        </w:tc>
      </w:tr>
      <w:tr>
        <w:trPr>
          <w:trHeight w:val="155" w:hRule="atLeast"/>
        </w:trPr>
        <w:tc>
          <w:tcPr>
            <w:tcW w:w="993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3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</w:t>
            </w:r>
          </w:p>
        </w:tc>
      </w:tr>
      <w:tr>
        <w:trPr>
          <w:trHeight w:val="375" w:hRule="atLeast"/>
        </w:trPr>
        <w:tc>
          <w:tcPr>
            <w:tcW w:w="993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ов областного бюджета Ульяновской области</w:t>
            </w:r>
          </w:p>
        </w:tc>
      </w:tr>
      <w:tr>
        <w:trPr>
          <w:trHeight w:val="375" w:hRule="atLeast"/>
        </w:trPr>
        <w:tc>
          <w:tcPr>
            <w:tcW w:w="993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0 год</w:t>
            </w:r>
          </w:p>
        </w:tc>
      </w:tr>
      <w:tr>
        <w:trPr>
          <w:trHeight w:val="12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29"/>
        <w:gridCol w:w="570"/>
        <w:gridCol w:w="577"/>
        <w:gridCol w:w="1417"/>
        <w:gridCol w:w="712"/>
        <w:gridCol w:w="2232"/>
      </w:tblGrid>
      <w:tr>
        <w:trPr>
          <w:tblHeader w:val="true"/>
          <w:trHeight w:val="3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29"/>
        <w:gridCol w:w="570"/>
        <w:gridCol w:w="577"/>
        <w:gridCol w:w="1417"/>
        <w:gridCol w:w="712"/>
        <w:gridCol w:w="2232"/>
      </w:tblGrid>
      <w:tr>
        <w:trPr>
          <w:tblHeader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Управление внутренних дел по Ульяновской области</w:t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906846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906846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906846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766,6814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96,07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96,07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персона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58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136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58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136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и членам семей погибших военнослужащих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32,5064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32,5064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довольственное обеспечение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6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1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6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1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9,7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9,7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1,82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1,82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мероприятий по закупке автотранспортных средств и коммунальной техни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,92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,92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Областная целевая программа «Комплексные меры по профилактике правонарушений на территории Ульяновской области на        2006-2010 годы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Погашение недоимки по налог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2685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2685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b/>
                <w:bCs/>
                <w:sz w:val="28"/>
                <w:szCs w:val="28"/>
              </w:rPr>
              <w:t>Правительство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6343,4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85,1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сшее должностное лицо субъекта Российской Федер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72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72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51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51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6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0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6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0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85,9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34,5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Государственной Думы и их помощни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9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9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 Федерации и их помощни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01 1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рамках административной рефор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2,4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2,4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5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3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3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аппарата Общественной палаты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3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1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3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1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516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516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516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областным государственным автономным учреждения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областному государственному автономному учреждению «Электронный Ульяновск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областному государственному автономному учреждению «Многофункциональный центр предоставления государственных услуг Ульяновской области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реализацию Закона Ульяновской области от 3 апреля 2007 года          № 31-ЗО «О наградах и почётных званиях Ульяновской области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реализацию Закона Ульяновской области от 3 апреля 2003 года          № 013-ЗО «О порядке оказания юридической помощи гражданам Российской Федерации, проживающим на территории Ульяновской области, бесплатно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67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50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50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8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8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довольственное обеспечение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274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16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00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21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21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379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Пожарная безопасность Ульяновской области» на 2006-2011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программа «Развитие системы пожарной безопасности в Ульяновской области» на 2007-2011 годы областной целевой программы «Пожарная безопасность Ульяновской области» на 2006-2011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7852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5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485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5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5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7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7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7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7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инновационной деятельности в Ульяновской области на        2006-2010 годы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компенсацию затрат, связанных с развитием образования и науки и поддержкой субъектов малого и среднего предпринимательства, организациям областной инновационной инфраструктуры, реализующим инновационные проекты и осуществляющим поддержку малых инновационных предприят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4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4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субъектам инновационной деятельности на возмещение части затрат, связанных с их участием в торгово-экономических выставках, ярмарках и других общероссийских, международных мероприятиях инновационной направленно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4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4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2421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1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1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1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1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,2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4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4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18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4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18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4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5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Ульяновской области на осуществление органами местного самоуправления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2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2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онодательное Собрание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011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11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11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11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20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20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7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7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промышленности и транспорта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4119,06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028,5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1,3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1,3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1,3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1,3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24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в области морского и речного транспорт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0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0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Железнодорожный транспор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2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в области железнодорожного транспорт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2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компенсацию недополученных доходов, связанных с перевозкой пассажиров пригородным железнодорожным транспорто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2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2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2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2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транспорт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44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44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компенсацию недополученных доходов от перевозки пассажиров юридическим лицам, индивидуальным предпринимателям, осуществляющим данную деятельност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1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44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1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44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8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8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2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2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мероприятий по закупке автотранспортных средств и коммунальной техни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Обновление подвижного состава общественного автомобильного транспорта Ульяновской области в 2007-2011 годах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6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возмещение затрат организациям транспорта, осуществляющим приобретение автобусов для обновления подвижного состав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6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451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6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573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6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управление дорожным хозяйство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6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6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16,4000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Повышение безопасности дорожного движения в Ульяновской области в 2007-2012 годах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тдельные мероприятия в области дорожного хозяйств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системы дорожного хозяйства Ульяновской области в 2009-2015 годах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16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тдельные мероприятия в области дорожного хозяйств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50,8022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I очереди мостового перехода через реку Волгу в г. Ульяновске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5,5977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5,5977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12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12"/>
              <w:rPr/>
            </w:pPr>
            <w:r>
              <w:rPr>
                <w:sz w:val="28"/>
                <w:szCs w:val="28"/>
              </w:rPr>
              <w:t>Государственная поддержка отдельных отраслей промышленности и топливно-энергетического комплекс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8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12"/>
              <w:rPr/>
            </w:pPr>
            <w:r>
              <w:rPr>
                <w:sz w:val="28"/>
                <w:szCs w:val="28"/>
              </w:rPr>
              <w:t>Субсидии на возмещение юридическим лицам потерь в доходах при продаже новых автотранспортных средств, произведённых на территории Ульяновской области, со скидкой взамен вышедших из эксплуатации и сдаваемых на утилизацию автотранспортных средст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83 1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12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83 1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12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12"/>
              <w:rPr/>
            </w:pPr>
            <w:r>
              <w:rPr>
                <w:sz w:val="28"/>
                <w:szCs w:val="28"/>
              </w:rPr>
              <w:t>Областная целевая программа «Ульяновск - авиационная столица» на              2009-2011 годы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1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ой некоммерческой организации «Центр кластерного развития Ульяновской области»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0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0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90,48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90,48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90,48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90,48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90,48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90,48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Уполномоченный по правам человека в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61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1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1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1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1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1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Аппарат Уполномоченного по противодействию коррупции в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39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строительства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71596,5514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,643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,643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проведению конкурсов по благоустройству и архитектурному облику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38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943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грамма  развития малого и среднего предпринимательства в Ульяновской области на 2005-2010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943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943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79,933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40,135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ые адресн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40,135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адресная программа «Переселение граждан, проживающих на территории Ульяновской области, из аварийного жилищного фонда с учётом необходимости стимулирования развития рынка жилья в 2009, 2010 годах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16440,135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40,135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9,41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9,41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енсация недополученных доходов от оказания услуг по водоснабжению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1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9,41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1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9,41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0,3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0,3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4,9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4,9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программа энергосбережения в Ульяновской области на               2006-2010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программа энергосбережения в жилищно-коммунальном комплексе и бюджетной сфере Ульяновской области на 2007-2010 годы областной программы энергосбережения в Ульяновской области на        2006-2010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6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6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6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6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4,9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4,9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4,9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4,9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2,90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2,90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ённые в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2,90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2,90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397,8010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397,8010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388,61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379,84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98 01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379,84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379,84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8,77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8,77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8,77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9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ая целевая программа «Социально-экономическое и этнокультурное развитие российских немцев на 2008-2012 годы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7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9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7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9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ённые в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161,29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161,29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161,29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161,29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ализация регионального инвестиционного проекта «Симбирское кольцо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2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ализация регионального инвестиционного проекта «Создание первой очереди промышленной зоны «Заволжье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41,29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1,59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1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1,59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енсация недополученных доходов от оказания услуг по теплоснабжению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55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55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енсация недополученных доходов от оказания услуг по водоснабжению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1 01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9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9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07,6830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Газификация населённых пунктов Ульяновской области в 2009-2012 годах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46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роительство газопроводов по областной целевой программе «Газификация населённых пунктов Ульяновской области в 2009-2012 годах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7103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7103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мероприятий по развитию газификации в сельской местности по федеральной целевой программе «Социальное развитие села до 2012 года» в рамках областной целевой программы «Газификация населённых пунктов Ульяновской области в          2009-2012 годах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7497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7497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Модернизация  объектов теплоэнергетического комплекса Ульяновской области на 2009-2011 годы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0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мероприятий областной целевой программы «Модернизация объектов теплоэнергетического комплекса Ульяновской области на 2009-2011 годы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0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0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гашение реструктуризированной задолженности перед открытым акционерным обществом «Межрегиональная распределительная сетевая компания Волги» за топливно-энергетические ресур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0 3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4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0 3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4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программа энергосбережения в Ульяновской области на 2006-2010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программа энергосбережения в жилищно-коммунальном комплексе и бюджетной сфере Ульяновской области на 2007-2010 годы областной программы энергосбережения в Ульяновской области на 2006-2010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Обеспечение населения Ульяновской области доброкачественной питьевой водой» на 2007-2010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5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мероприятий по развитию водоснабжения в сельской местности по федеральной целевой программе «Социальное развитие села до 2012 года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1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1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мероприятий областной целевой программы «Обеспечение населения Ульяновской области доброкачественной питьевой водой» на 2007-2010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1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5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1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5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инженерной инфраструктуры Западного района города Димитровграда на 2010-2012 годы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6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0,3830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6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0,3830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содействия муниципальным образованиям Ульяновской области в организации теплоснабжения населения и объектов социальной сферы на 2010-2011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содействия муниципальным образованиям Ульяновской области в подготовке и прохождении отопительного сезона 2010-2011 годо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2 8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сходы на ремонт и благоустройство объектов, увековечивающих память погибших в Великой Отечественной войне 1941-1945 годо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8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8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энергетики и жилищно-коммунального комплекса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9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2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2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2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2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2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Департамент массовых коммуникаций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482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82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3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0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нформационное обеспечение деятельности органов государственной власти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0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0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лерадиокомпании и телеорганиз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телерадиокомпаниям и телерадиоорганизация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организациям, осуществляющим производство, распространение и тиражирование социально значимых программ в сфере электронных средств массовой информ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1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1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26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1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нформационное обеспечение деятельности органов государственной власти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1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1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4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8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8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6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6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3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5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5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5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8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8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8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Департамент государственного имущества и земельных отношений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439,42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9,42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9,42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4,7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4,7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4,7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30,08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3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3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рмирование и увеличение уставных фондов государственных унитарных предприятий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3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54,58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величение уставного фонда ОГУП «Имущество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3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4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величение уставного фонда ОГУП «Радищевский групповой водовод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3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0,58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рмирование и увеличение уставных капиталов открытых акционерных общест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4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величение уставного капитала открытого акционерного общества «Корпорация развития Ульяновской области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4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14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малых форм хозяйствования на селе Ульяновской области» на     2010-2012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4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величение уставного фонда ОГУП «Имущество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4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Ульяновск - авиационная столица» на 2009-2011 годы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знос в уставный капитал открытого акционерного общества «Аэропорт Ульяновск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0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0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экономики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195,0162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77,4506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30,1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30,1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30,1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30,1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47,3306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алое и среднее предпринимательств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47,3306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47,3306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47,3306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грамма развития малого и среднего предпринимательства в Ульяновской области на 2005-2010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79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возмещение части затрат, связанных с уплатой процентов по кредитам, привлечённым в российских кредитных организациях, и договорам лизинг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3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3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малым предприятиям на создание собственного дел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6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6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йствующих инновационных компаний - субъектов малого и среднего предпринимательств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2 25 0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центров ремёсел в муниципальных районах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фонду «Фонд развития предпринимательства Ульяновской области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2 25 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рганизация системы точечной поддержки и сопровождения субъектов малого и среднего предпринимательств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7,5656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30,4656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алое и среднее предпринимательств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0,4656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0,4656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0,4656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грамма развития малого и среднего предпринимательства в Ульяновской области на 2005-2010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7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7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587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7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 xml:space="preserve">Комитет по надзору и контролю в сфере образования Ульяновской области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67,72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25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25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областным государственным автономным учреждения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25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областному государственному автономному учреждению «Ульяновский областной центр информационно-методического и организационно-технического сопровождения процедур надзора и контроля в сфере образования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 0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25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 0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25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,94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,94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,94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,94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,94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6,52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6,52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12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Лицензирование и аккредитация образователь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3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12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3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12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епартамент физической культуры и спорта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4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4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97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97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4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4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4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4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Департамент занятости населения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5286,3684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059982,1834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982,1834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6,6329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6,6329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6,6329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855,5504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299,1605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425,6105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3,5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еализация дополнительных мероприятий, направленных на снижение напряжённости на рынке труда субъектов Российской Федерации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556,3899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556,3899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грамма поддержки занятости населения Ульяновской области в 2010 году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6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6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рганизация в Ульяновской области профессионального обучения женщин, имеющих детей в возрасте до трёх лет и не являющихся зарегистрированными безработны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79,18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79,18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79,18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79,18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79,18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25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25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25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25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25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лесного хозяйства, природопользования и экологии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230,0477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48,0977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9577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9577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по контролю, надзору, выдаче лицензий и разрешений в области охраны и использования объектов животного мира, отнесённых к объектам охоты, и среды их обит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9577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01 5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9577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47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2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Охрана окружающей среды Ульяновской области на 2007-2013 годы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2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2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5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отдельных полномочий в области водных отнош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5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5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55,6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4485,9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5,9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5,9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в области лесных отнош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3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отдельных полномочий в области лесных отнош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3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6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87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9,4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Охрана окружающей среды Ульяновской области на 2007-2013 годы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,5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и использование объектов животного мир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храна и использование объектов животного мира, отнесённых к объектам охо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храна и использование объектов животного мира (за исключением отнесённых к объектам охоты, а также водных биологических ресурсов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ное хозяйств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рганизация, регулирование и охрана водных биологических ресурсо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стояние окружающей среды и природопольз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3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Охрана окружающей среды Ульяновской области на 2007-2013 годы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3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8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2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2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2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2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2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Охрана окружающей среды Ульяновской области на 2007-2013 годы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 софинансирования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Департамент культуры и архивного дела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3591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7289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учреждениям по внешкольной работе с деть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1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5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государственному областному автономному учреждению дополнительного образования детей «Областная детская школа искусств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10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5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10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5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2244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4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92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ние специальные учебные завед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92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92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92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6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6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6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6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502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816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38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38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38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03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03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03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8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8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8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93274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осударственным театральным организация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1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1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областному государственному автономному учреждению культуры «Ульяновский драматический театр имени И.А.Гончарова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10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1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10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1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бластному государственному автономному учреждению культуры «Ульяновский театр кукол имени народной артистки СССР В.М. Леонтьевой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10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10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13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13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развития туризма в Ульяновской области на         2005-2010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7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7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библиотечного дела в Ульяновской области на 2008-2012 годы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матограф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6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6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государственным организациям кинематограф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9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6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областному государственному автономному учреждению культуры «УльяновскКинофонд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90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6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90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6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9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9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9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9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9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библиотечного дела в Ульяновской области на 2008-2012 годы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лектование библиотечных фондов муниципальных библиотек книгами и мультимедийными изда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Основные направления государственной поддержки традиционной народной культуры на территории Ульяновской области» на 2009-2011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6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6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6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по хранению, комплектованию, учёту и использованию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ласти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6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6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6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6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6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6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записи актов гражданского состояния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642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9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9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9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9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9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3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3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3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3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3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8711,3592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1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4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4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4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5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5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5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5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165,855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527,13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2,69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резидента Российской Федер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2,69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2,69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94,4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94,4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94,4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23,99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9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резидента Российской Федер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9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9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68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68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68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6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6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6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56,80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0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резидента Российской Федер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0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0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8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8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8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5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5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5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5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но-оздоровительная помощ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36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анатории для больных туберкулёзо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81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81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81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анатории для детей и подростко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5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5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5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42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Центры, станции и отделения переливания кров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42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42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42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423,515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4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4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4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4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ая целевая программа «Повышение безопасности дорожного движения в 2006-2012 годах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4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7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4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77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77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77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здравоохранения, спорта и туризм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93,845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08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22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08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22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вершенствование медицинской помощи больным с сосудистыми заболева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0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59,885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0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59,885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организационных мероприятий по обеспечению граждан лекарственными средств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1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8,4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1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8,4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 у граждан Российской Федерации, включая сокращение потребления алкоголя и табак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17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17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44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азание жителям Ульяновской области медицинских услуг по проведению замещающей почечной терап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1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1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азание жителям Мелекесского и Новомалыклинского районов специализированной медицинской помощ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1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4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1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4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годная областная премия «Призвание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1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1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ребёнк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4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4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4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52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Организация службы общей врачебной практики (семейного врача) в структуре здравоохранения Ульяновской области на        2006-2011 годы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информационного общества, использование информационных и коммуникационных технологий, повышение качества государственных (муниципальных) услуг в Ульяновской области в                 2009-2011 годах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8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8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здравоохранения Ульяновской области на 2010-2012 годы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453,6134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453,6134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2,3722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Федеральный закон от        17 июля 1999 года № 178-ФЗ «О государственной социальной помощи»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2,3722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 лечебного питания для детей-инвалидо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3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2,3722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3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2,3722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01,2412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полномочия в области лекарственного обеспеч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01,2412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01,2412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330,8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63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9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полнительные выплаты водителям автомобилей и младшему медицинскому персоналу скорой медицинской помощ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4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9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4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9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3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здравоохранения Ульяновской области на 2010-2012 годы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3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3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07,3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13,1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13,1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13,1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94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94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специфическими лекарственными средствами и изделиями медицинского назначения больных сахарным диабето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94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94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059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32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32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32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рриториальная программа обязательного медицинского страх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827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827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труда и социального развития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30072,4040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70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70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70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70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70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79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79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79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79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79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5922,7040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8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8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платы к пенсиям государственных гражданских служащих субъектов Российской Федерации и муниципальных служащих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8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8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36872,29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ма-интернаты для престарелых и инвалидо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16063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29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29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областным государственным автономным учреждениям социального обслужи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99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33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99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33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учению инвалидо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9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9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9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19,49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19,49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57,39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областным государственным автономным учреждениям социального обслужи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62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62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486046,7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Железнодорожный транспор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1623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поддержка железнодорожного транспорт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1623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1 0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1623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1 0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1623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445129,6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он Российской Федерации от 15 мая 1991 года      № 1244-I «О социальной защите граждан, подвергшихся воздействию радиации вследствие катастрофы на Чернобыльской АЭС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,8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собие по уходу за ребёнком гражданам, подвергшимся воздействию радиации вследствие радиационных авар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1 0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,8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1 0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,8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й закон от        24 ноября 1995 года            № 181-ФЗ «О социальной защите инвалидов в Российской Федерации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17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2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17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2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94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2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Федеральный закон от        17 июля 1999 года № 178-ФЗ «О государственной социальной помощи»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0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52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03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52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03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52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Федеральный закон от        19 мая 1995 года № 81-ФЗ «О государственных пособиях гражданам, имеющим детей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0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470,1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Выплата пособий по уходу за ребё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05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580,7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05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580,7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Выплата пособий при рождении ребёнка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05 0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89,4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05 0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89,4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Единовременное пособие беременной жене военнослужащего, проходящего военную службу по призыву, а также ежемесячное</w:t>
              <w:br/>
              <w:t>пособие на ребёнка военнослужащего, проходящего военную службу по призыву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1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40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1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40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Федеральный закон от        12 января 1996 года № 8-ФЗ «О погребении и похоронном деле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2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87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Выплата социального пособия на погребение и возмещение расходов по гарантированному перечню услуг по погребению за счёт бюджетов субъектов Российской Федерации и местных бюджето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22 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87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22 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87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Закон Российской Федерации от 9 июня 1993 года      № 5142-I «О донорстве крови и её компонентов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2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14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29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14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29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14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3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35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редства на проведение социально значимых мероприят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33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35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33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35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Обеспечение жильё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3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5145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34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7642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34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7642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Обеспечение жильём отдельных категорий граждан, установленных Федеральными законами от 12 января 1995 года № 5-ФЗ «О ветеранах» и от 24 ноября     1995 года № 181-ФЗ «О социальной защите инвалидов в Российской Федерации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34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02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34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02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Федеральный закон от        17 сентября 1998 года         № 157-ФЗ «Об иммунопрофилактике инфекционных болезней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4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44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44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4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7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4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7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46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687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46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264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46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2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48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42576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48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42576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5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9499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Ежемесячное пособие на ребёнк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55 1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939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55 1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939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55 2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2143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55 2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5903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55 2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5903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55 2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55 2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55 3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16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55 3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16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82430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на обеспечение мер социальной поддержки многодетных сем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5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86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5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86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редства на оказание адресной помощи малоимущим семья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5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3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5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30,0</w:t>
            </w:r>
          </w:p>
        </w:tc>
      </w:tr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редства на выплату единовременной материальной помощи по постановлению Правительства Ульяновской области от 3 февраля 2006 года № 30 «О дополнительных мерах социальной поддержки военнослужащих, сотрудников правоохранительных органов и членов их семей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5 0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5 0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редства на реализацию Закона Ульяновской области от 4 ноября 2003 года         № 056-ЗО «О социальной поддержке инвалидов боевых действий, проживающих на территории Ульяновской области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5 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5 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редства на реализацию Закона Ульяновской области от 6 мая 2006 года № 51-ЗО «О социальной поддержке дет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5 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9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5 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9,2</w:t>
            </w:r>
          </w:p>
        </w:tc>
      </w:tr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редства на реализацию Закона Ульяновской области от 5 апреля 2006 года          № 43-ЗО 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 (специалистам, уволенным в связи с выходом на пенсию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5 0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5 0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редства на предоставление мер социальной поддержки педагогическим работникам образовательных учреждений, работающим и проживающим в сельской местности, рабочих посёлках (посёлках городского типа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5 0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305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5 0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305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редства на компенсационные выплаты за проезд на садово-дачные массивы для социально незащищённой категории лиц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5 0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9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5 0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9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420"/>
              <w:rPr/>
            </w:pPr>
            <w:r>
              <w:rPr>
                <w:sz w:val="28"/>
                <w:szCs w:val="28"/>
              </w:rPr>
              <w:t>Средства на компенсацию расходов по оплате жилых помещений и коммунальных услуг отдельным категориям граждан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57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57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420"/>
              <w:rPr/>
            </w:pPr>
            <w:r>
              <w:rPr>
                <w:sz w:val="28"/>
                <w:szCs w:val="28"/>
              </w:rPr>
              <w:t>Средства на реализацию Закона Ульяновской области от 19 декабря 2007 года      № 225-ЗО «О социальной поддержке родител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оказание </w:t>
            </w:r>
          </w:p>
          <w:p>
            <w:pPr>
              <w:pStyle w:val="Normal"/>
              <w:spacing w:lineRule="auto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ной социальной </w:t>
            </w:r>
          </w:p>
          <w:p>
            <w:pPr>
              <w:pStyle w:val="Normal"/>
              <w:spacing w:lineRule="auto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и неработающим </w:t>
            </w:r>
          </w:p>
          <w:p>
            <w:pPr>
              <w:pStyle w:val="Normal"/>
              <w:spacing w:lineRule="auto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онерам, являющимся получателями трудовых пенсий по старости и по </w:t>
            </w:r>
          </w:p>
          <w:p>
            <w:pPr>
              <w:pStyle w:val="Normal"/>
              <w:spacing w:lineRule="auto" w:line="420"/>
              <w:rPr/>
            </w:pPr>
            <w:r>
              <w:rPr>
                <w:sz w:val="28"/>
                <w:szCs w:val="28"/>
              </w:rPr>
              <w:t>инвалидно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на реализацию </w:t>
            </w:r>
          </w:p>
          <w:p>
            <w:pPr>
              <w:pStyle w:val="Normal"/>
              <w:spacing w:lineRule="auto" w:line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она Ульяновской области от 9 января 2008 года           № 10-ЗО «О звании </w:t>
            </w:r>
          </w:p>
          <w:p>
            <w:pPr>
              <w:pStyle w:val="Normal"/>
              <w:spacing w:lineRule="auto" w:line="420"/>
              <w:rPr/>
            </w:pPr>
            <w:r>
              <w:rPr>
                <w:color w:val="000000"/>
                <w:sz w:val="28"/>
                <w:szCs w:val="28"/>
              </w:rPr>
              <w:t>«Ветеран труда Ульяновской области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5 1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346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5 1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346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редства на предоставление мер социальной поддержки и социального обслуживания лиц, страдающих психическими расстройствами, находящихся в трудной жизненной ситу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5 1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5 1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редства на реализацию Закона Ульяновской области от 8 октября 2008 года        № 150-ЗО «О материальном обеспечении вдовы           Сычёва В.А.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5 1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5 1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реализацию постановления Правительства Ульяновской области от     15 июня 2009 года № 239-П «О единовременной выплате за вред, причинённый при оказании противотуберкулёзной помощи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редства на реализацию Закона Ульяновской области от 5 февраля 2008 года       № 24-ЗО «О дополнительных мерах социальной поддержки семей, имеющих детей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5 1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4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5 1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4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территории Ульяновской област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2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2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редства на реализацию постановления Правительства Ульяновской области от      29 марта 2010 года № 108-П «О социальной поддержке семей при рождении троих и более детей в результате многоплодных родов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5 1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8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5 1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8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46,2376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46,2376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редства на выплату пособий лицам, занесённым в Золотую книгу Почёта Ульяновской области, в соответствии с Законом Ульяновской области от 7 сентября 2001 года № 038-ЗО «О Золотой книге Почёта Ульяновской области и звании «Почётный гражданин Ульяновской области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 01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8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 01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8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на приобретение протезно-ортопедических издел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 01 0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 01 0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енсация потерь в доходах организаций железнодорожного транспорта, связанных с предоставлением обучающимся льгот, в соответствии с Законом Ульяновской области от 6 мая 2006 года № 52-ЗО «Об образовании в Ульяновской области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7376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7376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выплату ежегодной премии в соответствии с постановлением Губернатора Ульяновской области от 19 марта 2009 года № 15 «Об учреждении ежегодной премии Губернатора Ульяновской области «Семья года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выплату инвалидам премий в соответствии с постановлением Губернатора Ульяновской области от 23 мая 2007 года    № 31 «Об утверждении Положения о присуждении премий Губернатора Ульяновской области инвалидам, проживающим на территории Ульяновской области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редства на обеспечение исполнения полномочий по предоставлению ежемесячной денежной компенсации на оплату жилищно-коммунальных услуг отдельным категориям граждан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 01 0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18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8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реализацию постановления Губернатора Ульяновской области от      24 мая 2010 года № 37 «Об учреждении премии имени Михаила Ивановича Лимасова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8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программа энергосбережения в Ульяновской области на 2006-2010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по решению проблем обманутых соинвесторов долевого строительства в Ульяновской области на         2007-2012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474,2270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474,2270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60,2270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60,2270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14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14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образования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286299,1844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95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95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95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95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95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6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6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6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Обеспечение жильём молодых семей» на        2006-2010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6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мероприятий подпрограммы «Обеспечение жильём молодых семей» федеральной целевой программы «Жилище» на 2002-2010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3 1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6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3 1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6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758,5472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956,75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интерн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7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7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7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51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51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51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87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87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87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пециальные (коррекционные) учрежд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69,60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69,60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69,60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16,84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онное образование детей-инвалидо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1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16,84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1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16,84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3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3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Поощрение лучших учител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Начальное профессиональное образование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761,90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-технические училищ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761,90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761,90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761,90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47,2942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редние специальные учебные завед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22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22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22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4,6942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готовка рабочих кадров и специалистов для высокотехнологичных производств, включая приобретение современного учебно-лабораторного и учебно-производственного оборуд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8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4,6942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8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4,6942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5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ституты повышения квалифик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5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5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5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38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3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3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5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Областная целевая программа «Молодёжь»             (2005-2010 годы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5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5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48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8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8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8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сидии государственным учреждениям, обеспечивающим предоставление услуг в сфере образ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1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сидии областному государственному автономному учреждению «Центр информационных технологий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10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10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1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ёж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1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1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7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Школьное молоко» на 2007-2011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дошкольного образования Ульяновской области» на 2007-2010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граждение победителей конкурсного отбора дошкольных образовательных учреждений, активно внедряющих инновационные образовательн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Образование лиц с ограниченными возможностями здоровья, проживающих на территории Ульяновской области» на 2010-2015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емонт аварийных школ» на 2010-2011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емонт школьных бассейнов в 2010 году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гашение кредиторской задолженности по исполнительным лист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17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17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80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80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80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7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97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7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97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7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физической культуры и спорта в Ульяновской области на        2008-2012 годы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7,42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8,92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8,92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Обеспечение жильём молодых семей» на         2006-2010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8,92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оставление дополнительной социальной выплаты при рождении (усыновлении) ребёнка по областной целевой программе «Обеспечение жильём молодых семей» на 2006-2010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3 2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8,92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3 2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8,92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8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8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й закон от        19 мая 1995 года № 81-ФЗ «О государственных пособиях гражданам, имеющим детей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6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6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6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становление Правительства Ульяновской области от 14 ноября 2006 года       № 29/313 «О выплате единовременного денежного пособия гражданам, постоянно проживающим на территории Ульяновской области и усыновившим детей-сирот и детей, оставшихся без попечения родителей, на территории Ульяновской области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при усыновлен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0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0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Постановление Правительства Ульяновской области от 14 апреля 2009 года        № 150-П «О мерах социальной поддержки студентов, обучающихся в образовательных учреждениях среднего и высшего профессионального образования, находящихся на территории Ульяновской области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Денежное пособие на оплату обучения студентам, обучающимся в образовательных учреждениях среднего и высшего профессионального образования, находящихся на территории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1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1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Ежемесячная денежная выплата лицам из числа детей-сирот и детей, оставшихся без попечения родителей, обучающимся в муниципальных образовательных учреждениях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/>
            </w:pPr>
            <w:r>
              <w:rPr>
                <w:sz w:val="28"/>
                <w:szCs w:val="28"/>
              </w:rPr>
              <w:t>3328970,9462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/>
            </w:pPr>
            <w:r>
              <w:rPr>
                <w:sz w:val="28"/>
                <w:szCs w:val="28"/>
              </w:rPr>
              <w:t>213113,7532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Федеральная целевая программа «Развитие физической культуры и спорта в Российской Федерации на 2006-2015 годы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8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Расходы общепрограммного характера по федеральной целевой программе «Развитие физической культуры и спорта в Российской Федерации на 2006-2015 годы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8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8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ая целевая программа «Жилище» на     2002-2010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2,2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программа «Обеспечение жильём молодых семей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2,2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2,2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9,2042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нновационных образовательных програм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1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9,2042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1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9,2042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99782,30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дошкольного образования Ульяновской области» на 2007-2010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4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граждение победителей конкурсного отбора дошкольных образовательных учреждений, активно внедряющих инновационные образовательн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роительство, капитальный и текущий ремонт и материально-техническое оснащение образовательных учреждений, реализующих основные общеобразовательные программы дошкольного образ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54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54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физической культуры и спорта в Ульяновской области на        2008-2012 годы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мероприятий федеральной целевой программы «Развитие физической культуры и спорта в Российской Федерации на 2006-2015 годы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1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1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Обеспечение жильём молодых семей» на         2006-2010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,20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мероприятий подпрограммы «Обеспечение жильём молодых семей» федеральной целевой программы «Жилище» на 2002-2010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3 1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,20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3 1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,20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емонт аварийных школ» на 2010-2011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6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6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емонт школьных бассейнов в 2010 году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5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5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857,19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98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отдыха детей, обучающихся в общеобразовательных учреждениях, за исключением детей-сирот, находящихся в образовательных учреждениях для детей-сирот и детей, оставшихся без попечения родителей, и детей,  находящихся в трудной жизненной ситуации, в загородных детских оздоровительных лагерях (центрах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1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9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1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9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отдыха детей, обучающихся в общеобразовательных учреждениях, за исключением детей-сирот, находящихся в образовательных учреждениях для детей-сирот и детей, оставшихся без попечения родителей, и детей, находящихся в трудной жизненной ситуации, в детских оздоровительных лагерях с дневным пребывание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1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9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1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9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46,94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46,94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46,94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73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71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71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01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01,5</w:t>
            </w:r>
          </w:p>
        </w:tc>
      </w:tr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238,148</w:t>
            </w:r>
          </w:p>
        </w:tc>
      </w:tr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238,148</w:t>
            </w:r>
          </w:p>
        </w:tc>
      </w:tr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держание в муниципальных дошкольных образовательных учреждениях (дошкольных группах образовательных учреждений) детей-инвалидо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29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29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Ежемесячная денежная выплата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 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4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4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инансирование общеобразовательных учреждений, реализующих основные общеобразовательн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948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948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ая выплата педагогическим работникам муниципальных образовательных учреждений – молодым специалист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7,07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7,07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ая доплата за учёную степень педагогическим работникам, работающим в общеобразовательных учреждениях, находящихся на территории Ульяновской области, и занимающим штатные должно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31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31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диновременная выплата педагогическим работникам муниципальных образовательных учреждений – молодым специалистам, работающим и проживающим в сельской местности, рабочих посёлках (посёлках городского типа)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4,0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4,0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пека и попечительство в отношении несовершеннолетних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5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5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ё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2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63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 компенсаций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2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63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ветеринарии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805,6789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31,0789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31,0789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9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9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9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68,1789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68,1789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68,1789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3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Обеспечение устойчивого благополучия животноводства Ульяновской области на период 2005-2012 годы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3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3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4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4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4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Обеспечение устойчивого благополучия животноводства Ульяновской области на период 2005-2012 годы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4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4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нистерство сельского хозяйства Ульяновской области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4273,8941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151,0822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151,0822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9422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по контролю, надзору, выдаче лицензий и разрешений в области охраны и использования объектов животного мира, отнесённых к объектам охоты, и среды их обит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9422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9422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9,4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9,4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9,4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убсидии областным государственным автономным учреждения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убсидии областному государственному автономному учреждению «Информационно-консультационный центр агропромышленного комплекса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ая целевая программа «Сохранение и восстановление плодородия почв земель сельскохозяйственного назначения и агроландшафтов как национального достояния России на 2006-2010 годы и на период до 2012 года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енсация части затрат на приобретение средств химиз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сельского хозяйств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-2012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208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сельского хозяйств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0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208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05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6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05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6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держка элитного семеноводств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05 0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7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05 0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7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енсация части затрат по страхованию урожаю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05 0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8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05 0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8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держка племенного животноводств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05 0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99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05 0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99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05 1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62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05 1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62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05 1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41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05 1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41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310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сельского хозяйства Ульяновской области» на 2008-2012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725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Мероприятия в области сельскохозяйственного производства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725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потребительской кооперации в Ульяновской области на период до 2012 года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Мероприятия в области сельскохозяйственного производства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малых форм хозяйствования на селе Ульяновской области» на     2010-2012 г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5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5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садоводческих, огороднических и дачных некоммерческих объединений граждан в Ульяновской области на 2010 год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22,8119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22,8119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22,8119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22,8119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развитию газификации в сельской местности по федеральной целевой программе «Социальное развитие села до        2012 года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развитию водоснабжения в сельской местности по федеральной целевой программе «Социальное развитие села до 2012 года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улучшению жилищных условий граждан, проживающих в сельской местности, по федеральной целевой программе «Социальное развитие села до 2012 года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6,51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6,51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улучшению жилищных условий молодых семей и молодых специалистов, проживающих в сельской местности, по федеральной целевой программе «Социальное развитие села до 2012 года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6,2929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6,2929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ластная целевая программа «Развитие сельского хозяйства Ульяновской области» на 2008-2012 годы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мероприятий по улучшению жилищных условий граждан, проживающих в сельской местности, по федеральной целевой программе «Социальное развитие села до 2012 года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1 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1 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мероприятий по улучшению жилищных условий молодых семей и молодых специалистов, проживающих в сельской местности, по федеральной целевой программе «Социальное развитие села до 2012 года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1 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1 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финансов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5859,9287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65,4037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97,7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97,7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97,7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97,7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05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05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05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05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82,3337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82,3337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82,3337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82,3337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зервный фонд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6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6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,1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2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2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2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2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плата пеней и штрафов по обслуживанию государственного долг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сполнение судебных актов по искам о взыскании денежных средств за счёт казны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2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7,2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7,2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7,2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394,52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111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290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290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равнивание бюджетной обеспеченности городских округов из областного фонда финансовой поддержки посел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1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76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1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76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равнивание бюджетной обеспеченности муниципальных районов (городских округов) из областного фонда финансовой поддержки муниципальных районов (городских округов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2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614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2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614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имулирование  развития налогового и экономического потенциала муниципальных районов (городских округов)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26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муниципальных финансо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926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926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лата заработной платы с начислениями работникам бюджетных учреждений муниципальных образований (за исключением расходов на выплату заработной платы с начислениями, осуществляемых за счёт субвенций на финансирование общеобразовательных учреждений, реализующих основные общеобразовательные программы) и оплата коммунальных услуг бюджетными учреждениями (включая погашение кредиторской задолженности) муниципальных образований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926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926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0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,1</w:t>
            </w:r>
          </w:p>
        </w:tc>
      </w:tr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,6</w:t>
            </w:r>
          </w:p>
        </w:tc>
      </w:tr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,6</w:t>
            </w:r>
          </w:p>
        </w:tc>
      </w:tr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по организации деятельности комиссий по делам несовершеннолетних и защите их прав в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4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4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рганами местного самоуправления государственных полномочий по расчёту и предоставлению дотаций поселения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71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71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5,925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7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7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7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42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42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42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ая комиссия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492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2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2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2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3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3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1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1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Члены избирательной комиссии субъектов Российской Федераци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6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6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Управление по обеспечению деятельности мировых судей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126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26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9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9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ппаратов судо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9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3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9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7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1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1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1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информационного общества, использование информационных и коммуникационных технологий, повышение качества государственных (муниципальных) услуг в Ульяновской области в 2009-2011 годах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8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8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Счётная палата Ульяновской област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34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4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4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4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8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8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итель контрольного органа законодательного (представительного) органа государственной власти субъекта Российской Федерации и его заместител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6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4 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6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96712,88157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в приложении 13: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а) </w:t>
      </w:r>
      <w:r>
        <w:rPr/>
        <w:t>таблицу 3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42"/>
        <w:gridCol w:w="418"/>
        <w:gridCol w:w="4543"/>
      </w:tblGrid>
      <w:tr>
        <w:trPr>
          <w:trHeight w:val="281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3</w:t>
            </w:r>
          </w:p>
        </w:tc>
      </w:tr>
      <w:tr>
        <w:trPr>
          <w:trHeight w:val="281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91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субсидий бюджетам муниципальных районов и городских округов Ульяновской области в целях софинансирования расходов 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лату заработной платы с начислениями работникам бюджетн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й муниципальных образований (за исключением расходов на выплату заработной платы с начислениями, осуществляемых за счё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й на финансирование общеобразовательных учреждений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ующих основные общеобразовательные программы) и опла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ммунальных услуг бюджетными учреждениями (включая погашение кредиторской задолженности) муниципальных образ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ьяновской области на 2010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42"/>
        <w:gridCol w:w="4961"/>
      </w:tblGrid>
      <w:tr>
        <w:trPr>
          <w:tblHeader w:val="true"/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9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2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3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6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37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9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3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9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3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80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8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27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0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3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2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0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4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38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093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99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Итого по районам и городам 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6926,4</w:t>
            </w: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/>
        <w:t>таблицы 5-9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5</w:t>
            </w:r>
          </w:p>
        </w:tc>
      </w:tr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  <w:highlight w:val="cyan"/>
              </w:rPr>
            </w:r>
          </w:p>
        </w:tc>
      </w:tr>
      <w:tr>
        <w:trPr>
          <w:trHeight w:val="203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ежемесячную денежную выплату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еспечение проезда детей-сирот и детей, оставшихся без попе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ителей, а также лиц из числа детей-сирот и детей, оставшихся б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печения родителей, обучающихся в муниципальных образовательных учреждениях, на городском, пригородном, в сельской местности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утрирайонном транспорте (кроме такси), а также проезда один раз в год к месту жительства и обратно к месту учёбы на 2010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cyan"/>
        </w:rPr>
      </w:pPr>
      <w:r>
        <w:rPr>
          <w:sz w:val="2"/>
          <w:szCs w:val="2"/>
          <w:highlight w:val="cyan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1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6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196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7</w:t>
            </w:r>
          </w:p>
        </w:tc>
      </w:tr>
      <w:tr>
        <w:trPr>
          <w:trHeight w:val="196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>
          <w:trHeight w:val="196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1</w:t>
            </w:r>
          </w:p>
        </w:tc>
      </w:tr>
      <w:tr>
        <w:trPr>
          <w:trHeight w:val="196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>
          <w:trHeight w:val="196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>
          <w:trHeight w:val="196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2</w:t>
            </w:r>
          </w:p>
        </w:tc>
      </w:tr>
      <w:tr>
        <w:trPr>
          <w:trHeight w:val="196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</w:t>
            </w:r>
          </w:p>
        </w:tc>
      </w:tr>
      <w:tr>
        <w:trPr>
          <w:trHeight w:val="196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</w:tr>
      <w:tr>
        <w:trPr>
          <w:trHeight w:val="196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9</w:t>
            </w:r>
          </w:p>
        </w:tc>
      </w:tr>
      <w:tr>
        <w:trPr>
          <w:trHeight w:val="196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196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7</w:t>
            </w:r>
          </w:p>
        </w:tc>
      </w:tr>
      <w:tr>
        <w:trPr>
          <w:trHeight w:val="196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9</w:t>
            </w:r>
          </w:p>
        </w:tc>
      </w:tr>
      <w:tr>
        <w:trPr>
          <w:trHeight w:val="196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5</w:t>
            </w:r>
          </w:p>
        </w:tc>
      </w:tr>
      <w:tr>
        <w:trPr>
          <w:trHeight w:val="196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</w:tr>
      <w:tr>
        <w:trPr>
          <w:trHeight w:val="196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9</w:t>
            </w:r>
          </w:p>
        </w:tc>
      </w:tr>
      <w:tr>
        <w:trPr>
          <w:trHeight w:val="196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9</w:t>
            </w:r>
          </w:p>
        </w:tc>
      </w:tr>
      <w:tr>
        <w:trPr>
          <w:trHeight w:val="196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4</w:t>
            </w:r>
          </w:p>
        </w:tc>
      </w:tr>
      <w:tr>
        <w:trPr>
          <w:trHeight w:val="196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1</w:t>
            </w:r>
          </w:p>
        </w:tc>
      </w:tr>
      <w:tr>
        <w:trPr>
          <w:trHeight w:val="196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4</w:t>
            </w:r>
          </w:p>
        </w:tc>
      </w:tr>
      <w:tr>
        <w:trPr>
          <w:trHeight w:val="196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</w:tr>
      <w:tr>
        <w:trPr>
          <w:trHeight w:val="196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63,2</w:t>
            </w:r>
          </w:p>
        </w:tc>
      </w:tr>
      <w:tr>
        <w:trPr>
          <w:trHeight w:val="196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</w:tr>
      <w:tr>
        <w:trPr>
          <w:trHeight w:val="196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</w:tr>
      <w:tr>
        <w:trPr>
          <w:trHeight w:val="196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3</w:t>
            </w:r>
          </w:p>
        </w:tc>
      </w:tr>
      <w:tr>
        <w:trPr>
          <w:trHeight w:val="196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0,8</w:t>
            </w:r>
          </w:p>
        </w:tc>
      </w:tr>
      <w:tr>
        <w:trPr>
          <w:trHeight w:val="196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34,0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6</w:t>
            </w:r>
          </w:p>
        </w:tc>
      </w:tr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16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возмещение затрат на содержание 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муниципальных дошкольных образовательных учреждениях (дошкольных группах образовательных учреждений) детей-инвали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0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47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2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4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68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29,1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7</w:t>
            </w:r>
          </w:p>
        </w:tc>
      </w:tr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ежемесячную доплату за учёную степень педагогическим работникам, работающим в общеобразователь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х, находящихся на территории Ульяновской област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 занимающим штатные должности, на 2010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5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2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2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2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2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2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2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1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2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9,28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2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2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7,316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5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8</w:t>
            </w:r>
          </w:p>
        </w:tc>
      </w:tr>
      <w:tr>
        <w:trPr>
          <w:trHeight w:val="25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ских округов Ульяновской области на ежемесячную выпла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дагогическим работникам муниципальных образовательн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чреждений – молодым специалистам на 2010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>Наименование муниципального</w:t>
            </w:r>
          </w:p>
          <w:p>
            <w:pPr>
              <w:pStyle w:val="Xl24"/>
              <w:spacing w:before="0" w:after="0"/>
              <w:rPr/>
            </w:pPr>
            <w:r>
              <w:rPr/>
              <w:t>образования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8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39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73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5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3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0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7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8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0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8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5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36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0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9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5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9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8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41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52,84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9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6,40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34,22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7,072</w:t>
            </w:r>
          </w:p>
        </w:tc>
      </w:tr>
    </w:tbl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16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9</w:t>
            </w:r>
          </w:p>
        </w:tc>
      </w:tr>
      <w:tr>
        <w:trPr>
          <w:trHeight w:val="16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4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единовременную выпла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дагогическим работникам муниципальных образователь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й – молодым специалистам, работающим и проживающим в сельской местности, рабочих посёлках (посёлках городского тип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на, 2010 год </w:t>
            </w:r>
          </w:p>
        </w:tc>
      </w:tr>
      <w:tr>
        <w:trPr>
          <w:trHeight w:val="54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53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28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2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18,6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,4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94,06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таблицу 11 изложить в следующей редакции:</w:t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17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11</w:t>
            </w:r>
          </w:p>
        </w:tc>
      </w:tr>
      <w:tr>
        <w:trPr>
          <w:trHeight w:val="1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9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осуществление переданных органа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ого самоуправления государственных полномочий по обеспечению жилыми помещениями детей-сирот, детей, оставшихся без попе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ей, а также детей, находящихся под опекой (попечительством)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имеющих закреплённого жилого помещения, на 2010 год</w:t>
            </w:r>
          </w:p>
        </w:tc>
      </w:tr>
      <w:tr>
        <w:trPr>
          <w:trHeight w:val="40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4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2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73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87,64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813,94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546,945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таблицы 16 и 17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17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16</w:t>
            </w:r>
          </w:p>
        </w:tc>
      </w:tr>
      <w:tr>
        <w:trPr>
          <w:trHeight w:val="1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выплату компенсации ч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ительской платы за содержание ребёнка в образовательн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ганизациях, реализующих основную общеобразовательную программу дошкольного образования, на 2010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07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8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55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463,3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0"/>
        <w:gridCol w:w="4543"/>
      </w:tblGrid>
      <w:tr>
        <w:trPr>
          <w:trHeight w:val="28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Таблица 17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содержание ребёнка в семье опекуна и приёмной семье, а также вознаграждение, причитающееся приёмно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ю, на 2010 год</w:t>
            </w:r>
          </w:p>
        </w:tc>
      </w:tr>
      <w:tr>
        <w:trPr>
          <w:trHeight w:val="5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42"/>
        <w:gridCol w:w="4961"/>
      </w:tblGrid>
      <w:tr>
        <w:trPr>
          <w:trHeight w:val="48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42"/>
        <w:gridCol w:w="4961"/>
      </w:tblGrid>
      <w:tr>
        <w:trPr>
          <w:tblHeader w:val="true"/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9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71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502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572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71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07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65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60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280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037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77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6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26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0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51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87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720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504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93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4970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21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397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19314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100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809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964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10445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297601,5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таблицу 27 изложить в следующей редакц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680"/>
        <w:gridCol w:w="4650"/>
      </w:tblGrid>
      <w:tr>
        <w:trPr>
          <w:trHeight w:val="321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«Таблица 27</w:t>
            </w:r>
          </w:p>
        </w:tc>
      </w:tr>
      <w:tr>
        <w:trPr>
          <w:trHeight w:val="1494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льяновской области на строительство газопроводов по областной целевой программе «Газификация населённых пунктов Ульяновской области в 2009-2012 годах» на 2010 год</w:t>
            </w:r>
          </w:p>
        </w:tc>
      </w:tr>
      <w:tr>
        <w:trPr>
          <w:trHeight w:val="196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6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cyan"/>
        </w:rPr>
      </w:pPr>
      <w:r>
        <w:rPr>
          <w:sz w:val="2"/>
          <w:szCs w:val="2"/>
          <w:highlight w:val="cyan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966"/>
        <w:gridCol w:w="2126"/>
        <w:gridCol w:w="2693"/>
        <w:gridCol w:w="1418"/>
      </w:tblGrid>
      <w:tr>
        <w:trPr>
          <w:tblHeader w:val="true"/>
          <w:trHeight w:val="4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ительство газо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финансирование мероприятий по развитию газификации в сельской местности по федеральной целевой программе «Социальное развитие села до 2012 г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90,0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9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0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0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5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0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030,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970,0</w:t>
            </w:r>
          </w:p>
        </w:tc>
        <w:tc>
          <w:tcPr>
            <w:tcW w:w="141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000,0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50" w:before="0" w:after="0"/>
        <w:ind w:firstLine="720"/>
        <w:jc w:val="both"/>
        <w:rPr/>
      </w:pPr>
      <w:r>
        <w:rPr>
          <w:sz w:val="28"/>
          <w:szCs w:val="28"/>
        </w:rPr>
        <w:t>е) таблицу 29 изложить в следующей редакции:</w:t>
      </w:r>
    </w:p>
    <w:p>
      <w:pPr>
        <w:pStyle w:val="22"/>
        <w:spacing w:lineRule="auto" w:line="35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«Таблица 29</w:t>
            </w:r>
          </w:p>
        </w:tc>
      </w:tr>
      <w:tr>
        <w:trPr>
          <w:trHeight w:val="149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на реализацию областной целевой 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храна окружающей среды Ульяновской области на 2007-2013 годы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рамках софинансирования расходов федерального бюджета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уществление капитального ремонта гидротехнических сооружений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ходящихся в собственности субъектов Российской Федерации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й собственности, и бесхозяйных гидротехническ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оружений на 2010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820"/>
        <w:gridCol w:w="1984"/>
        <w:gridCol w:w="1844"/>
        <w:gridCol w:w="21"/>
        <w:gridCol w:w="1531"/>
        <w:gridCol w:w="36"/>
      </w:tblGrid>
      <w:tr>
        <w:trPr>
          <w:tblHeader w:val="true"/>
          <w:trHeight w:val="49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дер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  <w:tc>
          <w:tcPr>
            <w:tcW w:w="18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,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,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оватовский район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7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155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,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ищевский район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8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,1</w:t>
            </w:r>
          </w:p>
        </w:tc>
        <w:tc>
          <w:tcPr>
            <w:tcW w:w="155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1,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5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4,3</w:t>
            </w:r>
          </w:p>
        </w:tc>
        <w:tc>
          <w:tcPr>
            <w:tcW w:w="155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4,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0,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52,5</w:t>
            </w:r>
          </w:p>
        </w:tc>
        <w:tc>
          <w:tcPr>
            <w:tcW w:w="155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92,5</w:t>
            </w:r>
            <w:r>
              <w:rPr>
                <w:bCs/>
                <w:sz w:val="28"/>
                <w:szCs w:val="28"/>
              </w:rPr>
              <w:t>»;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22"/>
        <w:spacing w:lineRule="auto" w:line="350" w:before="0" w:after="0"/>
        <w:ind w:firstLine="720"/>
        <w:jc w:val="both"/>
        <w:rPr/>
      </w:pPr>
      <w:r>
        <w:rPr>
          <w:sz w:val="28"/>
          <w:szCs w:val="28"/>
        </w:rPr>
        <w:t xml:space="preserve">ж) таблицы 31 и </w:t>
      </w:r>
      <w:r>
        <w:rPr/>
        <w:t>32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17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«Таблица 31</w:t>
            </w:r>
          </w:p>
        </w:tc>
      </w:tr>
      <w:tr>
        <w:trPr>
          <w:trHeight w:val="21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и городских округов Ульяновской области на выполнение федеральных полномочий по государственной регистрации актов гражданского состоя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0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29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2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6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793,0</w:t>
            </w:r>
          </w:p>
        </w:tc>
      </w:tr>
    </w:tbl>
    <w:p>
      <w:pPr>
        <w:pStyle w:val="22"/>
        <w:spacing w:lineRule="auto" w:line="35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17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2</w:t>
            </w:r>
          </w:p>
        </w:tc>
      </w:tr>
      <w:tr>
        <w:trPr>
          <w:trHeight w:val="21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денежные выплаты медицинско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соналу фельдшерско-акушерских пунктов, врачам, фельдшерам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медицинским сёстрам скорой медицинской помощ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0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,7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9,7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6,5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,2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6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,3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,0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8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,6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,8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,1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,0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7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4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,0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,7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,8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364,6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1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3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48,5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813,19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50" w:before="0" w:after="0"/>
        <w:ind w:firstLine="720"/>
        <w:jc w:val="both"/>
        <w:rPr/>
      </w:pPr>
      <w:r>
        <w:rPr>
          <w:sz w:val="28"/>
          <w:szCs w:val="28"/>
        </w:rPr>
        <w:t xml:space="preserve">з) </w:t>
      </w:r>
      <w:r>
        <w:rPr/>
        <w:t>таблицу 34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rHeight w:val="1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>«Таблица 34</w:t>
            </w:r>
          </w:p>
        </w:tc>
      </w:tr>
      <w:tr>
        <w:trPr>
          <w:trHeight w:val="21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</w:tr>
      <w:tr>
        <w:trPr>
          <w:trHeight w:val="136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межбюджетных трансфертов бюджетам муниципальных районов Ульяновской област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ственной безопасности, содержащихся за счёт средств мест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ов, и социальных выплат на 2010 год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green"/>
        </w:rPr>
      </w:pPr>
      <w:r>
        <w:rPr>
          <w:sz w:val="2"/>
          <w:szCs w:val="2"/>
          <w:highlight w:val="green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blHeader w:val="true"/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2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0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8,425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таблицы 50 и 51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50</w:t>
            </w:r>
          </w:p>
        </w:tc>
      </w:tr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обеспечение отдыха детей, обучающихся в общеобразовательных учреждениях, за исключением детей-сиро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ходящихся в образовательных учреждениях для детей-сирот и дете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тавшихся без попечения родителей, и детей, находящихся в труд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зненной ситуации, в загородных детских оздоровительных лагеря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центрах) на 2010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5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2"/>
        <w:gridCol w:w="4536"/>
      </w:tblGrid>
      <w:tr>
        <w:trPr>
          <w:tblHeader w:val="true"/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9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9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35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55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9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793,9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329,2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51</w:t>
            </w:r>
          </w:p>
        </w:tc>
      </w:tr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обеспечение отдыха детей, обучающихся в общеобразовательных учреждениях, за исключением детей-сиро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ходящихся в образовательных учреждениях для детей-сирот и дете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тавшихся без попечения родителей, и детей, находящихся в труд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жизненной ситуации, в детских оздоровительных лагерях с дневным </w:t>
              <w:br/>
              <w:t>пребыванием на 2010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25"/>
        <w:gridCol w:w="4678"/>
      </w:tblGrid>
      <w:tr>
        <w:trPr>
          <w:tblHeader w:val="true"/>
          <w:trHeight w:val="5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blHeader w:val="true"/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6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43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18,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1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26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69,7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"/>
        <w:spacing w:lineRule="auto" w:line="360"/>
        <w:rPr/>
      </w:pPr>
      <w:r>
        <w:rPr/>
        <w:tab/>
        <w:t>к) таблицу 54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</w:rPr>
              <w:t>«Таблица 54</w:t>
            </w:r>
          </w:p>
        </w:tc>
      </w:tr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  <w:highlight w:val="cyan"/>
              </w:rPr>
            </w:r>
          </w:p>
        </w:tc>
      </w:tr>
      <w:tr>
        <w:trPr>
          <w:trHeight w:val="13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 и городских округов Ульяновской области на реализацию мероприятий облас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целевой программы «Ремонт школьных бассейнов в 2010 году» на 2010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cyan"/>
        </w:rPr>
      </w:pPr>
      <w:r>
        <w:rPr>
          <w:sz w:val="2"/>
          <w:szCs w:val="2"/>
          <w:highlight w:val="cyan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5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2"/>
        <w:gridCol w:w="4536"/>
      </w:tblGrid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дище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</w:tr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,0</w:t>
            </w:r>
          </w:p>
        </w:tc>
      </w:tr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5500,0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"/>
        <w:spacing w:lineRule="auto" w:line="360"/>
        <w:rPr/>
      </w:pPr>
      <w:r>
        <w:rPr/>
        <w:tab/>
        <w:t>л) таблицу 56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20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«Таблица 56</w:t>
            </w:r>
          </w:p>
        </w:tc>
      </w:tr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  <w:highlight w:val="cyan"/>
              </w:rPr>
            </w:r>
          </w:p>
        </w:tc>
      </w:tr>
      <w:tr>
        <w:trPr>
          <w:trHeight w:val="13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 и городских округов Ульяновской области на закупку автотранспортных средств и коммунальной техники на 2010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cyan"/>
        </w:rPr>
      </w:pPr>
      <w:r>
        <w:rPr>
          <w:sz w:val="2"/>
          <w:szCs w:val="2"/>
          <w:highlight w:val="cyan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5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3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оватовский район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32,48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432,48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090,48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TextBody"/>
        <w:spacing w:lineRule="auto" w:line="360"/>
        <w:ind w:firstLine="720"/>
        <w:rPr/>
      </w:pPr>
      <w:r>
        <w:rPr/>
        <w:t>м) дополнить таблицей 63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20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63</w:t>
            </w:r>
          </w:p>
        </w:tc>
      </w:tr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  <w:highlight w:val="cyan"/>
              </w:rPr>
            </w:r>
          </w:p>
        </w:tc>
      </w:tr>
      <w:tr>
        <w:trPr>
          <w:trHeight w:val="13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 и городских округов Ульяновской области на государственную поддержку мал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среднего предпринимательства, включая крестьянские (фермерски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зяйства, на 2010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cyan"/>
        </w:rPr>
      </w:pPr>
      <w:r>
        <w:rPr>
          <w:sz w:val="2"/>
          <w:szCs w:val="2"/>
          <w:highlight w:val="cyan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5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3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23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ышский район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2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каймский район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2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зенский район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2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сунский район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2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оватовский район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4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нский район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2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екесский район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2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ский район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2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малыклинский район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пасский район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2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ий район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2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щевский район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гилеевский район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айнский район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ский район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2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ньгульский район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ий район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4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льнинский район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2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даклинский район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184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имитровград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2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овоульяновск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2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12,1656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146,3656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23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330,4656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17 изложить в следующей редакции:</w:t>
      </w:r>
    </w:p>
    <w:tbl>
      <w:tblPr>
        <w:tblW w:w="425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360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7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 на 2010 г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и 2012 годов»</w:t>
            </w:r>
          </w:p>
        </w:tc>
      </w:tr>
    </w:tbl>
    <w:p>
      <w:pPr>
        <w:pStyle w:val="Heading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ых внутренних заимствований Ульян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10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701"/>
        <w:gridCol w:w="1560"/>
        <w:gridCol w:w="1559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лг по состоянию на 01.01.201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 w:val="false"/>
                <w:i w:val="false"/>
                <w:i w:val="false"/>
              </w:rPr>
            </w:pPr>
            <w:r>
              <w:rPr>
                <w:bCs w:val="false"/>
                <w:i w:val="false"/>
              </w:rPr>
              <w:t>П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лг по состоянию на 01.01.2011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влечение в 201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в 2010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8"/>
              </w:rPr>
              <w:t>Кредиты кредитных организаций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75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20525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8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2002577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13491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15997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510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2438770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20991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36523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1310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4441348,1</w:t>
            </w:r>
          </w:p>
        </w:tc>
      </w:tr>
    </w:tbl>
    <w:p>
      <w:pPr>
        <w:pStyle w:val="TextBody"/>
        <w:spacing w:lineRule="auto" w:line="360"/>
        <w:rPr/>
      </w:pPr>
      <w:r>
        <w:rPr/>
        <w:tab/>
        <w:t>Итого по состоянию на 01.01.2011 объём государственного внутреннего долга Ульяновской области составит 4441348,1 тыс. рублей.</w:t>
      </w:r>
    </w:p>
    <w:p>
      <w:pPr>
        <w:pStyle w:val="TextBody"/>
        <w:spacing w:lineRule="auto" w:line="360"/>
        <w:rPr/>
      </w:pPr>
      <w:r>
        <w:rPr/>
        <w:tab/>
        <w:t>Заимствования по соглашениям о займах, заключённым в предыдущие годы, в 2010 году не осуществляются.»;</w:t>
      </w:r>
    </w:p>
    <w:p>
      <w:pPr>
        <w:pStyle w:val="22"/>
        <w:spacing w:lineRule="auto" w:line="348" w:before="0" w:after="0"/>
        <w:ind w:firstLine="720"/>
        <w:jc w:val="both"/>
        <w:rPr/>
      </w:pPr>
      <w:r>
        <w:rPr>
          <w:sz w:val="28"/>
          <w:szCs w:val="28"/>
        </w:rPr>
        <w:t>13) приложение 18 изложить в следующей редакции:</w:t>
      </w:r>
    </w:p>
    <w:tbl>
      <w:tblPr>
        <w:tblW w:w="425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360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8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 на 2010 г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и 2012 годов»</w:t>
            </w:r>
          </w:p>
        </w:tc>
      </w:tr>
    </w:tbl>
    <w:p>
      <w:pPr>
        <w:pStyle w:val="Heading"/>
        <w:jc w:val="right"/>
        <w:rPr>
          <w:b w:val="false"/>
          <w:b w:val="false"/>
          <w:highlight w:val="cyan"/>
        </w:rPr>
      </w:pPr>
      <w:r>
        <w:rPr>
          <w:b w:val="false"/>
          <w:highlight w:val="cyan"/>
        </w:rPr>
      </w:r>
    </w:p>
    <w:p>
      <w:pPr>
        <w:pStyle w:val="Heading"/>
        <w:jc w:val="right"/>
        <w:rPr>
          <w:b w:val="false"/>
          <w:b w:val="false"/>
          <w:highlight w:val="cyan"/>
        </w:rPr>
      </w:pPr>
      <w:r>
        <w:rPr>
          <w:b w:val="false"/>
          <w:highlight w:val="cyan"/>
        </w:rPr>
      </w:r>
    </w:p>
    <w:p>
      <w:pPr>
        <w:pStyle w:val="Heading"/>
        <w:jc w:val="right"/>
        <w:rPr>
          <w:b w:val="false"/>
          <w:b w:val="false"/>
          <w:highlight w:val="cyan"/>
        </w:rPr>
      </w:pPr>
      <w:r>
        <w:rPr>
          <w:b w:val="false"/>
          <w:highlight w:val="cyan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Таблица 1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ых внутренних заимствований Ульян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11 год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1842"/>
        <w:gridCol w:w="1560"/>
        <w:gridCol w:w="1559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по состоянию на 01.01.201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 w:val="false"/>
              </w:rPr>
            </w:pPr>
            <w:r>
              <w:rPr>
                <w:bCs w:val="false"/>
                <w:i w:val="false"/>
              </w:rPr>
              <w:t>П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по состоянию на 01.01.2012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в 201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в 2011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</w:rPr>
              <w:t>Кредиты кредитных организаций 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200257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223048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2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3983060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243877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5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530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2408670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44413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273048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780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6391731,0</w:t>
            </w:r>
          </w:p>
        </w:tc>
      </w:tr>
    </w:tbl>
    <w:p>
      <w:pPr>
        <w:pStyle w:val="TextBody"/>
        <w:spacing w:lineRule="auto" w:line="360"/>
        <w:ind w:firstLine="708"/>
        <w:rPr/>
      </w:pPr>
      <w:r>
        <w:rPr/>
        <w:t>Итого по состоянию на 01.01.2012 объём государственного внутреннего долга Ульяновской области составит 6391731,0 тыс. рублей.</w:t>
      </w:r>
    </w:p>
    <w:p>
      <w:pPr>
        <w:pStyle w:val="TextBody"/>
        <w:spacing w:lineRule="auto" w:line="360"/>
        <w:ind w:firstLine="708"/>
        <w:rPr/>
      </w:pPr>
      <w:r>
        <w:rPr/>
        <w:tab/>
        <w:t>Заимствования по соглашениям о займах, заключённым в предыдущие годы, в 2011 году не осуществляются.</w:t>
      </w:r>
    </w:p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/>
        <w:t>Таблица 2</w:t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ых внутренних заимствований Ульян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12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60"/>
        <w:gridCol w:w="1842"/>
        <w:gridCol w:w="1560"/>
        <w:gridCol w:w="1559"/>
      </w:tblGrid>
      <w:tr>
        <w:trPr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по состоянию на 01.01.201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 w:val="false"/>
              </w:rPr>
            </w:pPr>
            <w:r>
              <w:rPr>
                <w:bCs w:val="false"/>
                <w:i w:val="false"/>
              </w:rPr>
              <w:t>П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по состоянию на 01.01.2013</w:t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в 2012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в 2012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8306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1213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95197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0867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90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99594,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9173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1213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90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94791,7</w:t>
            </w:r>
          </w:p>
        </w:tc>
      </w:tr>
    </w:tbl>
    <w:p>
      <w:pPr>
        <w:pStyle w:val="TextBody"/>
        <w:spacing w:lineRule="auto" w:line="360"/>
        <w:ind w:firstLine="708"/>
        <w:rPr/>
      </w:pPr>
      <w:r>
        <w:rPr/>
        <w:t>Итого по состоянию на 01.01.2013 объём государственного внутреннего долга Ульяновской области составит 8494791,7 тыс. рублей.</w:t>
      </w:r>
    </w:p>
    <w:p>
      <w:pPr>
        <w:pStyle w:val="TextBody"/>
        <w:spacing w:lineRule="auto" w:line="360"/>
        <w:rPr/>
      </w:pPr>
      <w:r>
        <w:rPr/>
        <w:tab/>
        <w:t>Заимствования по соглашениям о займах, заключённым в предыдущие годы, в 2012 году не осуществляются.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left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Heading1"/>
        <w:tabs>
          <w:tab w:val="clear" w:pos="720"/>
          <w:tab w:val="right" w:pos="864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г. Ульян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6 декабря 2010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10-ЗО</w:t>
      </w: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68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612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1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1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12">
    <w:name w:val=" Знак Знак12"/>
    <w:basedOn w:val="Style7"/>
    <w:qFormat/>
    <w:rPr>
      <w:sz w:val="28"/>
    </w:rPr>
  </w:style>
  <w:style w:type="character" w:styleId="11">
    <w:name w:val=" Знак Знак11"/>
    <w:basedOn w:val="Style7"/>
    <w:qFormat/>
    <w:rPr>
      <w:bCs/>
      <w:i/>
      <w:iCs/>
      <w:sz w:val="28"/>
    </w:rPr>
  </w:style>
  <w:style w:type="character" w:styleId="10">
    <w:name w:val=" Знак Знак10"/>
    <w:basedOn w:val="Style7"/>
    <w:qFormat/>
    <w:rPr>
      <w:b/>
      <w:bCs/>
      <w:sz w:val="28"/>
    </w:rPr>
  </w:style>
  <w:style w:type="character" w:styleId="9">
    <w:name w:val=" Знак Знак9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 Знак Знак8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 Знак Знак7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basedOn w:val="Style7"/>
    <w:rPr/>
  </w:style>
  <w:style w:type="character" w:styleId="6">
    <w:name w:val=" Знак Знак6"/>
    <w:basedOn w:val="Style7"/>
    <w:qFormat/>
    <w:rPr>
      <w:b/>
      <w:sz w:val="28"/>
      <w:lang w:val="ru-RU" w:bidi="ar-SA"/>
    </w:rPr>
  </w:style>
  <w:style w:type="character" w:styleId="5">
    <w:name w:val=" Знак Знак5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sz w:val="28"/>
      <w:lang w:val="ru-RU" w:bidi="ar-SA"/>
    </w:rPr>
  </w:style>
  <w:style w:type="character" w:styleId="3">
    <w:name w:val=" Знак Знак3"/>
    <w:basedOn w:val="Style7"/>
    <w:qFormat/>
    <w:rPr/>
  </w:style>
  <w:style w:type="character" w:styleId="2">
    <w:name w:val=" Знак Знак2"/>
    <w:basedOn w:val="Style7"/>
    <w:qFormat/>
    <w:rPr/>
  </w:style>
  <w:style w:type="character" w:styleId="1">
    <w:name w:val=" Знак Знак1"/>
    <w:basedOn w:val="Style7"/>
    <w:qFormat/>
    <w:rPr>
      <w:sz w:val="16"/>
      <w:szCs w:val="16"/>
    </w:rPr>
  </w:style>
  <w:style w:type="character" w:styleId="Style8">
    <w:name w:val=" Знак Знак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08:00Z</dcterms:created>
  <dc:creator>бюджет</dc:creator>
  <dc:description/>
  <cp:keywords/>
  <dc:language>en-US</dc:language>
  <cp:lastModifiedBy>user</cp:lastModifiedBy>
  <cp:lastPrinted>2010-12-14T11:23:00Z</cp:lastPrinted>
  <dcterms:modified xsi:type="dcterms:W3CDTF">2010-12-19T16:09:00Z</dcterms:modified>
  <cp:revision>4</cp:revision>
  <dc:subject/>
  <dc:title>закон</dc:title>
</cp:coreProperties>
</file>