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 xml:space="preserve">О внесении изменения в статью 2 Закона Ульяновской области «О предельном значении </w:t>
      </w:r>
    </w:p>
    <w:p>
      <w:pPr>
        <w:pStyle w:val="Normal"/>
        <w:rPr/>
      </w:pPr>
      <w:r>
        <w:rPr/>
        <w:t xml:space="preserve">площади и сроке рассрочки оплаты арендуемого субъектами малого и среднего </w:t>
      </w:r>
    </w:p>
    <w:p>
      <w:pPr>
        <w:pStyle w:val="Normal"/>
        <w:rPr/>
      </w:pPr>
      <w:r>
        <w:rPr/>
        <w:t xml:space="preserve">предпринимательства недвижимого имущества, находящегося в государственной </w:t>
      </w:r>
    </w:p>
    <w:p>
      <w:pPr>
        <w:pStyle w:val="Normal"/>
        <w:rPr/>
      </w:pPr>
      <w:r>
        <w:rPr/>
        <w:t xml:space="preserve">собственности Ульяновской области или муниципальной собственности муниципальных </w:t>
      </w:r>
    </w:p>
    <w:p>
      <w:pPr>
        <w:pStyle w:val="Normal"/>
        <w:rPr/>
      </w:pPr>
      <w:r>
        <w:rPr/>
        <w:t>образований Ульяновской области, применяемых при реализации преимущественного права на приобретение такого имуществ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Принят Законодательным Собранием Ульяновской области 15 декабря 2010 г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нести в статью 2 Закона Ульяновской области от 9 октября 2008 года       № 168-ЗО «О предельном значении площади и сроке рассрочки оплаты арендуемого субъектами малого и среднего предпринимательства недвижимого имущества, находящегося в государственной собственности Ульяновской области или муниципальной собственности муниципальных образований Ульяновской области, применяемых при реализации преимущественного права на приобретение такого имущества» («Ульяновская правда» от 15.10.2008 № 84; от 04.08.2010 № 62-63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предельное значение площади недвижимого имущества при реализации субъектами малого и среднего предпринимательства преимущественного права на его приобретение составляе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двадцать тысяч квадратных метров – в отношении недвижимого имущества, используемого для производства, переработки и хранения сельскохозяйственной продук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ять тысяч квадратных метров – в отношении недвижимого имущества, используемого для иных целей.»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36:00Z</dcterms:created>
  <dc:creator>SamLab.ws</dc:creator>
  <dc:description/>
  <cp:keywords/>
  <dc:language>en-US</dc:language>
  <cp:lastModifiedBy>user</cp:lastModifiedBy>
  <cp:lastPrinted>2010-12-06T17:35:00Z</cp:lastPrinted>
  <dcterms:modified xsi:type="dcterms:W3CDTF">2010-12-19T15:37:00Z</dcterms:modified>
  <cp:revision>3</cp:revision>
  <dc:subject/>
  <dc:title> </dc:title>
</cp:coreProperties>
</file>