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в Закон Ульяновской области «Об общем числе мировых судей и создании судебных участков в Ульянов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 Законодательным Собранием Ульяновской области 24 ноября 2005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624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04 октября 2005 года              № 097-ЗО  «О внесении изменений в Закон Ульяновской области «Об общем числе мировых судей и создании судебных участков в Ульяновской области» («Ульяновская правда» от 21.10.2005 № 99; от 25.10.2005 № 100) изменение, изложив статью 2 в следующей редакции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«Статья 2</w:t>
      </w:r>
    </w:p>
    <w:p>
      <w:pPr>
        <w:pStyle w:val="Normal"/>
        <w:spacing w:lineRule="auto" w:line="360"/>
        <w:ind w:firstLine="62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</w:t>
      </w:r>
      <w:r>
        <w:rPr>
          <w:bCs/>
          <w:sz w:val="28"/>
          <w:szCs w:val="28"/>
        </w:rPr>
        <w:t>Закон вступает в силу по истечении десяти дней после дня его официального опубликования, за исключением пунктов 1 и 2 статьи 1, устанавливающих общее число мировых судей, количество судебных участков, перечень населенных пунктов, образующих судебные участки № 1, 2 Ульяновского района и города Новоульяновска, которые вводятся в действие со дня соответствующего назначения на должности мировых судей указанных участков.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04"/>
        <w:rPr/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С.И. Мороз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Ульяновс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8"/>
        </w:rPr>
        <w:t xml:space="preserve">29 ноября 2005 </w:t>
      </w:r>
      <w:r>
        <w:rPr>
          <w:iCs/>
          <w:sz w:val="28"/>
          <w:szCs w:val="28"/>
        </w:rPr>
        <w:t>года</w:t>
      </w:r>
    </w:p>
    <w:p>
      <w:pPr>
        <w:pStyle w:val="Normal"/>
        <w:spacing w:lineRule="auto" w:line="360"/>
        <w:jc w:val="center"/>
        <w:rPr/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135-ЗО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62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7:03:00Z</dcterms:created>
  <dc:creator>Герасимова</dc:creator>
  <dc:description/>
  <cp:keywords/>
  <dc:language>en-US</dc:language>
  <cp:lastModifiedBy>serv1</cp:lastModifiedBy>
  <cp:lastPrinted>2005-11-11T11:04:00Z</cp:lastPrinted>
  <dcterms:modified xsi:type="dcterms:W3CDTF">2005-12-09T17:03:00Z</dcterms:modified>
  <cp:revision>2</cp:revision>
  <dc:subject/>
  <dc:title>Проект</dc:title>
</cp:coreProperties>
</file>