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б утверждении Программы управления государственной собственностью Ульяновской области на 2010 год»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Принят Законодательным Собранием Ульяновской области 15 декабря 2010 г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 № 19; от 07.04.2010 № 25; от 12.05.2010 № 35-36; от 04.06.2010 № 42; от 07.07.2010 № 51-52; от 23.07.2010 № 57-58; от 04.08.2010 № 62-63; от 01.09.2010 № 71; от 06.10.2010 № 81; от 08.11.2010 № 91; от 03.12.2010 № 99), следующие изменения: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) в пункте 4.2 раздела 4 цифры «4500,0» заменить цифрами «4440,0»;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а) в строке 1.2 цифры «70,0» заменить цифрами «10,0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б) дополнить строкой 1.18 следующего содержания: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290"/>
        <w:gridCol w:w="1710"/>
        <w:gridCol w:w="47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лату предоставления сведений, внесённых в государственный кадастр  недвижимост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графе 2 строки 21 приложения 3 слова «ул. Революционная, д. 9» заменить словами «пл. Ленина, д. 6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ложение 7 дополнить строкой 12</w:t>
      </w:r>
      <w:r>
        <w:rPr/>
        <w:t xml:space="preserve"> следующего содержания: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40"/>
        <w:gridCol w:w="2174"/>
        <w:gridCol w:w="2222"/>
        <w:gridCol w:w="2302"/>
        <w:gridCol w:w="2416"/>
        <w:gridCol w:w="704"/>
      </w:tblGrid>
      <w:tr>
        <w:trPr>
          <w:trHeight w:val="157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99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ужная теплосеть, литера </w:t>
            </w:r>
            <w:r>
              <w:rPr>
                <w:sz w:val="28"/>
                <w:szCs w:val="28"/>
                <w:lang w:val="en-US"/>
              </w:rPr>
              <w:t>XX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XXII</w:t>
            </w:r>
            <w:r>
              <w:rPr>
                <w:sz w:val="28"/>
                <w:szCs w:val="28"/>
              </w:rPr>
              <w:t>, протяжённость 467,0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 23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физкультурно-спортивное учреждение «Центр спортивной подготовки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ind w:left="-108"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Ульяновск»</w:t>
            </w:r>
          </w:p>
        </w:tc>
        <w:tc>
          <w:tcPr>
            <w:tcW w:w="7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56:00Z</dcterms:created>
  <dc:creator>Ju12</dc:creator>
  <dc:description/>
  <cp:keywords/>
  <dc:language>en-US</dc:language>
  <cp:lastModifiedBy>user</cp:lastModifiedBy>
  <cp:lastPrinted>2010-12-15T15:46:00Z</cp:lastPrinted>
  <dcterms:modified xsi:type="dcterms:W3CDTF">2010-12-19T14:56:00Z</dcterms:modified>
  <cp:revision>3</cp:revision>
  <dc:subject/>
  <dc:title>О внесении изменений в Закон Ульяновской области </dc:title>
</cp:coreProperties>
</file>