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льян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О внесении изменения в Закон Ульяновской области «Об утверждении Программы управления государственной собственностью Ульяновской области на 2010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нят Законодательным Собранием Ульяновской области 15 декабря 2010 г.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Внести в раздел 3 Программы  управления  государственной собственностью Ульяновской области на 2010 год, утверждённой Законом Ульяновской области от 30 ноября 2009 года № 184-ЗО «Об утверждении Программы управления государственной собственностью Ульяновской области на 2010 год» («Ульяновская правда» от 02.12.2009 № 96; от 10.03.2010 № 17; от 17.03.2010 № 19; от 07.04.2010 № 25; от 12.05.2010 № 35-36; от 04.06.2010 № 42; от 07.07.2010 № 51-52; от 23.07.2010 № 57-58; от 04.08.2010 № 62-63; от 01.09.2010 № 71; от 06.10.2010 № 81; от 08.11.2010 № 91; от 03.12.2010 № 99), изменение, дополнив его пунктом 3.25 следующего содержания:</w:t>
      </w:r>
    </w:p>
    <w:p>
      <w:pPr>
        <w:pStyle w:val="Normal"/>
        <w:autoSpaceDE w:val="false"/>
        <w:spacing w:lineRule="auto" w:line="384"/>
        <w:ind w:firstLine="708"/>
        <w:jc w:val="both"/>
        <w:rPr/>
      </w:pPr>
      <w:r>
        <w:rPr>
          <w:sz w:val="28"/>
          <w:szCs w:val="28"/>
        </w:rPr>
        <w:t xml:space="preserve">«3.25. Планируется оформление согласия собственника на совершение областным государственным унитарным предприятием «Имущество» сделки, связанной с продажей по рыночной стоимости следующего имущества: административно-бытового комплекса (литеры А, А1, А2) общей  площадью 221,9 кв. м, расположенного по адресу: г. Ульяновск, Московское шоссе, 72 В, строение 1; здания цеха изоляции труб (литера Б) общей площадью 802,3 кв. м, расположенного по адресу: г. Ульяновск, Московское шоссе, 72 В; здания цеха изоляции труб (литера В) общей площадью 290,8 кв. м, расположенного по адресу: г. Ульяновск, Московское шоссе, 72 В, строение 3; помещений (этаж 1, номера на поэтажном плане: 1-3) общей площадью 44,54 кв. м, расположенных по адресу: г. Ульяновск, Московское шоссе, 72 В; полигона изготовления железобетонных труб (лите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общей площадью 3632,6 кв. м, расположенного по адресу: г. Ульяновск, Московское шоссе, 72 И.».</w:t>
      </w:r>
    </w:p>
    <w:p>
      <w:pPr>
        <w:pStyle w:val="Normal"/>
        <w:autoSpaceDE w:val="false"/>
        <w:spacing w:lineRule="auto" w:line="38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 xml:space="preserve">                С.И.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 декабря 2010 г.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217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16:02:00Z</dcterms:created>
  <dc:creator>Ju8</dc:creator>
  <dc:description/>
  <cp:keywords/>
  <dc:language>en-US</dc:language>
  <cp:lastModifiedBy>user</cp:lastModifiedBy>
  <cp:lastPrinted>2010-12-09T09:39:00Z</cp:lastPrinted>
  <dcterms:modified xsi:type="dcterms:W3CDTF">2010-12-18T16:03:00Z</dcterms:modified>
  <cp:revision>3</cp:revision>
  <dc:subject/>
  <dc:title>Проект </dc:title>
</cp:coreProperties>
</file>