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 управления 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), изменение, изложив пункт 3.5 в следующей редакции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 Планируется оформление согласия собственника на совершение областным государственным унитарным предприятием «Имущество» сделки мены нежилых помещений (этаж 4, литера А) общей площадью 392,12 кв. м, расположенных по адресу: г. Ульяновск, пр. Гая, 59 А, на нежилые помещения </w:t>
      </w:r>
      <w:r>
        <w:rPr>
          <w:spacing w:val="12"/>
          <w:sz w:val="28"/>
          <w:szCs w:val="28"/>
        </w:rPr>
        <w:t>(этаж 4, литера А) общей площадью 395,9 кв. м, расположенные по адресу:</w:t>
      </w:r>
      <w:r>
        <w:rPr>
          <w:sz w:val="28"/>
          <w:szCs w:val="28"/>
        </w:rPr>
        <w:t xml:space="preserve"> г. Ульяновск, пр. Гая, 59/2 А, принадлежащие на праве собственности открытому акционерному обществу «Ульяновская областная корпорация ипотеки и строительства».».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0-ЗО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30:00Z</dcterms:created>
  <dc:creator>Ju8</dc:creator>
  <dc:description/>
  <cp:keywords/>
  <dc:language>en-US</dc:language>
  <cp:lastModifiedBy>user</cp:lastModifiedBy>
  <cp:lastPrinted>2010-12-15T15:40:00Z</cp:lastPrinted>
  <dcterms:modified xsi:type="dcterms:W3CDTF">2010-12-18T15:30:00Z</dcterms:modified>
  <cp:revision>3</cp:revision>
  <dc:subject/>
  <dc:title>Проект </dc:title>
</cp:coreProperties>
</file>