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я в статью 4  Закона Ульяновской области «О налоге на имущество </w:t>
      </w:r>
    </w:p>
    <w:p>
      <w:pPr>
        <w:pStyle w:val="Normal"/>
        <w:rPr/>
      </w:pPr>
      <w:r>
        <w:rPr/>
        <w:t xml:space="preserve">организаций на территории Ульяновской области»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15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4 Закона Ульяновской области от 26 ноября 2003 года        № 060-ЗО «О налоге на имущество организаций на территории Ульяновской области» («Ульяновская правда</w:t>
      </w:r>
      <w:r>
        <w:rPr>
          <w:rFonts w:cs="Times New Roman" w:ascii="Times New Roman" w:hAnsi="Times New Roman"/>
          <w:bCs/>
          <w:sz w:val="28"/>
          <w:szCs w:val="28"/>
        </w:rPr>
        <w:t>» от</w:t>
      </w:r>
      <w:r>
        <w:rPr>
          <w:rFonts w:cs="Times New Roman" w:ascii="Times New Roman" w:hAnsi="Times New Roman"/>
          <w:sz w:val="28"/>
          <w:szCs w:val="28"/>
        </w:rPr>
        <w:t xml:space="preserve"> 11.12.2003 № 239-241; от 30.04.2004 № 80-82; </w:t>
        <w:br/>
        <w:t xml:space="preserve">от 08.10.2004 № 192-194; от 11.10.2005 № 96; от 06.10.2006 № 77; от 08.11.2006       № 86; от 04.08.2007 № 64-65; от 08.09.2007 № 76; от 13.11.2007 № 96; </w:t>
        <w:br/>
        <w:t>от 05.12.2007 № 104; от 04.06.2008 № 45; от 29.08.2008 № 70; от 24.09.2008 № 77; от 12.11.2008 № 92; от 06.05.2009 № 34; от 08.07.2009 № 54; от 11.11.2009 № 90; от 12.03.2010 № 18; от 06.10.2010 № 81; от 01.12.2010 № 97-98) изменение, изложив пункт 8 в следующей редак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8) организации, осуществляющие производство частей и принадлежностей автомобилей и их двигателей, при условии, что в доходе таких организаций от реализации товаров (работ, услуг) доля дохода от реализации частей и принадлежностей автомобилей и их двигателей собственного производства за календарный год, предшествующий году применения предусмотренной настоящим пунктом налоговой льготы, составила не менее чем сорок процентов;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0" w:name="sub_21"/>
      <w:bookmarkEnd w:id="0"/>
      <w:r>
        <w:rPr>
          <w:sz w:val="28"/>
          <w:szCs w:val="28"/>
        </w:rPr>
        <w:t>1. Настоящий Закон вступает в силу со дня его официального опубликования и утрачивает силу с 1 января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1" w:name="sub_21"/>
      <w:bookmarkEnd w:id="1"/>
      <w:r>
        <w:rPr>
          <w:sz w:val="28"/>
          <w:szCs w:val="28"/>
        </w:rPr>
        <w:t>2. Положения пункта 8 статьи 4 Закона Ульяновской области от 26 ноября 2003 года № 060-ЗО «О налоге на имущество организаций на территории Ульяновской области» (в редакции настоящего Закона) распространяются на правоотношения, возникшие с 1 января 2010 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spacing w:lineRule="auto" w:line="360"/>
        <w:ind w:left="708" w:firstLine="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left="708"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6 декабря 2010 г.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5 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1011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5:23:00Z</dcterms:created>
  <dc:creator>semenov</dc:creator>
  <dc:description/>
  <cp:keywords/>
  <dc:language>en-US</dc:language>
  <cp:lastModifiedBy>user</cp:lastModifiedBy>
  <cp:lastPrinted>2010-12-15T13:41:00Z</cp:lastPrinted>
  <dcterms:modified xsi:type="dcterms:W3CDTF">2010-12-18T15:23:00Z</dcterms:modified>
  <cp:revision>3</cp:revision>
  <dc:subject/>
  <dc:title>ЗАКОН</dc:title>
</cp:coreProperties>
</file>