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rPr/>
      </w:pPr>
      <w:r>
        <w:rPr/>
        <w:t>О прекращении осуществления органами местного самоуправления муниципальных образований  Ульяновской области государственных полномочий по обеспечению специфическими лекарственными средствами и изделиями медицинского назначения больных сахарным диабетом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Принят Законодательным Собранием Ульяновской области 25 ноября 2010 г.</w:t>
      </w:r>
    </w:p>
    <w:p>
      <w:pPr>
        <w:pStyle w:val="ConsPlusTitle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ConsPlusTitle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регулирует отношения, возникающие в результате прекращения осуществления органами местного самоуправления городских округов и муниципальных районов Ульяновской области (далее – органы местного самоуправления) государственных полномочий по обеспечению специфическими лекарственными средствами и изделиями медицинского назначения больных сахарным диабетом (далее  –  государственные полномочия) в связи с нецелесообразностью дальнейшего осуществления органами местного самоуправления государственных полномочий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1. Датой прекращения осуществления органами местного самоуправления государственных полномочий считать 1 апреля 2011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. Органам местного самоуправления в срок не позднее 1 мая 2011 год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1) передать в исполнительный орган государственной власти Ульяновской области, уполномоченный в сфере здравоохранения, документы и материалы, связанные с осуществлением государственных полномочий, согласно реестру с оформлением двустороннего акта приёма-передачи указанных документов и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еречислить в областной бюджет Ульяновской области неиспользованные финансовые средства, предоставленные органам местного самоуправления для осуществления государственных полномочий, после прекращения их осущест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озвратить в казну Ульяновской области неиспользованные материальные ресурсы, предоставленные им для осуществления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 дня вступления в силу настоящего Закона признать утратившими силу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>Закон Ульяновской области от 4 сентября 2007 года № 120-ЗО                 «О наделении органов местного самоуправления муниципальных образований Ульяновской области государственными полномочиями по обеспечению специфическими лекарственными средствами и изделиями медицинского назначения больных сахарным диабетом» (</w:t>
      </w:r>
      <w:r>
        <w:rPr>
          <w:sz w:val="28"/>
          <w:szCs w:val="28"/>
        </w:rPr>
        <w:t>«Ульяновская правда» от 05.09.2007   № 74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>статью 30 Закона Ульяновской области от 5 ноября 2008 года № 179-ЗО «О внесении изменений в отдельные законодательные акты Ульяновской области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«Ульяновская правда» от 07.11.2008 № 91</w:t>
      </w:r>
      <w:r>
        <w:rPr>
          <w:iCs/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>3) статью 10 Закона Ульяновской области от 3 февраля 2009 года № 01-ЗО «О внесении изменений в отдельные законодательные акты Ульяновской области» (</w:t>
      </w:r>
      <w:r>
        <w:rPr>
          <w:sz w:val="28"/>
          <w:szCs w:val="28"/>
        </w:rPr>
        <w:t>«Ульяновская правда» от 06.02.2009 № 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iCs/>
          <w:sz w:val="28"/>
          <w:szCs w:val="28"/>
        </w:rPr>
        <w:t xml:space="preserve"> статью 8 Закона Ульяновской области от 29 сентября 2009 года № 146-ЗО «О внесении изменений в отдельные законодательные акты Ульяновской области по вопросам наделения органов местного самоуправления муниципальных образований Ульяновской области отдельными государственными полномочиями» (</w:t>
      </w:r>
      <w:r>
        <w:rPr>
          <w:sz w:val="28"/>
          <w:szCs w:val="28"/>
        </w:rPr>
        <w:t>«Ульяновская правда» от 02.10.2009 № 80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8"/>
        </w:rPr>
        <w:t>статью 8 Закона Ульяновской области от 3 августа 2010 года № 110-ЗО «О внесении изменений в отдельные законодательные акты Ульяновской области» (</w:t>
      </w:r>
      <w:r>
        <w:rPr>
          <w:sz w:val="28"/>
          <w:szCs w:val="28"/>
        </w:rPr>
        <w:t>«Ульяновская правда» от 04.08.2010 № 62-63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апреля 2011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убернатор Ульяновской области </w:t>
        <w:tab/>
        <w:tab/>
        <w:tab/>
        <w:tab/>
        <w:tab/>
        <w:t>С.И.Морозов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Ульяновск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1 декабря 2010 г.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8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 w:val="false"/>
      <w:bCs w:val="false"/>
      <w:color w:val="509CAC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01:00Z</dcterms:created>
  <dc:creator>poruchikova</dc:creator>
  <dc:description/>
  <cp:keywords/>
  <dc:language>en-US</dc:language>
  <cp:lastModifiedBy>user</cp:lastModifiedBy>
  <cp:lastPrinted>2010-11-25T15:27:00Z</cp:lastPrinted>
  <dcterms:modified xsi:type="dcterms:W3CDTF">2010-12-06T14:02:00Z</dcterms:modified>
  <cp:revision>3</cp:revision>
  <dc:subject/>
  <dc:title>ЗАКОН</dc:title>
</cp:coreProperties>
</file>