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лья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внесении изменений в статью 25 Кодекса Ульяновской области об административных правонарушения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Принят Законодательным Собранием Ульяновской области 25 ноября 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/>
        <w:t>Внести в статью 25 Кодекса Ульяновской области об административных правонарушениях ("Ульяновская правда" от 09.06.2007 № 47; от 04.08.2007          № 64-65; от 13.11.2007 № 96; от 22.12.2007 № 110; от 13.02.2008 № 12; от 05.03.2008 № 18; от 23.04.2008 № 35; от 13.06.2008 № 48; от 27.08.2008 № 69; от 10.10.2008 № 83; от 12.11.2008 № 92; от 20.12.2008 № 104; от 06.03.2009 № 17; от 01.04.2009 № 24; от 11.06.2009 № 45-46; от 22.07.2009 № 59; от 30.12.2009 № 104; от 07.04.2010 № 25; от 23.07.2010 № 57-58; от 04.08.2010 № 62-63)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/>
      </w:pPr>
      <w:r>
        <w:rPr/>
        <w:t>1) в части 1 слова "и иных участках с зелёными насаждениями" исключить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/>
      </w:pPr>
      <w:r>
        <w:rPr/>
        <w:t>2) в части 2 слова "и иным участкам с зелёными насаждениями" исключ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816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816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01 декабря 2010 г.</w:t>
      </w:r>
    </w:p>
    <w:p>
      <w:pPr>
        <w:pStyle w:val="Normal"/>
        <w:jc w:val="center"/>
        <w:rPr/>
      </w:pPr>
      <w:r>
        <w:rPr/>
        <w:t>№</w:t>
      </w:r>
      <w:r>
        <w:rPr/>
        <w:t xml:space="preserve">205 - З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43:00Z</dcterms:created>
  <dc:creator>user</dc:creator>
  <dc:description/>
  <cp:keywords/>
  <dc:language>en-US</dc:language>
  <cp:lastModifiedBy>user</cp:lastModifiedBy>
  <cp:lastPrinted>2010-11-25T15:33:00Z</cp:lastPrinted>
  <dcterms:modified xsi:type="dcterms:W3CDTF">2010-12-06T13:44:00Z</dcterms:modified>
  <cp:revision>3</cp:revision>
  <dc:subject/>
  <dc:title>Внесён депутатом </dc:title>
</cp:coreProperties>
</file>