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44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  <w:sz w:val="28"/>
          <w:szCs w:val="22"/>
        </w:rPr>
      </w:pPr>
      <w:r>
        <w:rPr>
          <w:bCs/>
          <w:sz w:val="28"/>
          <w:szCs w:val="2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ЗАКОН</w:t>
      </w:r>
    </w:p>
    <w:p>
      <w:pPr>
        <w:pStyle w:val="Heading8"/>
        <w:rPr/>
      </w:pPr>
      <w:r>
        <w:rPr/>
        <w:t>УЛЬЯНОВ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 внесении изменений в Закон Ульяновской области «О Реестре должностей государственной гражданской службы Ульяновской области»</w:t>
      </w:r>
    </w:p>
    <w:p>
      <w:pPr>
        <w:pStyle w:val="Normal"/>
        <w:suppressAutoHyphens w:val="tru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Принят Законодательным Собранием Ульяновской области 25 ноября 2010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Статья 1</w:t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нести в Реестр должностей государственной гражданской службы Ульяновской области, утверждённый Законом Ульяновской области от 19 декабря 2006 года № 212-ЗО «О Реестре должностей государственной гражданской службы Ульяновской области» («Ульяновская правда» от 23.12.2006 № 107-108; </w:t>
        <w:br/>
        <w:t xml:space="preserve">от 12.09.2007 № 77; от 07.12.2007 № 105;  от 22.12.2007 № 110; от 23.04.2008 </w:t>
        <w:br/>
        <w:t>№ 35; от 08.05.2008 № 38; от 19.12.2008 № 103; от 04.12.2009 № 97; от 05.02.2010 № 9; от 07.04.2010 № 25; от 12.05.2010 № 35-36), следующие измен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) раздел 1 изложить в следующей редакции</w:t>
      </w:r>
      <w:r>
        <w:rPr/>
        <w:t>:</w:t>
      </w:r>
    </w:p>
    <w:tbl>
      <w:tblPr>
        <w:tblW w:w="10690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680"/>
        <w:gridCol w:w="2160"/>
        <w:gridCol w:w="490"/>
      </w:tblGrid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«</w:t>
            </w:r>
          </w:p>
        </w:tc>
        <w:tc>
          <w:tcPr>
            <w:tcW w:w="98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 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еречень должностей в аппарате Законодательного Собр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льянов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 Должности категории «руководители»</w:t>
            </w:r>
          </w:p>
          <w:p>
            <w:pPr>
              <w:pStyle w:val="Normal"/>
              <w:ind w:right="382" w:hanging="0"/>
              <w:jc w:val="center"/>
              <w:rPr>
                <w:sz w:val="28"/>
              </w:rPr>
            </w:pPr>
            <w:r>
              <w:rPr>
                <w:sz w:val="28"/>
              </w:rPr>
              <w:t>Высшая групп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382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</w:t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руководителя аппарата Законодательного        Собр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-1-01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Управляющий делами Законодательного Собр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-1-02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ая групп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-2-04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начальника управ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-2-05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-2-07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начальника отде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-2-08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уководитель аппарата депутатского объединения в Законодательном Собрании Ульян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-2-08</w:t>
            </w:r>
            <w:r>
              <w:rPr>
                <w:sz w:val="28"/>
                <w:vertAlign w:val="superscript"/>
              </w:rPr>
              <w:t>1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руководителя аппарата депутатского объединения в Законодательном Собрании Ульяновской облас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1-2-08</w:t>
            </w:r>
            <w:r>
              <w:rPr>
                <w:sz w:val="28"/>
                <w:vertAlign w:val="superscript"/>
              </w:rPr>
              <w:t>2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. Должности категории «помощники (советники)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ая групп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мощник Председателя Законодательного Собр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-2-9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ветник Председателя Законодательного Собр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-2-10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ая групп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мощник первого заместителя Председателя                       Законодательного Собр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-3-11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ветник первого заместителя Председателя                         Законодательного Собр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-3-12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мощник заместителя Председателя Законодательного       Собр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-3-13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оветник заместителя Председателя Законодательного        Собр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2-3-14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 Должности категории «специалисты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ая групп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отдела в управлен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3-2-15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уководитель пресс-служ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3-2-16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руководителя пресс-служб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3-2-17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ая групп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й консульт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3-3-18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ульта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-3-3-19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ая групп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ны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3-4-20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й 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3-4-21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ст-экспер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3-4-22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 Должности категории «обеспечивающие специалисты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ая группа</w:t>
            </w:r>
          </w:p>
        </w:tc>
        <w:tc>
          <w:tcPr>
            <w:tcW w:w="49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ий 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4-4-23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ий специалист 2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4-4-24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рший специалист 3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4-4-25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адшая группа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7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пециалист 1 разря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-4-5-26</w:t>
            </w:r>
          </w:p>
        </w:tc>
        <w:tc>
          <w:tcPr>
            <w:tcW w:w="49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»;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) в разделе 2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а) в наименовании слова «аппарате Губернатора и Правительства» заменить словом «Правительстве»; </w:t>
      </w:r>
    </w:p>
    <w:p>
      <w:pPr>
        <w:pStyle w:val="Normal"/>
        <w:spacing w:lineRule="auto" w:line="360"/>
        <w:rPr/>
      </w:pPr>
      <w:r>
        <w:rPr>
          <w:sz w:val="28"/>
        </w:rPr>
        <w:tab/>
        <w:t xml:space="preserve">б) в подразделе 3 слова «Главный консультант» заменить словами «Главный советник»; </w:t>
      </w:r>
    </w:p>
    <w:p>
      <w:pPr>
        <w:pStyle w:val="Normal"/>
        <w:spacing w:lineRule="auto" w:line="360" w:before="0" w:after="120"/>
        <w:ind w:firstLine="720"/>
        <w:rPr>
          <w:sz w:val="28"/>
        </w:rPr>
      </w:pPr>
      <w:r>
        <w:rPr>
          <w:sz w:val="28"/>
        </w:rPr>
        <w:t>3) разделы 5-10 изложить в следующей редакции:</w:t>
      </w:r>
    </w:p>
    <w:tbl>
      <w:tblPr>
        <w:tblW w:w="10743" w:type="dxa"/>
        <w:jc w:val="left"/>
        <w:tblInd w:w="-6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375"/>
        <w:gridCol w:w="7068"/>
        <w:gridCol w:w="2760"/>
        <w:gridCol w:w="332"/>
        <w:gridCol w:w="88"/>
      </w:tblGrid>
      <w:tr>
        <w:trPr>
          <w:cantSplit w:val="true"/>
        </w:trPr>
        <w:tc>
          <w:tcPr>
            <w:tcW w:w="12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75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«</w:t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 5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должностей в аппарате Избирательной комисси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льянов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 Должности категории «руководители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1-2-72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начальника отде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1-2-73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 Должности категории «помощники (советники)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>Помощник Председателя Избирательной комисси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2-3-74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 Должности категории «специалисты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>Ведущий консультан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3-3-75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сультан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3-3-76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-экспер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3-4-77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-экспер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3-4-78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-экспер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3-4-79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 Должности категории «обеспечивающие специалисты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ий специалист 1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4-4-80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ий специалист 2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4-4-81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ий специалист 3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4-4-82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адш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 1 разряд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-4-5-83</w:t>
            </w:r>
          </w:p>
        </w:tc>
        <w:tc>
          <w:tcPr>
            <w:tcW w:w="33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8" w:hanging="4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 6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еречень должностей в территориальных избирательных комиссиях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льяновской области</w:t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sz w:val="28"/>
              </w:rPr>
              <w:t xml:space="preserve">Должности категории «обеспечивающие специалисты» </w:t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Младш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 1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4-5-84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 7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должностей в аппарате мировых судей Ульянов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 Должности категории «помощники (советники)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мощник мирового судьи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2-3-85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2. Должности категории «специалисты»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3-4-86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специалис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3-4-87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кретарь судебного заседа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3-4-8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 Должности категории «обеспечивающие специалисты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тарший специалист 1 разряда – заведующий архивом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4-4-89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Младш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пециалист 1 разряд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-4-5-90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 8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еречень должностей в Счётной палате Ульянов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 Должности категории «руководители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-2-91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начальника отде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1-3-92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 Должности категории «помощники (советники)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мощник Председателя Счётной палаты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2-3-93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 Должности категории «специалисты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едущий консультан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3-3-94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сультан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3-3-95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-экспер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3-4-96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Раздел 9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еречень должностей в аппарате Уполномоченного по правам человека 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Ульянов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 Должности категории «руководители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Высшая группа 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Руководитель аппарата Уполномоченного по правам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челове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-1-97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1-2-98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 Должности категории «помощники (советники)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Главн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мощник Уполномоченного по правам человека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2-2-99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 Должности категории «специалисты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нсультан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3-3-100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-экспер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-3-4-101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5" w:type="dxa"/>
            <w:gridSpan w:val="2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 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Перечень должностей в аппарате Уполномоченного по противодействию </w:t>
              <w:br/>
              <w:t>коррупции в Ульяновской области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 Должности категории «руководители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ысшая групп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аппарата Уполномоченного по </w:t>
              <w:br/>
              <w:t>противодействию коррупции в Ульяновской области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/>
                <w:sz w:val="28"/>
                <w:szCs w:val="28"/>
                <w:vertAlign w:val="superscript"/>
              </w:rPr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-1-102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 Должности категории «специалисты»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едущ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rPr/>
            </w:pPr>
            <w:r>
              <w:rPr/>
              <w:t>Ведущий консультан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3-3-103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ршая группа</w:t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TableContents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лавный специалист-эксперт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3-4-104</w:t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58" w:hanging="45"/>
              <w:rPr>
                <w:sz w:val="28"/>
              </w:rPr>
            </w:pPr>
            <w:r>
              <w:rPr>
                <w:sz w:val="28"/>
              </w:rPr>
              <w:t>»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  <w:t>Статья 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стоящий Закон вступает в силу с 1 января 2011 год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Губернатор Ульяновской области</w:t>
        <w:tab/>
        <w:tab/>
        <w:tab/>
        <w:tab/>
        <w:t xml:space="preserve">              С.И.Мороз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01 декабря 2010 г.</w:t>
      </w:r>
    </w:p>
    <w:p>
      <w:pPr>
        <w:pStyle w:val="Normal"/>
        <w:jc w:val="center"/>
        <w:rPr/>
      </w:pPr>
      <w:r>
        <w:rPr>
          <w:sz w:val="28"/>
        </w:rPr>
        <w:t xml:space="preserve">№  </w:t>
      </w:r>
      <w:r>
        <w:rPr>
          <w:sz w:val="28"/>
        </w:rPr>
        <w:t>20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>2710ом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ind w:firstLine="720"/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5"/>
      <w:szCs w:val="25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6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4536" w:hanging="0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32:00Z</dcterms:created>
  <dc:creator>Быкова О.А.</dc:creator>
  <dc:description/>
  <cp:keywords/>
  <dc:language>en-US</dc:language>
  <cp:lastModifiedBy>user</cp:lastModifiedBy>
  <cp:lastPrinted>2010-11-02T11:25:00Z</cp:lastPrinted>
  <dcterms:modified xsi:type="dcterms:W3CDTF">2010-12-06T13:33:00Z</dcterms:modified>
  <cp:revision>3</cp:revision>
  <dc:subject/>
  <dc:title>Статья 3</dc:title>
</cp:coreProperties>
</file>