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-571500</wp:posOffset>
                </wp:positionV>
                <wp:extent cx="30861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-4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342900</wp:posOffset>
                </wp:positionV>
                <wp:extent cx="22860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-2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 внесении изменений в Закон Ульяновской области «Об Общественной палате Ульяновской области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нят Законодательным Собранием Ульяновской области 25 ноября 2010 г.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6 мая 2006 года № 48-ЗО «Об Общественной палате Ульяновской области» («Ульяновская правда» от 17.05.2006 № 35; от 07.07.2006 № 51; от 23.04.2008 № 35; от 27.08.2008 № 69; от 07.04.2010 № 25; 09.10.2010 № 83)  следующие изменения: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) статью 2 дополнить пунктом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 реализации права законодательной инициативы в Законодательном Собрании Ульяновской области;»; 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)  в части 2 статьи 4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4 слово «секретаря» заменить словом «председателя»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б) дополнить пунктом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процедура подготовки проектов законов Ульяновской области для внесения их в порядке реализации права законодательной инициативы на рассмотрение Законодательного Собрания Ульяновской области;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части 1 статьи 9 слово «секретаря» заменить словом «председателя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части 3 статьи 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слово «секретарь» заменить словом «председатель»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 xml:space="preserve"> 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декабря 2010 г.</w:t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02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27:00Z</dcterms:created>
  <dc:creator>user</dc:creator>
  <dc:description/>
  <cp:keywords/>
  <dc:language>en-US</dc:language>
  <cp:lastModifiedBy>user</cp:lastModifiedBy>
  <cp:lastPrinted>2010-11-25T15:24:00Z</cp:lastPrinted>
  <dcterms:modified xsi:type="dcterms:W3CDTF">2010-12-06T13:28:00Z</dcterms:modified>
  <cp:revision>3</cp:revision>
  <dc:subject/>
  <dc:title/>
</cp:coreProperties>
</file>