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отдельные законодательные акты 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 Законодательным Собранием Ульяновской области 25 ноября 2010 г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142" w:firstLine="708"/>
        <w:jc w:val="both"/>
        <w:rPr/>
      </w:pPr>
      <w:r>
        <w:rPr>
          <w:sz w:val="28"/>
          <w:szCs w:val="28"/>
        </w:rPr>
        <w:t>Внести в областную целевую программу «Молодёжь» (2005-2010 годы), утверждённую Законом Ульяновской области от 29 декабря 2004 года № 105-ЗО «Об утверждении областной целевой программы «Молодёжь» (2005-2010 годы)» («Народная газета» от 31.12.2004 № 147; «Ульяновская правда» от 08.11.2006 № 86; от 10.10.2007 № 85; от 14.11.2007 № 97; от 04.06.2008 № 45; от 02.10.2009 № 80; от 10.03.2010 № 17; от 07.07.2010 № 51-52), следующие изменения:</w:t>
      </w:r>
    </w:p>
    <w:p>
      <w:pPr>
        <w:pStyle w:val="Normal"/>
        <w:spacing w:lineRule="auto" w:line="360"/>
        <w:ind w:right="142" w:firstLine="708"/>
        <w:jc w:val="both"/>
        <w:rPr/>
      </w:pPr>
      <w:r>
        <w:rPr>
          <w:sz w:val="28"/>
          <w:szCs w:val="28"/>
        </w:rPr>
        <w:t>1) строку «</w:t>
      </w:r>
      <w:r>
        <w:rPr>
          <w:bCs/>
          <w:sz w:val="28"/>
          <w:szCs w:val="28"/>
        </w:rPr>
        <w:t>Объёмы и источники финансирования» паспорта изложить в следующей редакции:</w:t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804"/>
      </w:tblGrid>
      <w:tr>
        <w:trPr/>
        <w:tc>
          <w:tcPr>
            <w:tcW w:w="3128" w:type="dxa"/>
            <w:tcBorders/>
          </w:tcPr>
          <w:p>
            <w:pPr>
              <w:pStyle w:val="Normal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ъёмы                   –</w:t>
              <w:br/>
              <w:t>и источники</w:t>
              <w:br/>
              <w:t>финансирован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6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 областного бюджета – 144625,2 тыс. рублей.»;</w:t>
            </w:r>
          </w:p>
        </w:tc>
      </w:tr>
    </w:tbl>
    <w:p>
      <w:pPr>
        <w:pStyle w:val="Normal"/>
        <w:spacing w:lineRule="auto" w:line="360"/>
        <w:ind w:righ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142" w:firstLine="709"/>
        <w:rPr/>
      </w:pPr>
      <w:r>
        <w:rPr>
          <w:sz w:val="28"/>
          <w:szCs w:val="28"/>
        </w:rPr>
        <w:t>2) раздел 5  изложить в следующей редакции: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щий объём финансирования Программы  –  144625,2 тыс.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144625,2 тыс. рублей – из област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необходимо 144625,2 тыс.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5 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ластного бюджета –  11827,9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6 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ластного бюджета –  2600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7 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ластного бюджета –  2600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 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ластного бюджета – 2900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 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ластного бюджета – 26982,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0 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ластного бюджета – 24815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ёмы финансирования программных мероприятий за счёт средств областного бюджета подлежат ежегодному уточнению в установленном порядке.»;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) в приложен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в разделе 2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ункте 2.4.2 подраздела 2.4:</w:t>
      </w:r>
    </w:p>
    <w:p>
      <w:pPr>
        <w:pStyle w:val="Normal"/>
        <w:spacing w:lineRule="auto" w:line="360"/>
        <w:ind w:firstLine="708"/>
        <w:rPr/>
      </w:pPr>
      <w:r>
        <w:rPr/>
        <w:t>строку 19 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66"/>
        <w:gridCol w:w="2588"/>
        <w:gridCol w:w="993"/>
        <w:gridCol w:w="992"/>
        <w:gridCol w:w="567"/>
        <w:gridCol w:w="709"/>
        <w:gridCol w:w="425"/>
        <w:gridCol w:w="567"/>
        <w:gridCol w:w="567"/>
        <w:gridCol w:w="850"/>
        <w:gridCol w:w="567"/>
        <w:gridCol w:w="42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вовлечению молодёжи в предпринимательскую  деятельность на территории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49" w:firstLine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оку «Итого» изло</w:t>
      </w:r>
      <w:r>
        <w:rPr/>
        <w:t>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36"/>
        <w:gridCol w:w="1132"/>
        <w:gridCol w:w="1417"/>
        <w:gridCol w:w="1229"/>
        <w:gridCol w:w="850"/>
        <w:gridCol w:w="851"/>
        <w:gridCol w:w="850"/>
        <w:gridCol w:w="992"/>
        <w:gridCol w:w="1134"/>
        <w:gridCol w:w="42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9,2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29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оку «Всего по разделу»  изложить в сле</w:t>
      </w:r>
      <w:r>
        <w:rPr/>
        <w:t>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07"/>
        <w:gridCol w:w="1113"/>
        <w:gridCol w:w="1418"/>
        <w:gridCol w:w="850"/>
        <w:gridCol w:w="851"/>
        <w:gridCol w:w="850"/>
        <w:gridCol w:w="1134"/>
        <w:gridCol w:w="1134"/>
        <w:gridCol w:w="1276"/>
        <w:gridCol w:w="425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раздел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1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66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року «Всего на реализацию Программы» изложить в следующей редак</w:t>
      </w:r>
      <w:r>
        <w:rPr/>
        <w:t>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07"/>
        <w:gridCol w:w="1255"/>
        <w:gridCol w:w="1134"/>
        <w:gridCol w:w="992"/>
        <w:gridCol w:w="993"/>
        <w:gridCol w:w="992"/>
        <w:gridCol w:w="992"/>
        <w:gridCol w:w="1041"/>
        <w:gridCol w:w="1227"/>
        <w:gridCol w:w="425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на реализацию Програм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Создание системы кадастра недвижимости в Ульяновской области (2008-2011 годы)», утверждённую Законом Ульяновской области от 2 мая 2007 года № 47-ЗО «Об утверждении областной целевой программы «Создание системы кадастра недвижимости в Ульяновской области (2008-2011 годы)» («Ульяновская правда» от 05.05.2007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7; от 07.11.2008 № 91; </w:t>
      </w:r>
      <w:r>
        <w:rPr>
          <w:rFonts w:cs="Times New Roman" w:ascii="Times New Roman" w:hAnsi="Times New Roman"/>
          <w:sz w:val="28"/>
          <w:szCs w:val="28"/>
        </w:rPr>
        <w:t xml:space="preserve">от 02.12.2009 № 96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4.12.2009 № 97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</w:t>
      </w:r>
      <w:r>
        <w:rPr>
          <w:rFonts w:cs="Times New Roman" w:ascii="Times New Roman" w:hAnsi="Times New Roman"/>
          <w:sz w:val="28"/>
          <w:szCs w:val="28"/>
        </w:rPr>
        <w:t>12.2009 № 104), следующие изме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:</w:t>
      </w:r>
    </w:p>
    <w:p>
      <w:pPr>
        <w:pStyle w:val="ConsPlusNormal"/>
        <w:spacing w:lineRule="auto" w:line="360"/>
        <w:ind w:left="34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роке «Основания для разработки Программы»:</w:t>
      </w:r>
    </w:p>
    <w:p>
      <w:pPr>
        <w:pStyle w:val="ConsPlusNormal"/>
        <w:spacing w:lineRule="auto" w:line="360"/>
        <w:ind w:left="34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(2006-2011 годы)» заменить словами «(2006-2012 годы)»;</w:t>
      </w:r>
    </w:p>
    <w:p>
      <w:pPr>
        <w:pStyle w:val="ConsPlusNormal"/>
        <w:spacing w:lineRule="auto" w:line="360"/>
        <w:ind w:left="34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(2002-2007 годы)» заменить словами «(2002-2008 годы)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строку «Объёмы и источники финансирования Программы»  изложить в следующей редакц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406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</w:t>
              <w:tab/>
              <w:t>–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17,2 млн. 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153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лн. рублей, </w:t>
              <w:br/>
              <w:t>из них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 год – 54,5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9 год – 43,2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33,1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22,2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,2 млн. рублей, из них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 год – 25,0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9 год – 24,0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0,2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15,0 млн. 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Программы будут ежегодно уточняться после принятия соответствующих бюджетов.»;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первый Введ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ограмма разработана в соответствии с постановлением Правительства Российской Федерации от 13.09.2005 № 560 «Об утверждении подпрограммы «Создание системы кадастра недвижимости (2006-2012 годы)» Федеральной целевой программы «Создание автоматизированной системы ведения государственного земельного кадастра и государственного учёта объектов недвижимости  (2002-2008 годы)».»;</w:t>
      </w:r>
    </w:p>
    <w:p>
      <w:pPr>
        <w:pStyle w:val="Normal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4" w:firstLine="709"/>
        <w:jc w:val="both"/>
        <w:rPr/>
      </w:pPr>
      <w:r>
        <w:rPr>
          <w:sz w:val="28"/>
          <w:szCs w:val="28"/>
        </w:rPr>
        <w:t>3) абзац второй раздела 5 изложить в следующей редакции:</w:t>
      </w:r>
    </w:p>
    <w:p>
      <w:pPr>
        <w:pStyle w:val="Normal"/>
        <w:ind w:righ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полагаемый объём финансирования Программы – 217,2 млн. рублей, в том числе за счёт средств федерального бюджета – 153 млн. рублей, за счёт средств областного бюджета – 64,2 млн. рублей.»;</w:t>
      </w:r>
    </w:p>
    <w:p>
      <w:pPr>
        <w:pStyle w:val="Normal"/>
        <w:spacing w:lineRule="auto" w:line="360"/>
        <w:ind w:right="-10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04" w:firstLine="709"/>
        <w:jc w:val="both"/>
        <w:rPr/>
      </w:pPr>
      <w:r>
        <w:rPr>
          <w:sz w:val="28"/>
          <w:szCs w:val="28"/>
        </w:rPr>
        <w:t>4) в приложении 3:</w:t>
      </w:r>
    </w:p>
    <w:p>
      <w:pPr>
        <w:pStyle w:val="Normal"/>
        <w:spacing w:lineRule="auto" w:line="360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3.8 изложить в следующей редакции:</w:t>
      </w:r>
    </w:p>
    <w:p>
      <w:pPr>
        <w:pStyle w:val="Normal"/>
        <w:spacing w:lineRule="auto" w:line="360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3" w:type="dxa"/>
        <w:jc w:val="left"/>
        <w:tblInd w:w="-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0"/>
        <w:gridCol w:w="696"/>
        <w:gridCol w:w="3715"/>
        <w:gridCol w:w="1116"/>
        <w:gridCol w:w="1116"/>
        <w:gridCol w:w="1116"/>
        <w:gridCol w:w="1152"/>
        <w:gridCol w:w="1236"/>
        <w:gridCol w:w="381"/>
      </w:tblGrid>
      <w:tr>
        <w:trPr>
          <w:trHeight w:val="31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 и проведение работ по актуализации результатов государственной кадастровой оценки земель, организация и проведение массовой оценки объектов недвижимости, введение сведений в государственный кадастр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9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25,4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7,3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6,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98,2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9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5,4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,8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,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0,7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7,5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;</w:t>
            </w:r>
          </w:p>
        </w:tc>
      </w:tr>
      <w:tr>
        <w:trPr>
          <w:trHeight w:val="315" w:hRule="atLeast"/>
        </w:trPr>
        <w:tc>
          <w:tcPr>
            <w:tcW w:w="4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року</w:t>
            </w:r>
            <w:r>
              <w:rPr>
                <w:bCs/>
                <w:sz w:val="28"/>
                <w:szCs w:val="28"/>
              </w:rPr>
              <w:t xml:space="preserve"> «ИТОГО, в том числе из:» изложить в следующей редакции: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, в том числе из: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76,9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7202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95,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19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195,06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76,9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02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08,4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9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007,56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5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7,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87,5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5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Школьное молоко» на 2007-   2011 годы, утверждённую Законом Ульяновской области от 5 июня 2007 года   № 80-ЗО «Об утверждении областной целевой программы «Школьное молоко» на 2007-2011 годы» («Ульяновская правда» от 09.06.2007 № 47; от 13.02.2008    № 12), следующие изменени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строку «</w:t>
      </w:r>
      <w:r>
        <w:rPr>
          <w:bCs/>
          <w:sz w:val="28"/>
          <w:szCs w:val="28"/>
        </w:rPr>
        <w:t xml:space="preserve">Ресурсное обеспечение Программы» </w:t>
      </w:r>
      <w:r>
        <w:rPr>
          <w:sz w:val="28"/>
          <w:szCs w:val="28"/>
        </w:rPr>
        <w:t>паспорта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>
          <w:trHeight w:val="993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есурсное            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бъём финансирования Программы 263585,3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80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– 255573,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I этап – 3380,3 тыс. рублей – средства областного </w:t>
              <w:br/>
              <w:t>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II этап – 15958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069,2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– 1488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III этап – 34445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176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– 3326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IV этап – 88972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967,4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– 88004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V этап – 120828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419,3 тыс. рубле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119409,3 тыс. рублей.»;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дел 6 изложить в следующей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ём средств областного бюджета на финансирование Программы устанавливается законом Ульянов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полагаемый объём финансирования Программы – 263585,3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8012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источники – 255573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 этап – 3380,3 тыс. рублей – средства обла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I этап – 15958,9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1069,2 тыс.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источники – 14889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II этап – 34445,4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1176,0 тыс.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источники – 33269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V этап – 88972,1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967,4 тыс.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источники – 88004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 этап – 120828,6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1419,3 тыс.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источники – 119409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жегодный объём ассигнований из областного бюджета на реализацию Программы подлежит уточнению при разработке закона об областном бюджете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ём финансирования Программы представлен в </w:t>
      </w:r>
      <w:hyperlink w:anchor="sub_1001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Программе.»;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абзаце втором раздела 8: </w:t>
      </w:r>
    </w:p>
    <w:p>
      <w:pPr>
        <w:pStyle w:val="Style19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заключает госконтракт с образовательными учреждениями о размещении заказов на поставку витаминизированного молока в соответствии с законодательством,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областные государственные образовательные учреждения» заменить словами «муниципальные образовательные учреждения и областные государственные образовательные учреждения»;</w:t>
      </w:r>
    </w:p>
    <w:p>
      <w:pPr>
        <w:pStyle w:val="Style19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в приложении 1:</w:t>
      </w:r>
    </w:p>
    <w:p>
      <w:pPr>
        <w:pStyle w:val="Style19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раздел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» изложить в следующей редакции:</w:t>
      </w:r>
    </w:p>
    <w:p>
      <w:pPr>
        <w:pStyle w:val="Style19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: 01.01.2010-31.05.2010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01.09.2010-31.12.2010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1134"/>
        <w:gridCol w:w="1134"/>
        <w:gridCol w:w="1134"/>
        <w:gridCol w:w="992"/>
        <w:gridCol w:w="992"/>
        <w:gridCol w:w="1134"/>
        <w:gridCol w:w="1134"/>
        <w:gridCol w:w="1134"/>
        <w:gridCol w:w="1134"/>
        <w:gridCol w:w="1134"/>
        <w:gridCol w:w="480"/>
      </w:tblGrid>
      <w:tr>
        <w:trPr>
          <w:trHeight w:val="43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Количество детей-сирот и детей, оставшихся без попечения род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spacing w:val="-2"/>
                <w:sz w:val="22"/>
                <w:szCs w:val="22"/>
              </w:rPr>
              <w:t>обучаю-</w:t>
            </w:r>
            <w:r>
              <w:rPr>
                <w:sz w:val="22"/>
                <w:szCs w:val="22"/>
              </w:rPr>
              <w:t>щихся 1-9 клас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щее коли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sz w:val="22"/>
                <w:szCs w:val="22"/>
              </w:rPr>
              <w:t>Потребление, раз в неделю</w:t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141" w:hanging="0"/>
              <w:jc w:val="center"/>
              <w:rPr/>
            </w:pPr>
            <w:r>
              <w:rPr>
                <w:sz w:val="22"/>
                <w:szCs w:val="22"/>
              </w:rPr>
              <w:t>Объём потребления, кг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Объём финансирования, тыс. рублей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46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6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65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92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9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9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9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9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9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35480,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972,1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"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0" w:bottom="567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ова «Общий объём финансирования Программы составляет 263907,3 тыс. рублей» заменить словами  «Общий объём финансирования Программы составляет 263585,3 тыс. рублей»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Внести в областную целевую программу «Обеспечение населения Улья-новской области доброкачественной питьевой водой» на 2007-2010 годы, утверждённую Законом Ульяновской области от 9 июля 2007 года № 86-ЗО «Об утверждении областной целевой программы «Обеспечение населения Ульяновской области доброкачественной питьевой водой» на 2007-2010 годы» («Ульяновская правда» от 07.07.2007 № 55; от 14.07.2007 № 57; от 18.07.2007 № 58; от 20.12.2008 № 104; от 07.04.2010 № 25; от 01.09.2010 № 71), следующие изменения: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) строку «Объёмы и источники финансирования Программы» паспорта из</w:t>
      </w:r>
      <w:r>
        <w:rPr/>
        <w:t>ложить в следующей редакции:</w:t>
      </w:r>
    </w:p>
    <w:tbl>
      <w:tblPr>
        <w:tblW w:w="100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39"/>
        <w:gridCol w:w="6255"/>
      </w:tblGrid>
      <w:tr>
        <w:trPr/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полагаемый объём финансирования Прог-раммы – 420695,194 тыс. рублей, в том числе за счёт 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73341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245388,09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х источников – 1966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103757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68441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3531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158610,19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4910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08277,89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 – 123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70762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288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41229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 – 73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– 87565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2700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60565,2 тыс. рублей.»; </w:t>
            </w:r>
          </w:p>
        </w:tc>
      </w:tr>
    </w:tbl>
    <w:p>
      <w:pPr>
        <w:pStyle w:val="Normal"/>
        <w:spacing w:lineRule="auto" w:line="360"/>
        <w:ind w:firstLine="6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2) абзацы первый-девятнадцатый раздела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Предполагаемый объём финансирования Программы – 420695,194 тыс. рублей, в том числе за счёт средст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73341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245388,094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х источников – 196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7 год – 103757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68441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3531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 год – 158610,19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49100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08277,894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источники – 123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9 год – 70762,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28800,0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й бюджет – 41229,0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источники – 73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 87565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27000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60565,2 тыс. рублей.»;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4в изложить в следующей редакции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/>
        <w:ind w:left="12060" w:hanging="0"/>
        <w:jc w:val="center"/>
        <w:outlineLvl w:val="0"/>
        <w:rPr/>
      </w:pPr>
      <w:r>
        <w:rPr>
          <w:sz w:val="28"/>
          <w:szCs w:val="28"/>
        </w:rPr>
        <w:t>«</w:t>
      </w:r>
      <w:r>
        <w:rPr/>
        <w:t>ПРИЛОЖЕНИЕ 14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spacing w:lineRule="auto" w:line="360"/>
        <w:ind w:left="12060" w:hanging="0"/>
        <w:jc w:val="center"/>
        <w:outlineLvl w:val="0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еречень мероприятий и затрат по обеспечению на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Ульяновской области доброкачественной питьевой водой на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34"/>
        <w:gridCol w:w="1446"/>
        <w:gridCol w:w="1620"/>
        <w:gridCol w:w="1620"/>
        <w:gridCol w:w="1980"/>
      </w:tblGrid>
      <w:tr>
        <w:trPr>
          <w:trHeight w:val="276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правлений, видов работ и </w:t>
            </w:r>
          </w:p>
          <w:p>
            <w:pPr>
              <w:pStyle w:val="Normal"/>
              <w:jc w:val="center"/>
              <w:rPr/>
            </w:pPr>
            <w:r>
              <w:rPr/>
              <w:t>конкретных мероприятий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ём </w:t>
            </w:r>
          </w:p>
          <w:p>
            <w:pPr>
              <w:pStyle w:val="Normal"/>
              <w:jc w:val="center"/>
              <w:rPr/>
            </w:pPr>
            <w:r>
              <w:rPr/>
              <w:t>работ, км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65" w:hanging="0"/>
              <w:jc w:val="center"/>
              <w:rPr/>
            </w:pPr>
            <w:r>
              <w:rPr/>
              <w:t xml:space="preserve">Стоимость мероприятий, всего, </w:t>
            </w:r>
          </w:p>
          <w:p>
            <w:pPr>
              <w:pStyle w:val="Normal"/>
              <w:ind w:left="-126" w:right="-165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о-вложения на 2010 год, тыс. рублей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  <w:br/>
              <w:t>бюдже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7740" w:leader="none"/>
        </w:tabs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34"/>
        <w:gridCol w:w="6"/>
        <w:gridCol w:w="1440"/>
        <w:gridCol w:w="1620"/>
        <w:gridCol w:w="1620"/>
        <w:gridCol w:w="1980"/>
        <w:gridCol w:w="708"/>
      </w:tblGrid>
      <w:tr>
        <w:trPr>
          <w:tblHeader w:val="true"/>
          <w:trHeight w:val="2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водопроводов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систем водоснабжения сельских населённых пунктов в рамках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й целевой программы «Социальное развитие села до 2012 года» в 2010 году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Базарносызган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вода в жилой зоне с. Сосновый Бо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2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2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Вешкайм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с. Каргин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,7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,7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1,72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,7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,7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1,72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Инзен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а в с. Забалуй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8,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8,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Карсун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 Вальдиватско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5,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5,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3,29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5,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5,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3,29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Кузоватов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Реконструкция водопровода в с. Смышляев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5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1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1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6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674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5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1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13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6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674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Майн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Реконструкция водопровода в пос. Гимов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03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116,8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116,8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3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6,85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03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116,8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116,8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3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6,85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Мелекес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pacing w:val="-2"/>
              </w:rPr>
            </w:pPr>
            <w:r>
              <w:rPr>
                <w:spacing w:val="-2"/>
              </w:rPr>
              <w:t>Реконструкция водопроводных сетей в с. Старая Сахч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,7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439,8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439,8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4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893,81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,77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439,8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439,8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4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893,81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Павлов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Реконструкция водопровода в с. Муратов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971,1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971,1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60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370,16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971,1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971,1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60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370,16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Тереньгуль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Реконструкция водопровода в с. Большая Борл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,14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37,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37,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2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09,0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,14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37,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37,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2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09,0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Ульянов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Реконструкция водопровода в с. Крутоя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549,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549,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4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307,7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549,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549,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4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307,7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Цильнин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08" w:hanging="0"/>
              <w:rPr/>
            </w:pPr>
            <w:r>
              <w:rPr/>
              <w:t>Реконструкция водопровода в с. Елховое Озеро и с. Кайсаров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4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794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униципальное образование «Чердаклин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Реконструкция водопровода в пос. Октябрьский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,65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783,5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783,5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66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118,57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,65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783,5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783,5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66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118,57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того финансирование по Программе на 2010 го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0,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8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8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7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1000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Муниципальное образование «город Новоульяновск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водовода с. Смородино – г. Новоульяновск – с. Криуш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енгилеевский район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ых и изыскательских работ по строительству  систем водоснабжения и водоотведения </w:t>
            </w:r>
          </w:p>
          <w:p>
            <w:pPr>
              <w:pStyle w:val="Normal"/>
              <w:rPr/>
            </w:pPr>
            <w:r>
              <w:rPr/>
              <w:t>в пос. Цемзаво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ъекты*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5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финансирование по Программе на 201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65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еречень мероприятий, связанных со строительством (реконструкцией) объектов водоснабжения, утверждается Министерством         строительства Ульяновской области.</w:t>
      </w:r>
      <w:r>
        <w:rPr>
          <w:sz w:val="28"/>
          <w:szCs w:val="28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425" w:top="1701" w:footer="0" w:bottom="851"/>
          <w:pgNumType w:start="10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областную целевую программу «Развитие дошкольного образования Ульяновской области» на 2007-2010 годы, утверждённую Законом Ульяновской области от 31 июля 2007 года № 104-ЗО «Об утверждении областной целевой программы «Развитие дошкольного образования Ульяновской области» на 2007-2010 годы» («Ульяновская правда» от 08.08.2007 № 66; от 13.02.2008 № 12; от 23.04.2008 № 35; от 23.05.2008 № 42; от 05.12.2008 № 99; от 30.04.2009 № 33; от   02.10.2009  №  80;  от  07.10.2009  №  81;  от  04.12.2009  №  97;  от 04.08.201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-63), следующие изменения:</w:t>
      </w:r>
    </w:p>
    <w:p>
      <w:pPr>
        <w:pStyle w:val="Normal"/>
        <w:spacing w:lineRule="auto" w:line="360"/>
        <w:ind w:firstLine="708"/>
        <w:rPr/>
      </w:pPr>
      <w:bookmarkStart w:id="0" w:name="sub_11"/>
      <w:r>
        <w:rPr>
          <w:rStyle w:val="Style13"/>
          <w:b w:val="false"/>
          <w:color w:val="000000"/>
          <w:sz w:val="28"/>
          <w:szCs w:val="28"/>
        </w:rPr>
        <w:t>1) строку «</w:t>
      </w:r>
      <w:r>
        <w:rPr>
          <w:rStyle w:val="Style13"/>
          <w:b w:val="false"/>
          <w:bCs/>
          <w:color w:val="000000"/>
          <w:sz w:val="28"/>
          <w:szCs w:val="28"/>
        </w:rPr>
        <w:t>Объём и источники финансирования Программы»</w:t>
      </w:r>
      <w:r>
        <w:rPr>
          <w:rStyle w:val="Style13"/>
          <w:b w:val="false"/>
          <w:color w:val="000000"/>
          <w:sz w:val="28"/>
          <w:szCs w:val="28"/>
        </w:rPr>
        <w:t xml:space="preserve"> паспорта  изложить в следующей редакции:</w:t>
      </w:r>
      <w:bookmarkEnd w:id="0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352"/>
      </w:tblGrid>
      <w:tr>
        <w:trPr/>
        <w:tc>
          <w:tcPr>
            <w:tcW w:w="2679" w:type="dxa"/>
            <w:tcBorders/>
          </w:tcPr>
          <w:p>
            <w:pPr>
              <w:pStyle w:val="Style19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«Объём                –</w:t>
              <w:br/>
              <w:t xml:space="preserve">и источники </w:t>
              <w:br/>
              <w:t>финансирования Программы</w:t>
            </w:r>
          </w:p>
        </w:tc>
        <w:tc>
          <w:tcPr>
            <w:tcW w:w="7352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ъём финансирования Программы – 571673,0 тыс. рублей, из них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Ульяновской области </w:t>
              <w:br/>
              <w:t xml:space="preserve">(далее  – областной бюджет) – 288086,4 тыс. рублей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источники – 283586,6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121014,9 тыс. рублей,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61093,3 тыс. рублей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59921,6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26207,9 тыс. рублей,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14824,2 тыс. рубл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111383,7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152041,7 тыс. рублей,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77764,8 тыс. рублей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74276,9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ёртый этап – 72408,5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34404,1 тыс. рублей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источники – 38004,4 тыс. рублей. </w:t>
            </w:r>
          </w:p>
          <w:p>
            <w:pPr>
              <w:pStyle w:val="Style19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ём ассигнований из областного бюджета на реализацию Программы подлежит уточнению при разработке закона Ульяновской области об областном бюджете Ульяновской области на соответствующий финансовый год и плановый период.»;</w:t>
            </w:r>
          </w:p>
        </w:tc>
      </w:tr>
    </w:tbl>
    <w:p>
      <w:pPr>
        <w:pStyle w:val="Normal"/>
        <w:spacing w:lineRule="auto" w:line="360"/>
        <w:rPr>
          <w:rStyle w:val="Style13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1" w:name="sub_12"/>
      <w:bookmarkEnd w:id="1"/>
      <w:r>
        <w:rPr>
          <w:sz w:val="28"/>
          <w:szCs w:val="28"/>
        </w:rPr>
        <w:t>2) в разделе 5 таблицу 3 изложить в следующей ред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2" w:name="sub_12"/>
      <w:bookmarkStart w:id="3" w:name="sub_53"/>
      <w:bookmarkStart w:id="4" w:name="sub_12"/>
      <w:bookmarkStart w:id="5" w:name="sub_53"/>
      <w:bookmarkEnd w:id="4"/>
      <w:bookmarkEnd w:id="5"/>
    </w:p>
    <w:p>
      <w:pPr>
        <w:pStyle w:val="Normal"/>
        <w:spacing w:lineRule="auto" w:line="360"/>
        <w:ind w:firstLine="698"/>
        <w:jc w:val="right"/>
        <w:rPr>
          <w:sz w:val="28"/>
          <w:szCs w:val="28"/>
        </w:rPr>
      </w:pPr>
      <w:bookmarkStart w:id="6" w:name="sub_53"/>
      <w:bookmarkEnd w:id="6"/>
      <w:r>
        <w:rPr>
          <w:rStyle w:val="Style13"/>
          <w:b w:val="false"/>
          <w:bCs/>
          <w:color w:val="000000"/>
          <w:sz w:val="28"/>
          <w:szCs w:val="28"/>
        </w:rPr>
        <w:t>«Таблица 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полагаемый объём финансирования Программы</w:t>
      </w:r>
    </w:p>
    <w:p>
      <w:pPr>
        <w:pStyle w:val="Normal"/>
        <w:spacing w:lineRule="auto" w:line="360"/>
        <w:ind w:firstLine="8222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536"/>
        <w:gridCol w:w="1524"/>
        <w:gridCol w:w="1524"/>
        <w:gridCol w:w="1525"/>
        <w:gridCol w:w="1713"/>
        <w:gridCol w:w="434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сточники </w:t>
              <w:br/>
              <w:t>финансирования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7-2010 годы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7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7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41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8,5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ластной </w:t>
              <w:br/>
              <w:t>бюджет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86,4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3,3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24,2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4,8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4,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86,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1,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83,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6,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4,4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 в приложении 1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 разделе 2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ку 2.41 исключить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139" w:firstLine="709"/>
        <w:rPr>
          <w:sz w:val="28"/>
          <w:szCs w:val="28"/>
        </w:rPr>
      </w:pPr>
      <w:r>
        <w:rPr>
          <w:sz w:val="28"/>
          <w:szCs w:val="28"/>
        </w:rPr>
        <w:t>строку «Всего» изложить в следующей редакции:</w:t>
      </w:r>
    </w:p>
    <w:tbl>
      <w:tblPr>
        <w:tblW w:w="1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426"/>
        <w:gridCol w:w="567"/>
        <w:gridCol w:w="708"/>
        <w:gridCol w:w="851"/>
        <w:gridCol w:w="819"/>
        <w:gridCol w:w="598"/>
        <w:gridCol w:w="851"/>
        <w:gridCol w:w="850"/>
        <w:gridCol w:w="851"/>
        <w:gridCol w:w="502"/>
        <w:gridCol w:w="915"/>
        <w:gridCol w:w="711"/>
        <w:gridCol w:w="787"/>
        <w:gridCol w:w="458"/>
        <w:gridCol w:w="738"/>
        <w:gridCol w:w="713"/>
        <w:gridCol w:w="846"/>
        <w:gridCol w:w="425"/>
        <w:gridCol w:w="851"/>
        <w:gridCol w:w="755"/>
        <w:gridCol w:w="851"/>
        <w:gridCol w:w="360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8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436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1" w:hanging="0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3088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2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12769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77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1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116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606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1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56022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41" w:firstLine="60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7484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34273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0" w:right="-141" w:hanging="0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40567,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186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1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spacing w:lineRule="auto" w:line="360"/>
              <w:ind w:right="-108" w:hanging="79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23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3" w:hanging="108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11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08" w:hanging="0"/>
              <w:jc w:val="center"/>
              <w:rPr>
                <w:spacing w:val="6"/>
                <w:sz w:val="16"/>
                <w:szCs w:val="16"/>
              </w:rPr>
            </w:pPr>
            <w:r>
              <w:rPr>
                <w:spacing w:val="6"/>
                <w:sz w:val="16"/>
                <w:szCs w:val="16"/>
              </w:rPr>
              <w:t>11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108"/>
              <w:jc w:val="center"/>
              <w:rPr/>
            </w:pPr>
            <w:r>
              <w:rPr>
                <w:spacing w:val="6"/>
                <w:sz w:val="16"/>
                <w:szCs w:val="16"/>
              </w:rPr>
              <w:t xml:space="preserve">  </w:t>
            </w:r>
            <w:r>
              <w:rPr>
                <w:spacing w:val="6"/>
                <w:sz w:val="16"/>
                <w:szCs w:val="16"/>
              </w:rPr>
              <w:t>2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1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9,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;</w:t>
            </w:r>
          </w:p>
        </w:tc>
      </w:tr>
    </w:tbl>
    <w:p>
      <w:pPr>
        <w:pStyle w:val="Normal"/>
        <w:spacing w:lineRule="auto" w:line="360"/>
        <w:ind w:right="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253" w:firstLine="708"/>
        <w:rPr>
          <w:sz w:val="22"/>
          <w:szCs w:val="22"/>
        </w:rPr>
      </w:pPr>
      <w:r>
        <w:rPr>
          <w:sz w:val="22"/>
          <w:szCs w:val="22"/>
        </w:rPr>
        <w:t>б) строку «Итого» изложить в следующей редакции:</w:t>
      </w:r>
    </w:p>
    <w:tbl>
      <w:tblPr>
        <w:tblW w:w="1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426"/>
        <w:gridCol w:w="850"/>
        <w:gridCol w:w="992"/>
        <w:gridCol w:w="851"/>
        <w:gridCol w:w="709"/>
        <w:gridCol w:w="992"/>
        <w:gridCol w:w="850"/>
        <w:gridCol w:w="851"/>
        <w:gridCol w:w="567"/>
        <w:gridCol w:w="850"/>
        <w:gridCol w:w="709"/>
        <w:gridCol w:w="784"/>
        <w:gridCol w:w="425"/>
        <w:gridCol w:w="709"/>
        <w:gridCol w:w="708"/>
        <w:gridCol w:w="851"/>
        <w:gridCol w:w="425"/>
        <w:gridCol w:w="851"/>
        <w:gridCol w:w="708"/>
        <w:gridCol w:w="851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7" w:right="-108" w:firstLine="32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5" w:right="-121" w:hanging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16"/>
                <w:szCs w:val="16"/>
              </w:rPr>
              <w:t>599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8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4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6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108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17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0" w:hanging="108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6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pacing w:lineRule="auto" w:line="360"/>
              <w:ind w:left="-108" w:right="-113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30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86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418" w:footer="0" w:bottom="567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Исполнение расходных обязательств, предусмотренных приложением 14в к областной целевой программе «Обеспечение населения Ульяновской области доброкачественной питьевой водой» на 2007-2010 годы (в редакции настоящего      Закона), осуществляется за счёт средств областного бюджета Ульяновской области, выделяемых Министерству энергетики и жилищно-коммунального комплекса Ульяновской области на финансирование указанной областной целевой            программы.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 xml:space="preserve"> 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декабря 2010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-ЗО</w:t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425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10тп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9:00Z</dcterms:created>
  <dc:creator>User</dc:creator>
  <dc:description/>
  <cp:keywords/>
  <dc:language>en-US</dc:language>
  <cp:lastModifiedBy>user</cp:lastModifiedBy>
  <cp:lastPrinted>2010-11-25T15:42:00Z</cp:lastPrinted>
  <dcterms:modified xsi:type="dcterms:W3CDTF">2010-12-06T13:20:00Z</dcterms:modified>
  <cp:revision>3</cp:revision>
  <dc:subject/>
  <dc:title>Утверждены</dc:title>
</cp:coreProperties>
</file>