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TextBodyIndent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</w:t>
        <w:br/>
        <w:t>№ 19; от 07.04.2010 № 25; от 12.05.2010 № 35-36; от 04.06.2010 № 42; от 07.07.2010 № 51-52; от 23.07.2010 № 57-58; от 04.08.2010 № 62-63; от 01.09.2010 № 71; от 06.10.2010 № 81; от 08.11.2010 № 91), изменение, дополнив его пунктом 3.24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/>
      </w:pPr>
      <w:r>
        <w:rPr>
          <w:sz w:val="28"/>
          <w:szCs w:val="28"/>
        </w:rPr>
        <w:t>«3.24. Планируется оформление согласия собственника на совершение областным государственным унитарным предприятием «Ульяновскавтодор» сделки, связанной с продажей по рыночной стоимости имущества,  расположенного по адресу: г. Ульяновск, ул. Профсоюзная, д. 29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а кирпичного (литера 6) общей площадью 28,3 кв. м; 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ей кирпичных, склада, проходной (литеры 4, 4-1, 4-2, 4-3, 4-4, 4-5) общей площадью 1242 кв. м; 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оры, спорткомплекса (литеры 1, 1-1, 9, 10, 11) общей площадью </w:t>
        <w:br/>
        <w:t xml:space="preserve">1338,2 кв. м; 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х боксов (литеры 5, 5-1, 5-2) общей площадью 436,8 кв. м;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ей 2-этажных (литера 3) общей площадью 974,4 кв. м; 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ей кирпичных (литеры 7, 7-1) общей площадью 177 кв. м; 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ей кирпичных (литера 8) общей площадью 107,1 кв. м; </w:t>
      </w:r>
    </w:p>
    <w:p>
      <w:pPr>
        <w:pStyle w:val="Normal"/>
        <w:autoSpaceDE w:val="false"/>
        <w:spacing w:lineRule="auto" w:line="384"/>
        <w:ind w:firstLine="708"/>
        <w:jc w:val="both"/>
        <w:rPr/>
      </w:pPr>
      <w:r>
        <w:rPr>
          <w:sz w:val="28"/>
          <w:szCs w:val="28"/>
        </w:rPr>
        <w:t>котельной (литера 2) общей площадью 68,5 кв. м.».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9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1м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59:00Z</dcterms:created>
  <dc:creator>Ju8</dc:creator>
  <dc:description/>
  <cp:keywords/>
  <dc:language>en-US</dc:language>
  <cp:lastModifiedBy>user</cp:lastModifiedBy>
  <cp:lastPrinted>2010-11-15T09:40:00Z</cp:lastPrinted>
  <dcterms:modified xsi:type="dcterms:W3CDTF">2010-12-01T15:59:00Z</dcterms:modified>
  <cp:revision>2</cp:revision>
  <dc:subject/>
  <dc:title>Проект </dc:title>
</cp:coreProperties>
</file>