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Проект </w:t>
      </w:r>
    </w:p>
    <w:p>
      <w:pPr>
        <w:pStyle w:val="ConsTitle"/>
        <w:widowControl/>
        <w:tabs>
          <w:tab w:val="clear" w:pos="708"/>
          <w:tab w:val="left" w:pos="703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 внесении изменений в Закон Ульяновской области «Об утверждении Программы управления государственной собственностью Ульяновской области на 2010 год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5 ноября 2010 г.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в Программу управления государственной собственностью Ульяновской области на 2010 год, утверждённую Законом Ульяновской области от 30 ноября 2009 года № 184-ЗО «Об утверждении Программы управления государственной собственностью Ульяновской области на 2010 год» («Ульяновская правда» от 02.12.2009 № 96; от 10.03.2010 № 17; от 17.03.2010      № 19; от 07.04.2010 № 25; от 12.05.2010 № 35-36; от 04.06.2010 № 42;                   от 07.07.2010 № 51-52; от 23.07.2010 № 57-58; от 04.08.2010 № 62-63;                   от 01.09.2010 № 71; от 06.10.2010 № 81; от 08.11.2010 № 91), следующие изменения:</w:t>
      </w:r>
    </w:p>
    <w:p>
      <w:pPr>
        <w:pStyle w:val="Normal"/>
        <w:autoSpaceDE w:val="false"/>
        <w:spacing w:lineRule="auto" w:line="384"/>
        <w:ind w:firstLine="708"/>
        <w:jc w:val="both"/>
        <w:rPr/>
      </w:pPr>
      <w:r>
        <w:rPr>
          <w:sz w:val="28"/>
          <w:szCs w:val="28"/>
        </w:rPr>
        <w:t>1) раздел 3 дополнить пунктом  3.23 следующего содержания:</w:t>
      </w:r>
    </w:p>
    <w:p>
      <w:pPr>
        <w:pStyle w:val="Normal"/>
        <w:autoSpaceDE w:val="false"/>
        <w:spacing w:lineRule="auto" w:line="384"/>
        <w:ind w:firstLine="708"/>
        <w:jc w:val="both"/>
        <w:rPr/>
      </w:pPr>
      <w:r>
        <w:rPr>
          <w:sz w:val="28"/>
          <w:szCs w:val="28"/>
        </w:rPr>
        <w:t xml:space="preserve">«3.23. Планируется оформление согласия собственника на приобретение Ульяновским областным государственным унитарным предприятием бюро технической инвентаризации по договору лизинга с обществом с ограниченной ответственностью «ПФК» комплексного спутникового геодезического оборудования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 xml:space="preserve"> ГЛОНАСС стоимостью 1536914 рублей 52 копейки.»;</w:t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7 дополнить строками 9-11 следующего содержания:</w:t>
      </w:r>
    </w:p>
    <w:tbl>
      <w:tblPr>
        <w:tblW w:w="140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79"/>
        <w:gridCol w:w="2340"/>
        <w:gridCol w:w="2160"/>
        <w:gridCol w:w="2880"/>
        <w:gridCol w:w="1980"/>
        <w:gridCol w:w="4016"/>
      </w:tblGrid>
      <w:tr>
        <w:trPr>
          <w:trHeight w:val="3583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right="-52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ind w:left="-168" w:right="-52" w:first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Внешняя теплосеть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  VIII, IX, X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73:07:020204:34: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4370012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ая область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айнский район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Тагай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ул. Интернатская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государственное образовательное учреждение для детей-сирот и детей, оставшихся без попечения родителей, Тагайская специальная (коррекционная) школа-интернат для детей с ограниченными возможностями здоровья «Островок надежды»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6"/>
                <w:szCs w:val="26"/>
              </w:rPr>
              <w:t>Муниципальное образование «Тагайское сельское поселение» Майнского района Ульяновской области</w:t>
            </w:r>
          </w:p>
        </w:tc>
        <w:tc>
          <w:tcPr>
            <w:tcW w:w="40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и наружного водоснабжени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20"/>
                <w:sz w:val="26"/>
                <w:szCs w:val="26"/>
              </w:rPr>
              <w:t>литера IV, V, VI, VII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73:07:020204:34: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4370013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ая область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айнский район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Тагай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ул. Интернатская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государственное образовательное учреждение для детей-сирот и детей, оставшихся без попечения родителей, Тагайская специальная (коррекционная) школа-интернат для детей с ограниченными возможностями здоровья «Островок надежды»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6"/>
                <w:szCs w:val="26"/>
              </w:rPr>
              <w:t>Муниципальное образование «Тагайское сельское поселение» Майнского района Ульяновской области</w:t>
            </w:r>
          </w:p>
        </w:tc>
        <w:tc>
          <w:tcPr>
            <w:tcW w:w="401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Сети горяч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я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 XI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73:07:020204:34: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4370014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ая область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айнский район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Тагай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Интернатская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государственное образовательное учреждение для детей-сирот и детей, оставшихся без попечения родителей, Тагайская специальная (коррекционная) школа-интернат для детей с ограниченными возможностями здоровья «Островок надежды»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6"/>
                <w:szCs w:val="26"/>
              </w:rPr>
              <w:t>Муниципальное образование «Тагайское сельское поселение» Майнского района Ульяновской области</w:t>
            </w:r>
          </w:p>
        </w:tc>
        <w:tc>
          <w:tcPr>
            <w:tcW w:w="40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0"/>
              <w:rPr/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декабря 2010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9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511о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45:00Z</dcterms:created>
  <dc:creator>Ju8</dc:creator>
  <dc:description/>
  <cp:keywords/>
  <dc:language>en-US</dc:language>
  <cp:lastModifiedBy>user</cp:lastModifiedBy>
  <cp:lastPrinted>2010-11-11T10:17:00Z</cp:lastPrinted>
  <dcterms:modified xsi:type="dcterms:W3CDTF">2010-12-01T15:45:00Z</dcterms:modified>
  <cp:revision>3</cp:revision>
  <dc:subject/>
  <dc:title>Проект </dc:title>
</cp:coreProperties>
</file>