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статьи 15 и 16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Закона Ульяновской области "О порядке управления и распоряжения государственной собственностью Ульяновской области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кой области 25 ноя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Закон Ульяновской области от 6 мая 2002 года № 020-ЗО "О порядке управления и распоряжения государственной собственностью Ульяновской области" ("Ульяновская правда" от 22.05.2002 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в пункте 4 статьи 15 слова "и имущественные права" исключить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в абзаце втором статьи 16</w:t>
      </w:r>
      <w:r>
        <w:rPr>
          <w:vertAlign w:val="superscript"/>
        </w:rPr>
        <w:t>1</w:t>
      </w:r>
      <w:r>
        <w:rPr/>
        <w:t xml:space="preserve"> слова "и имущественных прав" исключить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1 дека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95 - ЗО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7:00Z</dcterms:created>
  <dc:creator>user</dc:creator>
  <dc:description/>
  <cp:keywords/>
  <dc:language>en-US</dc:language>
  <cp:lastModifiedBy>user</cp:lastModifiedBy>
  <cp:lastPrinted>2010-11-25T15:43:00Z</cp:lastPrinted>
  <dcterms:modified xsi:type="dcterms:W3CDTF">2010-12-01T15:39:00Z</dcterms:modified>
  <cp:revision>3</cp:revision>
  <dc:subject/>
  <dc:title>Вносится председателем комитета Законодательного Собрания Ульяновской области по бюджету, налогам и предпринимательству</dc:title>
</cp:coreProperties>
</file>