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признании утратившими силу отдельных законодательных актов Ульяновской области по вопросам административно-территориального устройства Ульяно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Со дня вступления настоящего Закона в силу признать утратившими силу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Закон Ульяновской области от 10 декабря 2002 года № 066-ЗО "Об административно-территориальных изменениях в Ульяновской области" ("Народная газета" от 17.12.2002 № 171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2) Закон Ульяновской области от 5 февраля 2003 года № 003-ЗО</w:t>
        <w:br/>
        <w:t>"Об образовании новых административно-территориальных единиц Ульяновской области" ("Ульяновская правда" от 18.02.2003 № 31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Закон Ульяновской области от 15 сентября 2003 года № 048-ЗО "Об административно-территориальных изменениях в Ульяновской области" ("Ульяновская правда" от 26.09.2003 № 182-184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4) Закон Ульяновской области от 30 сентября 2003 года № 050-ЗО "Об образовании муниципального образования "город Новоульяновск" ("Ульяновская правда" от 08.10.2003 № 191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5) Закон Ульяновской области от 26 ноября 2003 года № 064-ЗО "Об изменении статуса населённого пункта Новочеремшанск" ("Ульяновская правда" от 09.12.2003 № 238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Закон Ульяновской области от 26 ноября 2003 года № 065-ЗО</w:t>
        <w:br/>
        <w:t>"Об изменении статуса населённого пункта Канабеевка" ("Ульяновская правда" от 09.12.2003 № 238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Закон Ульяновской области от 31 мая 2004 года № 026-ЗО "О внесении изменения в статью 4 Закона Ульяновской области "Об административно-территориальных изменениях в Ульяновской области" ("Ульяновская правда" от 09.01.2004 № 3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Закон Ульяновской области от 1 июля 2004 года № 038-ЗО "Об объединении рабочего посёлка Базарный Сызган и посёлка Бугры" ("Ульяновская правда" от 06.07.2004 № 124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) Закон Ульяновской области от 9 ноября 2004 года № 072-ЗО "О внесении изменения в статью 1 Закона Ульяновской области "Об образовании новых административно-территориальных единиц Ульяновской области" ("Ульяновская правда" от 17.11.2004 № 220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10) Закон Ульяновской области от 6 апреля 2005 года № 022-ЗО "Об образовании посёлка Торфболото Старосахчинского поселения Мелекесского района" ("Ульяновская правда" от 08.04.2005 № 36).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Ульяновск</w:t>
      </w:r>
    </w:p>
    <w:p>
      <w:pPr>
        <w:pStyle w:val="Normal"/>
        <w:jc w:val="center"/>
        <w:rPr/>
      </w:pPr>
      <w:r>
        <w:rPr>
          <w:sz w:val="24"/>
          <w:szCs w:val="24"/>
        </w:rPr>
        <w:t>09 ноября 2010 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86 - ЗО  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7:00Z</dcterms:created>
  <dc:creator>user</dc:creator>
  <dc:description/>
  <cp:keywords/>
  <dc:language>en-US</dc:language>
  <cp:lastModifiedBy>user</cp:lastModifiedBy>
  <cp:lastPrinted>2010-10-28T15:28:00Z</cp:lastPrinted>
  <dcterms:modified xsi:type="dcterms:W3CDTF">2010-11-13T11:18:00Z</dcterms:modified>
  <cp:revision>3</cp:revision>
  <dc:subject/>
  <dc:title>О признании утратившими силу отдельных законодательных актов Ульяновской области по вопросам административно-территориального устройства Ульяновской области</dc:title>
</cp:coreProperties>
</file>