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статью 2 Закона Ульянов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О промышленной политике в Ульяновской области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85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8 октября 2010 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Внести в часть 2 статьи 2 Закона Ульяновской области от 9 ноября 2004 года № 073-ЗО "О промышленной политике в Ульяновской области" ("Ульяновская правда" от 16.11.2004 № 219; от 12.12.2007 № 106; от 07.11.2008   № 91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1) в пункте 3 слова ", осуществляет контроль за эффективностью и целевым использованием промышленными предприятиями бюджетных средств"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2) в пункте 6 слова "настоящим Законом" заменить словом "законодательством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3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38" w:type="dxa"/>
            <w:tcBorders/>
          </w:tcPr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 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9 ноября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85 - ЗО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09:00Z</dcterms:created>
  <dc:creator>user</dc:creator>
  <dc:description/>
  <cp:keywords/>
  <dc:language>en-US</dc:language>
  <cp:lastModifiedBy>user</cp:lastModifiedBy>
  <cp:lastPrinted>2010-10-28T14:22:00Z</cp:lastPrinted>
  <dcterms:modified xsi:type="dcterms:W3CDTF">2010-11-13T11:10:00Z</dcterms:modified>
  <cp:revision>3</cp:revision>
  <dc:subject/>
  <dc:title>О внесении изменений в статью 2 Закона Ульяновской области </dc:title>
</cp:coreProperties>
</file>