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я в Закон Ульяновской области "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"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приложение 1 к Закону Ульяновской области от 31 июля 2007 года № 103-ЗО "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" ("Ульяновская правда" от 08.08.2007 № 66; от 13.02.2008 № 12; от 10.10.2008       № 83; от 20.12.2008 № 104; от 02.10.2009 № 80; от 07.10.2009 № 81; от 02.12.2009    № 96; от 13.10.2010 № 84) изменение, дополнив абзац пятый пункта 6 после слов "на программное обеспечение технических средств обучения;" словами "на оказание в электронном виде родителям (законным представителям) несовершеннолетних обучающихся услуг по представлению информации о текущей успеваемости обучающихся, ведению электронных дневников и электронных журналов успеваемости;".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Настоящий Закон вступает в силу с 1 января 2011 года.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9 ноя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84 - 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47:00Z</dcterms:created>
  <dc:creator>user</dc:creator>
  <dc:description/>
  <cp:keywords/>
  <dc:language>en-US</dc:language>
  <cp:lastModifiedBy>user</cp:lastModifiedBy>
  <cp:lastPrinted>2010-10-28T14:38:00Z</cp:lastPrinted>
  <dcterms:modified xsi:type="dcterms:W3CDTF">2010-11-13T10:47:00Z</dcterms:modified>
  <cp:revision>2</cp:revision>
  <dc:subject/>
  <dc:title>О внесении изменения в Закон Ульяновской области "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"</dc:title>
</cp:coreProperties>
</file>