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Закон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Ульяновской обла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О порядке подачи уведомления о проведении публичного мероприятия на территории Ульяновской области и признании утратившими силу отдельных законодате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ктов Ульяновской области </w:t>
      </w:r>
    </w:p>
    <w:p>
      <w:pPr>
        <w:pStyle w:val="Normal"/>
        <w:autoSpaceDE w:val="false"/>
        <w:ind w:firstLine="8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840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8 октября 2010 г.</w:t>
      </w:r>
    </w:p>
    <w:p>
      <w:pPr>
        <w:pStyle w:val="Normal"/>
        <w:autoSpaceDE w:val="false"/>
        <w:ind w:firstLine="8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Статья 1. </w:t>
      </w:r>
      <w:r>
        <w:rPr>
          <w:b/>
        </w:rPr>
        <w:t>Предмет регулирования настоящего Закона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Настоящий Закон в целях реализации конституционного права граждан Российской Федерации на проведение собраний, митингов, демонстраций, шествий и пикетирований в соответствии с Федеральным законом от 19 июня 2004 года № 54-ФЗ «О собраниях, митингах, демонстрациях, шествиях и пикетированиях» (далее – Федеральный закон «О собраниях, митингах, демонстрациях, шествиях и пикетированиях») устанавливает порядок подачи уведомления о проведении публичного мероприятия на территории Ульяновской области (далее также – уведомление)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r>
        <w:rPr/>
        <w:t xml:space="preserve">Статья 2. </w:t>
      </w:r>
      <w:r>
        <w:rPr>
          <w:b/>
        </w:rPr>
        <w:t>Подача уведомления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1. Уведомление подаётся: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1) в местную администрацию городского округа – в случае, если место проведения публичного мероприятия находится на территории городского округа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2) в местную администрацию соответствующего городского или сельского поселения – в случае, если место проведения публичного мероприятия находится на территории городского или сельского поселения.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 xml:space="preserve">2. Если организатором публичного мероприятия является один гражданин Российской Федерации (далее – гражданин), уведомление подаётся указанным гражданином.  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 xml:space="preserve">Если организатором публичного мероприятия являются несколько граждан, уведомление подаётся тем из них, кто указан в уведомлении в качестве организатора публичного мероприятия первым. 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Если организатором публичного мероприятия являются политические партии, другие общественные объединения и религиозные объединения, их региональные отделения и иные структурные подразделения, уведомление подаётся гражданином, уполномоченным на то соответствующими политическими партиями, другими общественными объединениями и религиозными объединения, их региональными отделениями и иными структурными подразделениями.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3. Уведомление подается организатором публичного мероприятия в письменной форме лично по предъявлении паспорта гражданина или документа, заменяющего паспорт гражданина в соответствии с законодательством Российской Федерации. При этом граждане, уполномоченные политическими партиями, другими общественными и религиозными объединениями, их региональными отделениями и иными структурными подразделениями на подачу уведомления, должны также предъявить документы, подтверждающие наличие у них такого полномочия.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4. Уведомление должно быть подано с соблюдением сроков его подачи и других требований, предусмотренных Федеральным законом «О собраниях, митингах, демонстрациях, шествиях и пикетированиях» и настоящим Законом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r>
        <w:rPr/>
        <w:t xml:space="preserve">Статья 3. </w:t>
      </w:r>
      <w:r>
        <w:rPr>
          <w:b/>
        </w:rPr>
        <w:t>Регистрация уведомления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 xml:space="preserve">1. Поданное уведомление подлежит незамедлительной регистрации уполномоченными на то должностными лицами указанных в части 1 статьи 2 настоящего Закона органов местного самоуправления, о чём ими делается соответствующая запись в регистрационной книге учёта уведомлений о проведении публичных мероприятий. 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Если  уведомление оформлено и (или) подано с  нарушением требований Федерального закона «О собраниях, митингах, демонстрациях, шествиях и пикетированиях» и (или) настоящего Закона, уполномоченное на регистрацию уведомлений должностное лицо обязано сообщить об этих нарушениях гражданину, подавшему уведомление, а также сделать соответствующую запись в регистрационной книге учёта уведомлений о проведении публичных мероприятий. При этом указанные в части 1 статьи 2 настоящего Закона органы местного самоуправления обязаны также письменно сообщить организатору публичного мероприятия по указанному в уведомлении месту его жительства или месту его нахождения о допущенных при оформлении и (или) подаче уведомления нарушениях требований Федерального закона «О собраниях, митингах, демонстрациях, шествиях и пикетированиях» и (или) настоящего Закона в течение трёх дней со дня подачи уведомления (а при подаче уведомления о проведении пикетирования группой лиц менее чем за пять дней до дня его проведения – в день подачи уведомления).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2. Указанные в части 1 статьи 2 настоящего Закона органы местного самоуправления обязаны вести регистрационные книги учёта уведомлений о проведении публичных мероприятий.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3. Порядок ведения регистрационных книг учёта уведомлений о проведении публичных мероприятий, а также хранения документации, связанной с проведением публичных мероприятий, определяется Губернатором Ульяновской области.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4. Документальное подтверждение получения уведомления осуществляется путём письменного указания на его копии даты и времени получения.</w:t>
      </w:r>
    </w:p>
    <w:p>
      <w:pPr>
        <w:pStyle w:val="Normal"/>
        <w:autoSpaceDE w:val="false"/>
        <w:ind w:left="2041" w:hanging="1202"/>
        <w:jc w:val="both"/>
        <w:rPr/>
      </w:pPr>
      <w:r>
        <w:rPr/>
      </w:r>
    </w:p>
    <w:p>
      <w:pPr>
        <w:pStyle w:val="Normal"/>
        <w:autoSpaceDE w:val="false"/>
        <w:ind w:left="2041" w:hanging="1202"/>
        <w:jc w:val="both"/>
        <w:rPr/>
      </w:pPr>
      <w:r>
        <w:rPr/>
      </w:r>
    </w:p>
    <w:p>
      <w:pPr>
        <w:pStyle w:val="Normal"/>
        <w:autoSpaceDE w:val="false"/>
        <w:ind w:left="2041" w:hanging="1202"/>
        <w:jc w:val="both"/>
        <w:rPr/>
      </w:pPr>
      <w:r>
        <w:rPr/>
        <w:t xml:space="preserve">Статья 4. </w:t>
      </w:r>
      <w:r>
        <w:rPr>
          <w:b/>
        </w:rPr>
        <w:t>Признание утратившими силу отдельных законодательных актов Ульяновской области</w:t>
      </w:r>
    </w:p>
    <w:p>
      <w:pPr>
        <w:pStyle w:val="Normal"/>
        <w:autoSpaceDE w:val="false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Со дня вступления в силу настоящего Закона признать утратившими силу: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1) Закон Ульяновской области от 15 сентября 2004 года № 057-ЗО «О порядке подачи уведомления о проведении публичного мероприятия на территории Ульяновской области» («Народная газета» от 17.09.2004 № 104)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2) Закон Ульяновской области от 6 мая 2006 года № 58-ЗО «О внесении изменения в статью 2 Закона Ульяновской области «О порядке подачи уведомления о проведении публичного мероприятия на территории Ульяновской области» («Народная газета» от 11.05.2006 № 34)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3) Закон Ульяновской области от 17 апреля 2008 года № 54-ЗО «О внесении изменения в статью 3 Закона Ульяновской области «О порядке подачи уведомления о проведении публичного мероприятия на территории Ульяновской области» («Ульяновская правда» от 23.04.2008 № 35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9 ноября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82 - ЗО  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«О порядке подачи уведом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ого мероприятия на территории Ульяновской области и признании утратившими силу отдельных законодательных актов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80"/>
        <w:ind w:firstLine="839"/>
        <w:jc w:val="both"/>
        <w:rPr/>
      </w:pPr>
      <w:r>
        <w:rPr/>
        <w:t>Проектом закона Ульяновской области «О порядке подачи уведомления о проведении публичного мероприятия на территории Ульяновской области</w:t>
      </w:r>
      <w:r>
        <w:rPr>
          <w:b/>
        </w:rPr>
        <w:t xml:space="preserve"> </w:t>
      </w:r>
      <w:r>
        <w:rPr/>
        <w:t>и признании утратившими силу отдельных законодательных актов Ульяновской области» (далее – законопроект) предлагается определить порядок подачи уведомления о проведении публичного мероприятия на территории Ульяновской области (далее – уведомление), исключив при регулировании соответствующих отношений нормы, вводящие не предусмотренное Федеральным законом от 19.06.2004 № 54-ФЗ «О собраниях, митингах, демонстрациях, шествиях и пикетированиях» (далее – Федеральный закон № 54-ФЗ) дополнительное основание, не позволяющее организатору публичного мероприятия его проводить, в виде закреплённой в действующем Законе Ульяновской области от 15.09.2004 № 057-ЗО «О порядке подачи уведомления о проведении публичного мероприятия на территории Ульяновской области» (далее – Закон № 057-ЗО) возможности считать уведомление не поданным в случае если оно оформлено и (или) подано с нарушением требований Федерального закона № 54-ФЗ и (или) Закона № 057-ЗО. Введение законами субъектов Российской Федерации таких оснований не согласуется с частью 5 статьи 5 указанного Федерального закона, что подтверждается и судебной практикой, в частности, определением Судебной коллегии по гражданским делам Верховного Суда Российской Федерации от 30.07.2008 по делу № 49-Г08-34, которым оставлено без изменения решение Верховного Суда Республики Башкортостан от 24.04.2008 о признании недействующими и не подлежащими применению аналогичных положений Закона Республики Башкортостан от 19.04.2005 № 175-З «О порядке подачи уведомления о проведении публичного мероприятия». В этой связи предлагается   данное положение заменить нормами, обязывающими регистраторов уведомлений сообщать гражданам, подавшим уведомления, о допущенных при оформлении и (или) подаче уведомления нарушениях требований Федерального закона № 54-ФЗ и проектируемого закона Ульяновской области, а также органов местного самоуправления письменно сообщать организатору публичного мероприятия по указанному в уведомлении месту его жительства или месту его нахождения о допущенных при оформлении и (или) подаче уведомления нарушениях требований Федерального закона № 54-ФЗ или проектируемого закона Ульяновской области в течение трёх дней со дня подачи уведомления (а при подаче уведомления о проведении пикетирования группой лиц менее чем за пять дней до дня его проведения – в день подачи уведомления).</w:t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оекта закона Ульяновской области «О порядке подачи уведом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ого мероприятия на территории Ульяновской области и признании утратившими силу отдельных законодательных актов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Принятие закона Ульяновской области «О порядке подачи уведомления о проведении публичного мероприятия на территории Ульяновской области</w:t>
      </w:r>
      <w:r>
        <w:rPr>
          <w:b/>
        </w:rPr>
        <w:t xml:space="preserve"> </w:t>
      </w:r>
      <w:r>
        <w:rPr/>
        <w:t>и признании утратившими силу отдельных законодательных актов Ульяновской области» не потребует расходования средств областного бюджета Ульяновской области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rPr/>
      </w:pPr>
      <w:r>
        <w:rPr>
          <w:szCs w:val="28"/>
        </w:rPr>
        <w:t>Перечен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тратившими силу, приостановлению, изменению или принятию в связ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 принятием закона Ульяновской области «О порядке подач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ведомления о проведении публичного мероприятия на территории Ульяновской области и признании утратившими силу отдельных законодательных актов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Принятие закона Ульяновской области «О порядке подачи уведомления о проведении публичного мероприятия на территории Ульяновской области</w:t>
      </w:r>
      <w:r>
        <w:rPr>
          <w:b/>
        </w:rPr>
        <w:t xml:space="preserve"> </w:t>
      </w:r>
      <w:r>
        <w:rPr/>
        <w:t>и признании утратившими силу отдельных законодательных актов Ульяновской области» потребует внесения изменений в постановление Губернатора Ульяновской области от 08.12.2005 № 239 «О порядке ведения регистрационных книг учёта уведомлений о проведении публичных мероприятий и хранении соответствующей документации», а также признания утратившими силу Закона области от 15.09.2004 № 057-ЗО «О порядке подачи уведомления о проведении публичного мероприятия на территории Ульяновской области», Закона области от 06.05.2006 № 58-ЗО «О внесении изменения в статью 2 Закона Ульяновской области «О порядке подачи уведомления о проведении публичного мероприятия на территории Ульяновской области», Закона области от 17.04.2008 № 54-ЗО «О внесении изменения в статью 3 Закона Ульяновской области «О порядке подачи уведомления о проведении публичного мероприятия на территории Ульяновской области».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30:00Z</dcterms:created>
  <dc:creator>user</dc:creator>
  <dc:description/>
  <cp:keywords/>
  <dc:language>en-US</dc:language>
  <cp:lastModifiedBy>user</cp:lastModifiedBy>
  <cp:lastPrinted>2010-10-28T15:17:00Z</cp:lastPrinted>
  <dcterms:modified xsi:type="dcterms:W3CDTF">2010-11-13T10:31:00Z</dcterms:modified>
  <cp:revision>3</cp:revision>
  <dc:subject/>
  <dc:title>О порядке подачи уведомления о проведении публичного мероприятия на территории Ульяновской области и о признании утратившими силу отдельных законодательных актов Ульяновской области</dc:title>
</cp:coreProperties>
</file>