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30861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Вносится Общественн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алатой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льян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Вносится Общественн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алатой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льян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в отдельные законодательные акты Ульяновской области по вопросу поддержки социально ориентированных некоммерческих организац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firstLine="7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ля 2007 года № 93-ЗО «О взаимодействии органов государственной власти Ульяновской области с негосударственными некоммерческими организациями» («Ульяновская правда» от 11.07.2007 № 55; от 12.11.2008 № 92)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6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слово «осуществляется» заменить словами «может осуществляться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ами 8 и 9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размещения у некоммерческих организаций заказов на поставки товаров, выполнение работ, оказание услуг для государственных нужд в порядке, предусмотр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оставления гражданам и юридическим лицам, оказывающим некоммерческим организациям материальную поддержку, льгот по уплате региональных налогов  в соответствии с законодательством о налогах и сборах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статьёй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left="2160" w:hanging="14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полнительный перечень видов деятельности некоммерческих организаций, направленных на решение социальных проблем и развитие гражданского общества в Российской Федерации, для признания некоммерческих организаций социально ориентированными</w:t>
      </w:r>
    </w:p>
    <w:p>
      <w:pPr>
        <w:pStyle w:val="ConsPlusNormal"/>
        <w:ind w:left="2160" w:hanging="14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знания некоммерческих организаций, осуществляющих свою деятельность на территории Ульяновской области, социально ориентированными  наряду с предусмотренными пунктом 1 статьи 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6 года № 7-ФЗ «О некоммерческих организациях» устанавливаются следующие виды деятельности, осуществляемые указанными некоммерческими организациями в соответствии с их учредительными документам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е на безвозмездной основе поддержки молодёжным общественным объединениям в реализации их творческих и социальных проектов и програм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на безвозмездной основе деятельности, направленной на получение детьми и молодёжью профессиональных знаний и навык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деятельности, связанной с изучением и сохранением культурных традиций и историко-культурного наследия народов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деятельности, направленной на содействие в организации и развитии художественных промыслов и ремёсел на территории Ульяновской области.»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2 статьи 7 Закона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) изменение, дополнив его подпунктом л²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²) утверждает перечень государственного имущества Ульяновской облас-ти, свободного от прав третьих лиц (за исключением имущественных прав не-коммерческих организаций), используемог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-зациям, а также устанавливают порядок формирования, ведения и обязательного опубликования указанного перечня, порядок и условия предоставления во владе-ние и (или) в пользование включённого в данный перечень имущества;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ноябр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4:00Z</dcterms:created>
  <dc:creator>dodonov</dc:creator>
  <dc:description/>
  <cp:keywords/>
  <dc:language>en-US</dc:language>
  <cp:lastModifiedBy>user</cp:lastModifiedBy>
  <cp:lastPrinted>2010-10-28T15:35:00Z</cp:lastPrinted>
  <dcterms:modified xsi:type="dcterms:W3CDTF">2010-11-13T10:25:00Z</dcterms:modified>
  <cp:revision>3</cp:revision>
  <dc:subject/>
  <dc:title>проект</dc:title>
</cp:coreProperties>
</file>