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Зак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статьи 13 и 17 Закона Ульяновской области «О государственной гражданской службе Ульяновской области» и признании утратившими силу отдельных законодательных актов (положений законодательных актов) Ульяновской области в связи с принятием Закона Ульяновской области «О пенсионном обеспечении государственных гражданских служащих Ульяновской области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нести в Закон Ульяновской области от 30 ноября 2004 года № 085-ЗО      «О государственной гражданской службе Ульяновской области» («Ульяновская правда» от 08.12.2004 № 235; от 22.07.2005 № 72; от 08.11.2005 № 103-104; от 07.07.2006 № 51; от 22.12.2007 № 110; от 15.10.2008 № 84; от 26.11.2008 № 96; от 19.12.2008 № 103; от 06.03.2009 № 17; от 07.10.2009 № 81; от 04.12.2009 № 97; от 10.03.2010 № 17; от 12.05.2010 № 35-36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1) в статье 13 слова «положениями статьи 19, приложений 5-13 к Закону Ульяновской области от 29 августа 2002 года № 037-ЗО «О государственной службе и государственных должностях Ульяновской области» заменить словами «Законом Ульяновской области «О пенсионном обеспечении государственных гражданских служащих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2) части 1-4 статьи 17 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/>
          <w:b/>
        </w:rPr>
      </w:pPr>
      <w:r>
        <w:rPr>
          <w:b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Со дня вступления настоящего Закона в силу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1) Закон Ульяновской области от 29 августа 2002 года № 037-ЗО                 «О государственной службе и государственных должностях Ульяновской области» («Народная газета» от 30.08.2002 № 126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2) статью 1 Закона Ульяновской области от 4 июля 2006 года № 91-ЗО       «О внесении изменений в приложение 5 к Закону Ульяновской области               «О государственной службе и государственных должностях Ульяновской области» и в статью 20 Закона Ульяновской области «О государственных должностях Ульяновской области» («Ульяновская правда» от 07.07.2006 № 51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3) Закон Ульяновской области от 10 января 2008 года № 13-ЗО «О внесении изменения в Закон Ульяновской области «О государственной службе и государственных должностях Ульяновской области» («Ульяновская правда» от 16.01.2008 № 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4) статью 1 Закона Ульяновской области от 9 марта 2010 года № 07-ЗО       «О внесении изменений в отдельные законодательные акты Ульяновской области» («Ульяновская правда» от 10.03.2010 № 17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5) статью 1 Закона Ульяновской области от 2 июля 2010 года № 92-ЗО      «О внесении изменений в отдельные законодательные акты Ульяновской области» («Ульяновская правда» от 07.07.2010 № 51-52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</w:rPr>
      </w:pPr>
      <w:r>
        <w:rPr>
          <w:b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Настоящий Закон вступает в силу с 1 января 201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9 ноябр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80 - 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07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409ив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15:00Z</dcterms:created>
  <dc:creator>user</dc:creator>
  <dc:description/>
  <cp:keywords/>
  <dc:language>en-US</dc:language>
  <cp:lastModifiedBy>user</cp:lastModifiedBy>
  <dcterms:modified xsi:type="dcterms:W3CDTF">2010-11-13T10:19:00Z</dcterms:modified>
  <cp:revision>4</cp:revision>
  <dc:subject/>
  <dc:title>О внесении изменений в статьи 13 и 17 Закона Ульяновской области </dc:title>
</cp:coreProperties>
</file>