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областной целевой программы «Развитие инновационной деятельности в Ульяновской области на 2006-2010 годы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Принят Законодательным Собранием Ульяновской области 28 октября 2010 г.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 xml:space="preserve"> </w:t>
      </w:r>
      <w:r>
        <w:rPr>
          <w:i/>
          <w:color w:val="FFFFFF"/>
          <w:sz w:val="22"/>
          <w:szCs w:val="22"/>
        </w:rPr>
        <w:t>Ульяновской области «___» _____________2010  года</w:t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областную целевую программу «Развитие инновационной деятельности в Ульяновской области на 2006-2010 годы», утверждённую Законом Ульяновской области от 2 ноября 2006 года № 164-ЗО «Об утверждении областной целевой программы «Развитие инновационной деятельности в Ульяновской области на 2006-2010 годы» («Ульяновская правда» от 08.11.2006   № 86; от 05.06.2009 № 43-44; от 02.12.2009 № 96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строке «Основные исполнители мероприятий Программы» слова</w:t>
      </w:r>
      <w:r>
        <w:rPr/>
        <w:t xml:space="preserve"> </w:t>
      </w:r>
      <w:r>
        <w:rPr>
          <w:sz w:val="28"/>
          <w:szCs w:val="28"/>
        </w:rPr>
        <w:t>«Министерство промышленности и транспорта Ульяновской области» заменить словами  «Правительство Ульяновской област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е «Система управления Программой» слова «Министерство промышленности и транспорта Ульяновской области» заменить словами «Правительство Ульяновской област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абзац третий раздела 5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предоставление поддержки на конкурсной и иной основе;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дел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 Управление реализацией Программы и контроль за ходом её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Программой, межведомственную координацию деятельности органов исполнительной власти, выполнение отдельных мероприятий Программы, а также контроль за ходом реализации Программы осуществляет Правительство Ульяновской области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в разделе 8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наименовании слова «представления отчётности» заменить словами «рассмотрения информаци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бзац первый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авительство Ульяновской области ежеквартально рассматривает информацию об исполнении плана программных мероприятий и использовании финансовых ресурсов, предоставляемых для реализации мероприятий Программы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бзац второй признать утратившим си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в приложении № 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в строках 3.1 и 3.2  раздела 3 слова «Министерство промышленности и транспорта Ульяновской области» заменить словами «Правительство Ульяновской области»;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ах 4.1, 4.2, 4.3 и 4.4 раздела 4 слова «Министерство промышленности и транспорта Ульяновской области» заменить словами «Правительство Ульяновской области»;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)  в строках 5.9 и 5.12 раздела 5 слова «Министерство промышленности и транспорта Ульяновской области» заменить словами «Правительство Ульяновской области»;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в строках 3.2 и 3.5 раздела 3 приложения № 2 слова «(на конкурсной основе)»  заменить  словами  «(по итогам отбора, порядок проведения и критерии которого устанавливаются Правительством Ульяновской области)». </w:t>
        <w:br/>
        <w:t>   </w:t>
      </w:r>
      <w:r>
        <w:rPr>
          <w:spacing w:val="2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sz w:val="28"/>
          <w:szCs w:val="28"/>
        </w:rPr>
        <w:t>03 ноября 2010 г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75-</w:t>
      </w:r>
      <w:r>
        <w:rPr>
          <w:sz w:val="28"/>
          <w:szCs w:val="28"/>
        </w:rPr>
        <w:t>З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10тп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26:00Z</dcterms:created>
  <dc:creator>user</dc:creator>
  <dc:description/>
  <cp:keywords/>
  <dc:language>en-US</dc:language>
  <cp:lastModifiedBy>user</cp:lastModifiedBy>
  <cp:lastPrinted>2010-10-27T15:30:00Z</cp:lastPrinted>
  <dcterms:modified xsi:type="dcterms:W3CDTF">2010-11-09T10:27:00Z</dcterms:modified>
  <cp:revision>3</cp:revision>
  <dc:subject/>
  <dc:title>Проект</dc:title>
</cp:coreProperties>
</file>