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bCs/>
          <w:spacing w:val="-23"/>
          <w:sz w:val="28"/>
          <w:szCs w:val="28"/>
        </w:rPr>
        <w:t>к проекту закона Ульяновской области  «О внесении изменений в Закон                                      Ульяновской области «О бюджете Территориального фонда обязательного   медицинского страхования  Ульяновской области на 2019 год и на плановый период 2020 и 2021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Проект закона Ульяновской области «О внесении изменений в Закон Ульяновской области  «О бюджете Территориального фонда обязательного медицинского страхования  Ульяновской области на 2019 год и на плановый период 2020 и 2021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>Законопроект регулирует отношения в бюджетной сфере, относится к  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ятие данного законопроекта обусловлено необходимостью уточнения бюджета Фонд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оектом закона предусматривается внесение в бюджет Фонда следующих изменени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position w:val="2"/>
          <w:sz w:val="28"/>
          <w:szCs w:val="28"/>
        </w:rPr>
        <w:t>В соответствии с Ф</w:t>
      </w:r>
      <w:r>
        <w:rPr>
          <w:sz w:val="27"/>
          <w:szCs w:val="27"/>
        </w:rPr>
        <w:t>едеральным законом от 28.11.2018 № 433-ФЗ «О бюджете Федерального фонда обязательного медицинского страхования на 2019 год и на плановый период 2020 и 2021 годов»  размер субвенций из бюджета Федерального фонда бюджетам территориальных фондов учитывает, в том числе и средства для софинансирования расходов медицинских организаций на оплату труда врачей и среднего медицинского персонала для обеспечения исполнения Указа Президента Российской Федерации от 7 мая 2018 г. № 204 «О национальных целях и стратегических задачах развития Российской Федерации». Средства на указанные цели формируются в составе нормированного страхового запаса Фонда за счет субвенции из бюджета Федерального фонда обязательного медицинского страхован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7"/>
          <w:szCs w:val="27"/>
        </w:rPr>
        <w:t>На софинансирование мероприятий по ликвидации кадрового дефицита в медицинских организациях, оказывающих первичную медико-санитарную помощь Ульяновской области в бюджете Фонда предусмотрено  в 2019 году 87191,6 тыс. рублей,  в 2020 году 245902,8 тыс. рублей,  в 2021 году 357473,3 тыс. рубл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7"/>
          <w:szCs w:val="27"/>
        </w:rPr>
        <w:t>Размер средств определен исходя из среднего размера финансового обеспечения указанных расходов в рамках среднего подушевого норматива финансирования базовой программы ОМС (на 2019 год – 70 рублей 10 копеек, на 2020 год – 197 рублей 70 копеек, на 2021 год – 287 рублей 40 копеек) и численности застрахованных лиц на 01.01.2018 год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Средства для софинансирования расходов медицинских организаций на оплату труда врачей и среднего медицинского персонала не включаются в стоимость Территориальной программы обязательного медицинского страхования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вязи с изложенным и в соответствии с рекомендациями Федерального фонда обязательного медицинского страхования в бюджете Фонда предусматривается детализация целевых статей расходов по направлению расходов 50930 – </w:t>
      </w:r>
      <w:r>
        <w:rPr>
          <w:rFonts w:eastAsia="Calibri"/>
          <w:sz w:val="27"/>
          <w:szCs w:val="27"/>
        </w:rPr>
        <w:t>Финансовое обеспечение организации обязательного медицинского страхования на территориях субъектов Российской Федерации. А, именно, предусмотрены следующие целевые статьи расходов:</w:t>
      </w:r>
    </w:p>
    <w:p>
      <w:pPr>
        <w:pStyle w:val="Normal"/>
        <w:spacing w:lineRule="auto" w:line="360"/>
        <w:ind w:right="-1" w:firstLine="567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 xml:space="preserve">73 1 00 50931 - </w:t>
      </w:r>
      <w:r>
        <w:rPr>
          <w:rFonts w:eastAsia="Calibri"/>
          <w:sz w:val="27"/>
          <w:szCs w:val="27"/>
        </w:rPr>
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реализации территориальной программы обязательного медицинского страхования)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3 1 00 50932 - </w:t>
      </w:r>
      <w:r>
        <w:rPr>
          <w:rFonts w:eastAsia="Calibri"/>
          <w:sz w:val="27"/>
          <w:szCs w:val="27"/>
        </w:rPr>
        <w:t>Финансовое обеспечение организации обязательного медицинского страхования на территориях субъектов Российской Федерации</w:t>
      </w:r>
      <w:r>
        <w:rPr>
          <w:sz w:val="27"/>
          <w:szCs w:val="27"/>
        </w:rPr>
        <w:t xml:space="preserve"> (софинансирование расходов медицинских организаций на оплату труда врачей и среднего медицинского персонала);</w:t>
      </w:r>
    </w:p>
    <w:p>
      <w:pPr>
        <w:pStyle w:val="Normal"/>
        <w:spacing w:lineRule="auto" w:line="360"/>
        <w:ind w:right="-1" w:firstLine="567"/>
        <w:jc w:val="both"/>
        <w:rPr>
          <w:sz w:val="27"/>
          <w:szCs w:val="27"/>
        </w:rPr>
      </w:pPr>
      <w:r>
        <w:rPr>
          <w:sz w:val="27"/>
          <w:szCs w:val="27"/>
        </w:rPr>
        <w:t>73 2 00 50933 - Финансовое обеспечение организации обязательного медицинского страхования на территориях субъектов Российской Федерации (выполнение функций аппаратом органа управления Территориального фонда обязательного медицинского страхования Ульяновкой област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данного законопроекта не потребует дополнительных расходов из областного бюджета Ульяновской области.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ректор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.В. Смир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6:00Z</dcterms:created>
  <dc:creator>Шафранова</dc:creator>
  <dc:description/>
  <cp:keywords/>
  <dc:language>en-US</dc:language>
  <cp:lastModifiedBy>Буханцева Ольга Юрьевна</cp:lastModifiedBy>
  <cp:lastPrinted>2018-12-05T11:27:00Z</cp:lastPrinted>
  <dcterms:modified xsi:type="dcterms:W3CDTF">2018-12-05T07:32:00Z</dcterms:modified>
  <cp:revision>3</cp:revision>
  <dc:subject/>
  <dc:title>ПОЯСНИТЕЛЬНАЯ ЗАПИСКА</dc:title>
</cp:coreProperties>
</file>