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О внесении изменений в Закон Ульяновской области «О</w:t>
      </w:r>
      <w:r>
        <w:rPr>
          <w:b/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 по организации проведения</w:t>
        <w:br/>
        <w:t xml:space="preserve"> на территории Ульяновской области мероприятий по отлову </w:t>
        <w:br/>
        <w:t>и содержанию  безнадзорных животных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Ульяновской области «</w:t>
      </w:r>
      <w:r>
        <w:rPr>
          <w:bCs/>
          <w:sz w:val="28"/>
          <w:szCs w:val="28"/>
        </w:rPr>
        <w:t>О внесении изменений в Закон Ульяновской области «О</w:t>
      </w:r>
      <w:r>
        <w:rPr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</w:t>
        <w:br/>
        <w:t>и содержанию  безнадзорных животных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проект законопроект) разработан в целях приведения Закона Ульяновской области от </w:t>
      </w:r>
      <w:r>
        <w:rPr>
          <w:bCs/>
          <w:sz w:val="28"/>
          <w:szCs w:val="28"/>
        </w:rPr>
        <w:t xml:space="preserve">07.10.2010 </w:t>
        <w:br/>
        <w:t>№ 158-ЗО «</w:t>
      </w:r>
      <w:r>
        <w:rPr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 безнадзорных животных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е с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 (далее – Федеральный закон № 498-Ф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м законом № 498-ФЗ внесены изменения в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огласно которым полномочие органов государственной власти субъекта Российской Федерации по отлову и содержанию безнадзорных животных заменено полномочием по  осуществлению обращения с животными без владельцев.</w:t>
      </w:r>
    </w:p>
    <w:p>
      <w:pPr>
        <w:pStyle w:val="ConsPlusNormal"/>
        <w:spacing w:lineRule="auto" w:line="360"/>
        <w:ind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 тексту проекта закона предлагается слова «безнадзорные животные» заменить словами «животные без владельца».</w:t>
      </w:r>
    </w:p>
    <w:p>
      <w:pPr>
        <w:pStyle w:val="Style19"/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закона разработан начальником отдела правового обеспечения, делопроизводства и работы с обращениями граждан  Агентства ветеринарии Ульяновской области Романовой М.А.</w:t>
      </w:r>
    </w:p>
    <w:p>
      <w:pPr>
        <w:pStyle w:val="ConsPlusNormal"/>
        <w:spacing w:lineRule="auto" w:line="360"/>
        <w:ind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Агентства ветерина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ветеринар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нспектор Ульяновской области                                                          Н.И.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20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53:00Z</dcterms:created>
  <dc:creator>Мария1</dc:creator>
  <dc:description/>
  <cp:keywords/>
  <dc:language>en-US</dc:language>
  <cp:lastModifiedBy>Masha</cp:lastModifiedBy>
  <cp:lastPrinted>2019-04-01T12:54:00Z</cp:lastPrinted>
  <dcterms:modified xsi:type="dcterms:W3CDTF">2019-04-05T14:36:00Z</dcterms:modified>
  <cp:revision>28</cp:revision>
  <dc:subject/>
  <dc:title/>
</cp:coreProperties>
</file>