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Вносится депутатом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 xml:space="preserve">Законодательного Собрания Ульяновской области 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О внесении изменений в постановление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их результат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. Внести в Положение о порядке проведения общественных обсуждений по проекту закона Ульяновской области 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                     их результатов, утверждённое постановлением Законодательного Собрания Ульяновской области от 26 мая 2021 года № 485/39-6 «Об утверждении Положения о порядке проведения общественных обсуждений по проекту закона Ульяновской области об областном бюджете Ульяновской области                     на очередной финансовый год и плановый период и годовому отчёту                                 об исполнении областного бюджета Ульяновской области и определения                     их результатов» («Ульяновская правда» от 28.05.2021 № 36; от 13.10.2023                    № 79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) подпункт 5 пункта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«5) контактном абонентском номере (контактных абонентских номерах) телефонной связи, с использованием которого (которых) можно получить консультацию по вопросам проведения обсуждений;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) в абзаце первом пункта 10 «по номеру контактного телефона (телефонов), указанному» заменить словами «с использованием  контактного абонентского номера (контактных абонентских номеров) телефонной связи, указанных», слова «места нахождения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) пункт 15 после слов «информацию о» дополнить словом «дат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2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4:00Z</dcterms:created>
  <dc:creator>user</dc:creator>
  <dc:description/>
  <cp:keywords/>
  <dc:language>en-US</dc:language>
  <cp:lastModifiedBy>User</cp:lastModifiedBy>
  <cp:lastPrinted>2025-09-11T16:13:00Z</cp:lastPrinted>
  <dcterms:modified xsi:type="dcterms:W3CDTF">2025-09-11T12:13:00Z</dcterms:modified>
  <cp:revision>6</cp:revision>
  <dc:subject/>
  <dc:title>Управление</dc:title>
</cp:coreProperties>
</file>