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постановление Законодательного Собрания Ульяновской области «Об утверждении Положения о порядке проведения общественных обсуждений по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и определения их результат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</w:t>
        <w:tab/>
        <w:t xml:space="preserve">постановления Законодательного Собрания Ульяновской области «О внесении изменений в постановление Законодательного Собрания Ульяновской области «Об утверждении Положения о порядке проведения общественных обсуждений по проекту закона Ульяновской области </w:t>
        <w:br/>
        <w:t xml:space="preserve">об областном бюджете Ульяновской области на очередной финансовый год </w:t>
        <w:br/>
        <w:t>и плановый период и годовому отчёту об исполнении областного бюджета Ульяновской области и определения их результатов» не потребует признания утратившими силу, приостановления, изменения или принятия иных постановлений Законодательного Собрания Ульяновской области нормативного характера.</w:t>
      </w:r>
    </w:p>
    <w:p>
      <w:pPr>
        <w:pStyle w:val="TextBody"/>
        <w:spacing w:lineRule="auto" w:line="360"/>
        <w:ind w:firstLine="700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4:00Z</dcterms:created>
  <dc:creator>user</dc:creator>
  <dc:description/>
  <cp:keywords/>
  <dc:language>en-US</dc:language>
  <cp:lastModifiedBy>User</cp:lastModifiedBy>
  <cp:lastPrinted>2020-01-20T17:59:00Z</cp:lastPrinted>
  <dcterms:modified xsi:type="dcterms:W3CDTF">2025-09-11T12:08:00Z</dcterms:modified>
  <cp:revision>4</cp:revision>
  <dc:subject/>
  <dc:title>Управление</dc:title>
</cp:coreProperties>
</file>