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отдельны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одательные акты Ульяновской области</w:t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  <w:bookmarkStart w:id="0" w:name="sub_522"/>
      <w:bookmarkStart w:id="1" w:name="sub_522"/>
      <w:bookmarkEnd w:id="1"/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PT Astra Serif" w:hAnsi="PT Astra Serif" w:cs="PT Astra Serif"/>
          <w:b/>
          <w:b/>
          <w:bCs/>
          <w:color w:val="000000"/>
          <w:sz w:val="4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4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реамбулу Закона Ульяновской области от 13 июля 2004 года                  № 043-ЗО «О муниципальных образованиях Ульяновской области» («Ульяновская правда» от 10.12.2004 № 236-238; от 01.03.2005 № 21;                                     от 06.01.2006 № 1; от 10.03.2006 № 16; от 05.05.2007 № 37; от 27.06.2008 № 53; от 07.11.2008 № 91; от 30.12.2009 № 104; от 08.07.2011 № 74; от 06.04.2012                 № 36; от 24.07.2012 № 78; от 31.12.2014 № 196; от 02.06.2017 № 40;                             от 30.12.2020 № 99; от 22.07.2022 № 52; от 18.04.2025 № 28) изменение, заменив в ней слова «6 октября 2003 года № 131-ФЗ «Об общих принципах организации местного самоуправления в Российской Федерации» словами               «20 марта 2025 года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ля 2006 года № 94-ЗО</w:t>
        <w:br/>
        <w:t xml:space="preserve">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 («Ульяновская правда» </w:t>
        <w:br/>
        <w:t xml:space="preserve">от 12.07.2006 № 52; от 09.11.2007 № 95; от 29.12.2017 № 98-99; </w:t>
        <w:br/>
        <w:t>от 02.09.2022 № 64) следующие измен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наименование после слова «</w:t>
      </w:r>
      <w:r>
        <w:rPr>
          <w:rFonts w:cs="PT Astra Serif" w:ascii="PT Astra Serif" w:hAnsi="PT Astra Serif"/>
          <w:b/>
          <w:sz w:val="28"/>
          <w:szCs w:val="28"/>
        </w:rPr>
        <w:t>района</w:t>
      </w:r>
      <w:r>
        <w:rPr>
          <w:rFonts w:cs="PT Astra Serif" w:ascii="PT Astra Serif" w:hAnsi="PT Astra Serif"/>
          <w:sz w:val="28"/>
          <w:szCs w:val="28"/>
        </w:rPr>
        <w:t>» дополнить словами «</w:t>
      </w:r>
      <w:r>
        <w:rPr>
          <w:rFonts w:cs="PT Astra Serif" w:ascii="PT Astra Serif" w:hAnsi="PT Astra Serif"/>
          <w:b/>
          <w:sz w:val="28"/>
          <w:szCs w:val="28"/>
        </w:rPr>
        <w:t>(муниципального округа)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 в статье 1 слова «37 Федерального закона от 6 октября 2003 года                     № 131-ФЗ «Об общих принципах организации местного самоуправления                            в Российской Федерации» заменить словами «22 Федерального закона                          от </w:t>
      </w:r>
      <w:bookmarkStart w:id="2" w:name="_Hlk196204025"/>
      <w:r>
        <w:rPr>
          <w:rFonts w:cs="PT Astra Serif" w:ascii="PT Astra Serif" w:hAnsi="PT Astra Serif"/>
          <w:sz w:val="28"/>
          <w:szCs w:val="28"/>
        </w:rPr>
        <w:t xml:space="preserve">20 марта 2025 года № 33-ФЗ «Об общих принципах организации </w:t>
        <w:br/>
        <w:t>местного самоуправления в единой системе публичной власти»</w:t>
      </w:r>
      <w:bookmarkEnd w:id="2"/>
      <w:r>
        <w:rPr>
          <w:rFonts w:cs="PT Astra Serif" w:ascii="PT Astra Serif" w:hAnsi="PT Astra Serif"/>
          <w:sz w:val="28"/>
          <w:szCs w:val="28"/>
        </w:rPr>
        <w:t xml:space="preserve"> </w:t>
        <w:br/>
        <w:t xml:space="preserve">и дополнить её после слова «района» словами «(муниципального </w:t>
        <w:br/>
        <w:t xml:space="preserve">округа)», после слова «назначаемым» словами «на указанную </w:t>
        <w:br/>
        <w:t>должность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пункт 2 статьи 2 после слова «района» дополнить словами «(муниципального округа)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пункты 2 и 3 части 1 статьи 3 после слова «района» дополнить словами «(муниципального округа)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6 сентября 2007 года </w:t>
        <w:br/>
        <w:t xml:space="preserve">№ 135-ЗО «Об утверждении типовой формы контракта с лицом, </w:t>
        <w:br/>
        <w:t xml:space="preserve">назначаемым на должность главы местной администрации по контракту» («Ульяновская правда» от 08.09.2007 № 76; от 07.10.2009 № 81; </w:t>
        <w:br/>
        <w:t xml:space="preserve">от 08.06.2012 № 59; от 11.03.2014 № 34; от 12.04.2016 № 47; от 05.09.2017 </w:t>
        <w:br/>
        <w:t>№ 65) следующие изменения: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после слова «Утвердить» дополнить словом «прилагаемую», слово «(прилагается)» исключить;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Типовой форме контракта с лицом, назначаемым на должность главы местной администрации по контракту: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реамбулу, а также разделы 1 и 2 изложить в следующей редакции: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Муниципальное образование ________________________ (наименование муниципального образования) Ульяновской области в лице главы муниципального образования ________________________ (наименование муниципального образования) Ульяновской области _______________________ (фамилия, имя, отчество (последнее – в случае его наличия), действующего </w:t>
        <w:br/>
        <w:t xml:space="preserve">на основании Устава муниципального образования ________________________ (наименование муниципального образования) Ульяновской области, </w:t>
        <w:br/>
        <w:t xml:space="preserve">именуемое в дальнейшем «Представитель нанимателя (работодатель)», </w:t>
        <w:br/>
        <w:t xml:space="preserve">с одной стороны, и гражданин _________________________ (фамилия, имя, отчество (последнее – в случае его наличия), назначенный на должность </w:t>
        <w:br/>
        <w:t xml:space="preserve">главы местной администрации ________________________ (наименование муниципального образования Ульяновской области) и именуемый </w:t>
        <w:br/>
        <w:t xml:space="preserve">в дальнейшем также «Глава администрации», с другой стороны, </w:t>
        <w:br/>
        <w:t xml:space="preserve">далее совместно именуемые «стороны», в соответствии с Трудовым </w:t>
        <w:br/>
        <w:t xml:space="preserve">кодексом Российской Федерации, Федеральным законом от 20 марта </w:t>
        <w:br/>
        <w:t xml:space="preserve">2025 года № 33-ФЗ «Об общих принципах организации местного самоуправления в единой системе публичной власти» (далее – Федеральный закон «Об общих принципах организации местного самоуправления </w:t>
        <w:br/>
        <w:t xml:space="preserve">в единой системе публичной власти»), Федеральным законом от 2 марта </w:t>
        <w:br/>
        <w:t xml:space="preserve">2007 года № 25-ФЗ «О муниципальной службе в Российской Федерации» </w:t>
        <w:br/>
        <w:t xml:space="preserve">(далее – Федеральный закон «О муниципальной службе в Российской Федерации») и Законом Ульяновской области от 7 ноября 2007 года </w:t>
        <w:br/>
        <w:t xml:space="preserve">№ 163-ЗО «О муниципальной службе в Ульяновской области» (далее – Закон Ульяновской области «О муниципальной службе в Ульяновской </w:t>
        <w:br/>
        <w:t>области»)  заключили настоящий контракт о нижеследующем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1. Глава администрации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Уставом Ульяновской области, законами Ульяновской области и иными нормативными правовыми актами Ульяновской области, Уставом ________________________ (наименование муниципального образования Ульяновской области) </w:t>
        <w:br/>
        <w:t xml:space="preserve">(далее – Устав) и иными муниципальными нормативными правовыми </w:t>
        <w:br/>
        <w:t>актами муниципального образования ________________________ (наименование муниципального образования) Ульяновской област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2. На Главу администрации как на муниципального служащего распространяется действие трудового законодательства с особенностями, предусмотренными Федеральным законом «Об общих принципах </w:t>
        <w:br/>
        <w:t xml:space="preserve">организации местного самоуправления в единой системе публичной </w:t>
        <w:br/>
        <w:t xml:space="preserve">власти», Федеральным законом «О муниципальной службе в Российской Федерации» и Законом Ульяновской области «О муниципальной службе </w:t>
        <w:br/>
        <w:t>в Ульяновской области»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3. Глава администрации подконтролен и подотчётен ________________________ (наименование представительного органа </w:t>
        <w:br/>
        <w:t xml:space="preserve">муниципального образования Ульяновской области) в пределах, </w:t>
        <w:br/>
        <w:t>установленных законодательством Российской Федерации, законодательством Ульяновской области, Уставом и настоящим контрак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едмет настоящего контракт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настоящего контракта является исполнение Главой администрации _________________________ (фамилия, имя, отчество (последнее – в случае его наличия) полномочий по решению </w:t>
        <w:br/>
        <w:t xml:space="preserve">вопросов непосредственного обеспечения жизнедеятельности населения, установленных федеральными законами и Уставом и отнесённых </w:t>
        <w:br/>
        <w:t xml:space="preserve">к компетенции местной администрации ________________________ (наименование муниципального образования Ульяновской области) </w:t>
        <w:br/>
        <w:t xml:space="preserve">(далее – местная администрация) и Главы администрации, а также осуществление отдельных государственных полномочий, которыми </w:t>
        <w:br/>
        <w:t>органы местного самоуправления ________________________ (наименование муниципального образования Ульяновской области) наделены (осуществление которых передано им) федеральными законами и законами Ульяновской области (далее – отдельные государственные полномочия).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наименование раздела 3 после слова «Срок» дополнить словами «действия настоящего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в разделе 4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4.1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4.1.2 слова «законодательства Российской Федерации                      и законодательства Ульяновской области,» заменить словами «Конституции Российской Федерации и законодательства Российской Федерации, Устава Ульяновской области и законодательства Ульяновской области, а также», слова «_____________________________________ (наименование муниципального образования) Ульяновской области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4.1.5 слова «Реализовывать в отношении Главы» заменить словами «Осуществлять применительно к Главе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ы 4.2.2-4.2.7 пункта 4.2 изложить в следующей редакции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2.2. Создать Главе администрации условия для безопасного                               и эффективного осуществления им своей профессиональной служебной деятельности, в том числе предоставить Главе администрации телефонизированное рабочее место, оборудованное мебелью, компьютерной                   и организационной техникой и соответствующее государственным нормативным требованиям охраны труда и условиям, предусмотренным коллективным договором, действующим в местной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3. Обеспечивать ежемесячно выплату Главе администрации должностного оклада в размере _______________ рублей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2.4. Обеспечивать предоставление Главе администрации ежемесячных надбавок к должностному окладу, а также иных выплат в сроки, в порядке                   и в размерах, которые установлены законодательством и муниципальными нормативными правовыми актами органов местного самоуправления ________________________ (наименование муниципального образования Ульяновской области)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2.5. Предоставлять Главе администрации в установленном </w:t>
        <w:br/>
        <w:t>трудовым законодательством порядке ежегодный оплачиваемый отпуск продолжительностью не менее ______ календарных дней и дополнительный оплачиваемый отпуск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6. Обеспечивать обязательное социальное страхование Главы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7. Обеспечивать предоставление Главе администрации других гарантий и компенсаций, установленных федеральными законами, а также дополнительных гарантий, установленных для муниципальных служащих                 законами Ульяновской области и Уставом.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в разделе 5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.1 слова «и подотчётен представительному органу муниципального образования в пределах, установленных законодательством Российской Федерации, законодательством Ульяновской области, Уставом                  и настоящим контрактом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.3 изложить в следующей редакции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5.3. Глава администрации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1. Организует деятельность местной администрации, в том числе                      в части, касающейся осуществления отдельных государственных полномочий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3.2. Представляет местную администрацию без доверенности                             в отношениях с другими органами местного самоуправления, государственными органами, должностными лицами указанных органов,                      а также с организациями и гражданам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3. Издаёт постановления и распоряжения местной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3.4. Организует в установленном бюджетным и гражданским законодательством порядке использование бюджетных средств и иных материальных ресурсов, в том числе предоставленных бюджету ________________________ (наименование муниципального образования Ульяновской области) или местной администрации соответственно для осуществления отдельных государственных полномочий в соответствии </w:t>
        <w:br/>
        <w:t>с федеральными законами и законами Ульяновской област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5. Открывает счета местной администрации в банках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3.6. Распоряжается имуществом местной администрации </w:t>
        <w:br/>
        <w:t>в соответствии с Конституцией Российской Федерации, федеральными законами, законами Ульяновской области, Уставом и иными муниципальными нормативными правовыми актами органов местного самоуправления ________________________ (наименование муниципального образования Ульяновской области)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3.7. Совершает в пределах своих полномочий сделки от имени ________________________ (наименование муниципального образования Ульяновской области) или местной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8. Осуществляет приём на муниципальную службу (работу)                            и увольнение муниципальных служащих (работников) местной администрации, заключает с ними трудовые договоры, изменяет и прекращает эти договоры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3.9. Осуществляет иные полномочия, права и обязанности,  установленные федеральными законами, законами Ульяновской области, Уставом и муниципальными нормативными правовыми актами представительного органа муниципального образования, в том числе </w:t>
        <w:br/>
        <w:t xml:space="preserve">в случае если Глава администрации возглавляет местную администрацию муниципального района (муниципального округа) Ульяновской области – права и обязанности, установленные статьёй 3 Закона Ульяновской области </w:t>
        <w:br/>
        <w:t>от 4 июля 2006 года № 94-ЗО «О дополнительных требованиях к кандидатам                                 на должность главы местной администрации муниципального района (муниципального округа) и об условиях контракта для главы местной администрации муниципального района (муниципального округа) в части осуществления отдельных государственных полномочий».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.5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5.5. Глава администрации должен соблюдать ограничения, запреты, исполнять обязанности, которые установлены Федеральным законом                        от 25 декабря 2008 года № 273-ФЗ «О противодействии коррупции», Федеральным законом от 3 декабря 2012 года № 230-ФЗ «О контроле                                  за соответствием расходов лиц, замещающих государственные должности,                       и иных лиц их доходам» и Федеральным законом от 7 мая 2013 года № 79-ФЗ                   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                     и (или) пользоваться иностранными финансовыми инструментами».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.6 признать утратившим сил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пункт 8.1 раздела 8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1. Настоящий контракт прекращается досрочно в случаях, предусмотренных частью 1 статьи 23 Федерального закона «Об общих принципах организации местного самоуправления в единой системе публичной власти», в том числе в случае его расторжения в соответствии с частью 2                    или частью 3 этой статьи.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в разделе 9 слово «при» заменить словами «в случае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) в разделе 10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 пункте 10.1 слово «обязательную» заменить словом «равную», слово               «, могут» заменить словами «и могут» и дополнить его после слов «соглашению сторон» словом «, заключаемому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 пункте 10.2 слова «По вопросам, не предусмотренным» заменить словами «В решении вопросов, не урегулированных»;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 пункте 10.3 слова «имеющих одинаковую юридическую силу,» исключить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) раздел 11 после слова «отчество» дополнить словами «(последнее –                в случае его наличия)».  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4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часть 1 статьи 2 Закона Ульяновской области от 9 ноября                     2010 года № 182-ЗО «О порядке подачи уведомления о проведении </w:t>
        <w:br/>
        <w:t xml:space="preserve">публичного мероприятия на территории Ульяновской области» («Ульяновская правда» от 12.11.2010 № 92; от 13.04.2011 № 39; от 07.12.2012 № 136; </w:t>
        <w:br/>
        <w:t xml:space="preserve">от 30.12.2015 № 192; от 29.04.2016 № 57; от 24.11.2023 № 90) </w:t>
        <w:br/>
        <w:t>следующие изменения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1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в пункте 3 слова «в соответствии с Федеральным законом </w:t>
        <w:br/>
        <w:t xml:space="preserve">от 6 октября 2003 года № 131-ФЗ «Об общих принципах организации </w:t>
        <w:br/>
        <w:t>местного самоуправления в Российской Федерации»» исключить.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5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30 ноября 2012 года № 189-ЗО                           «О правовом регулировании отдельных вопросов проведения на территории Ульяновской области публичных мероприятий» («Ульяновская правда»                           от 07.12.2012 № 136; от 11.11.2013 № 144; от 31.12.2013 № 174; от 10.11.2014                        № 163-164; от 07.12.2015 № 170; от 30.12.2015 № 192; от 31.03.2017 № 23;                         от 21.01.2020 № 4; от 31.05.2022 № 38; от 03.06.2022 № 39; от 16.06.2023 № 45) следующие изменения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абзаце первом части 1 статьи 3 слова «и статьи 6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абзац первый части 3 статьи 4 после слова «городского» дополнить словом «(муниципального)» и в нём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от </w:t>
      </w:r>
      <w:r>
        <w:rPr>
          <w:rFonts w:cs="PT Astra Serif" w:ascii="PT Astra Serif" w:hAnsi="PT Astra Serif"/>
          <w:sz w:val="28"/>
          <w:szCs w:val="28"/>
        </w:rPr>
        <w:t xml:space="preserve">6 октября 2003 года № 131-ФЗ «Об общих принципах </w:t>
        <w:br/>
        <w:t xml:space="preserve">организации местного самоуправления в Российской Федерации»» и слова </w:t>
        <w:br/>
        <w:t>«в срок» исключи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6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30 ноября 2012 года </w:t>
        <w:br/>
        <w:t xml:space="preserve">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(«Ульяновская правда» от 07.12.2012 № 136; </w:t>
        <w:br/>
        <w:t xml:space="preserve">от 05.10.2015 № 139; от 09.11.2015 № 156; от 21.01.2020 № 4; от 27.12.2022 </w:t>
        <w:br/>
        <w:t>№ 96; от 16.06.2023 № 45) следующие измен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наименование после слова «</w:t>
      </w:r>
      <w:r>
        <w:rPr>
          <w:rFonts w:cs="PT Astra Serif" w:ascii="PT Astra Serif" w:hAnsi="PT Astra Serif"/>
          <w:b/>
          <w:sz w:val="28"/>
          <w:szCs w:val="28"/>
        </w:rPr>
        <w:t>самоуправления</w:t>
      </w:r>
      <w:r>
        <w:rPr>
          <w:rFonts w:cs="PT Astra Serif" w:ascii="PT Astra Serif" w:hAnsi="PT Astra Serif"/>
          <w:sz w:val="28"/>
          <w:szCs w:val="28"/>
        </w:rPr>
        <w:t>» дополнить словом «</w:t>
      </w:r>
      <w:r>
        <w:rPr>
          <w:rFonts w:cs="PT Astra Serif" w:ascii="PT Astra Serif" w:hAnsi="PT Astra Serif"/>
          <w:b/>
          <w:sz w:val="28"/>
          <w:szCs w:val="28"/>
        </w:rPr>
        <w:t>некоторых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статью 1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Статья 1. </w:t>
      </w:r>
      <w:r>
        <w:rPr>
          <w:rFonts w:cs="PT Astra Serif" w:ascii="PT Astra Serif" w:hAnsi="PT Astra Serif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стоящий Закон в соответствии с федеральными законами </w:t>
        <w:br/>
        <w:t xml:space="preserve">от 21 декабря 2021 года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№ 414-ФЗ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Об общих принципах организации публичной власти в субъектах Российской Федерации» и от </w:t>
      </w:r>
      <w:r>
        <w:rPr>
          <w:rFonts w:cs="PT Astra Serif" w:ascii="PT Astra Serif" w:hAnsi="PT Astra Serif"/>
          <w:sz w:val="28"/>
          <w:szCs w:val="28"/>
        </w:rPr>
        <w:t xml:space="preserve">20 марта </w:t>
        <w:br/>
        <w:t xml:space="preserve">2025 года № 33-ФЗ «Об общих принципах организации местного самоуправления в единой системе публичной в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регулирует </w:t>
        <w:br/>
        <w:t xml:space="preserve">отношения, связанные с наделением органов местного самоуправления некоторых муниципальных образований Ульяновской области государственными полномочиями, предусмотренными </w:t>
      </w:r>
      <w:hyperlink r:id="rId4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частью 2 статьи 3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, </w:t>
        <w:br/>
        <w:t xml:space="preserve">а также </w:t>
      </w:r>
      <w:hyperlink r:id="rId5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частями 5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7 статьи 4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а Ульяновской области от 30 ноября </w:t>
        <w:br/>
        <w:t>2012 года № 189-ЗО «О правовом регулировании отдельных вопросов проведения на территории Ульяновской области публичных мероприятий» (далее – государственные полномочия).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2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1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первый после слова «городских» дополнить словом «(муниципальных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ункте 4 слова «Базарносызганское городское поселение» </w:t>
        <w:br/>
        <w:t>заменить словами «Базарносызганский муниципальный округ Ульяновской об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ункте 15 слова «Павловское городское поселение» заменить </w:t>
        <w:br/>
        <w:t>словами «Павловский муниципальный округ Ульяновской об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9 слова «Старомайнское городское поселение» заменить словами «Старомайнский муниципальный округ Ульяновской об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части 2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оответствии с Федеральным законом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«Об общих принципах организации местного самоуправления в Российской Федерации»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 абзацы четвёртый и седьмой части 2 статьи 4 после слова </w:t>
        <w:br/>
        <w:t>«городском» дополнить словом «(муниципальном)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7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марта 2014 года № 31-ЗО                    «О званиях Ульяновской области «Город трудовой славы» и «Посёлок трудовой славы» («Ульяновская правда» от 01.04.2014 № 46; от 08.06.2015                  № 76-77; от 07.12.2015 № 170) следующие изменения:</w:t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2:</w:t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1 дополнить вторым предложением следующего содержания:                  «В течение одного календарного года может быть присвоено не более трёх таких званий.»;</w:t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части 3, 4, 6 и 8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2 статьи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приложении слова «(городского округа)» заменить словами                       «или городского (муниципального) округа».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8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статью 1 Закона Ульяновской области от 25 декабря </w:t>
        <w:br/>
        <w:t xml:space="preserve">2017 года № 174-ЗО «О требованиях к уровню профессионального </w:t>
        <w:br/>
        <w:t xml:space="preserve">образования и профессиональным знаниям и навыкам, учитываемых </w:t>
        <w:br/>
        <w:t xml:space="preserve">в условиях конкурса по отбору кандидатур на должность главы городского </w:t>
        <w:br/>
        <w:t xml:space="preserve">округа Ульяновской области, которые являются предпочтительными для осуществления главой городского округа Ульяновской области отдельных государственных полномочий, переданных органам местного самоуправления городского округа Ульяновской области» («Ульяновская правда» </w:t>
        <w:br/>
        <w:t xml:space="preserve">от 29.12.2017 № 98-99) изменение, заменив в ней слова «36 Федерального закона от 6 октября 2003 года № 131-ФЗ «Об общих принципах </w:t>
        <w:br/>
        <w:t xml:space="preserve">организации местного самоуправления в Российской Федерации» словами </w:t>
        <w:br/>
        <w:t xml:space="preserve">«19 </w:t>
      </w:r>
      <w:bookmarkStart w:id="3" w:name="_Hlk196380788"/>
      <w:r>
        <w:rPr>
          <w:rFonts w:cs="PT Astra Serif" w:ascii="PT Astra Serif" w:hAnsi="PT Astra Serif"/>
          <w:sz w:val="28"/>
          <w:szCs w:val="28"/>
        </w:rPr>
        <w:t xml:space="preserve">Федерального закона от 20 марта 2025 года № 33-ФЗ «Об общих </w:t>
        <w:br/>
        <w:t xml:space="preserve">принципах организации местного самоуправления в единой системе </w:t>
        <w:br/>
        <w:t>публичной власти</w:t>
      </w:r>
      <w:bookmarkEnd w:id="3"/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9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29 октября 2018 года </w:t>
        <w:br/>
        <w:t xml:space="preserve">№ 105-ЗО «О старостах сельских населённых пунктов (сельских старостах) </w:t>
        <w:br/>
        <w:t xml:space="preserve">в Ульяновской области» («Ульяновская правда» от 02.11.2018 № 81; </w:t>
        <w:br/>
        <w:t xml:space="preserve">от 15.10.2021 № 75; от 15.02.2022 № 11; от 14.06.2023 № 44; от 18.10.2024 </w:t>
        <w:br/>
        <w:t>№ 68) следующие изменения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татье 1 слова «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 (далее – Федеральный закон </w:t>
        <w:br/>
        <w:t xml:space="preserve">«Об общих принципах организации местного самоуправления в Российской Федерации»)» заменить словами «51 Федерального закона от 20 марта </w:t>
        <w:br/>
        <w:t xml:space="preserve">2025 года № 33-ФЗ «Об общих принципах организации местного самоуправления в единой системе публичной власти» (далее – Федеральный закон «Об общих принципах организации местного самоуправления </w:t>
        <w:br/>
        <w:t>в единой системе публичной власти»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татье 2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часть 2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часть 3 после слова «городского» дополнить словом «(муниципального)» и в ней слова «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части 10 статьи 40 Федерального закона «Об общих принципах организации местного самоуправления </w:t>
        <w:br/>
        <w:t xml:space="preserve">в Российской Федерации» заменить словами «, 9 и 10 части 1 статьи 30 Федерального закона «Об общих принципах организации местного самоуправления в Российской Федерации в единой системе публичной </w:t>
        <w:br/>
        <w:t xml:space="preserve">власти»; 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абзац первый статьи 3 после слова «городского» дополнить словом «(муниципального)» и в нём слова «6 статьи 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                      «Об общих принципах организации местного самоуправления в Российской Федерации» заменить словами «8 статьи 51 Федерального закона </w:t>
        <w:br/>
        <w:t xml:space="preserve">«Об общих принципах организации местного самоуправления в единой </w:t>
        <w:br/>
        <w:t>системе публичной в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2 статьи 4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статью 5 после слова «городского» дополнить словом «(муниципального)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10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ложения статьи 4 Закона Ульяновской области от 30 ноября </w:t>
        <w:br/>
        <w:t xml:space="preserve">2012 года № 190-ЗО «О наделении органов местного самоуправления некоторых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(в редакции настоящего Закона) в части, касающейся бюджетов муниципальных округов </w:t>
        <w:br/>
        <w:t xml:space="preserve">Ульяновской области, применяются к правоотношениям, возникающим </w:t>
        <w:br/>
        <w:t xml:space="preserve">при составлении и исполнении областного бюджета Ульяновской области </w:t>
        <w:br/>
        <w:t xml:space="preserve">и бюджетов муниципальных округов Ульяновской области начиная </w:t>
        <w:br/>
        <w:t>с указанных бюджетов на 2026 год и на плановый период 2027 и 2028 годов.</w:t>
      </w:r>
    </w:p>
    <w:p>
      <w:pPr>
        <w:pStyle w:val="Normal"/>
        <w:suppressAutoHyphens w:val="true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_2025 г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-ЗО</w:t>
      </w:r>
    </w:p>
    <w:p>
      <w:pPr>
        <w:pStyle w:val="Normal"/>
        <w:spacing w:lineRule="auto" w:line="240" w:before="0" w:after="0"/>
        <w:ind w:left="15"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  <w:bookmarkStart w:id="4" w:name="sub_522"/>
      <w:bookmarkStart w:id="5" w:name="sub_522"/>
      <w:bookmarkEnd w:id="5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0408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20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character" w:styleId="WW8Num2z0">
    <w:name w:val="WW8Num2z0"/>
    <w:qFormat/>
    <w:rPr>
      <w:rFonts w:ascii="PT Astra Serif" w:hAnsi="PT Astra Serif" w:eastAsia="Times New Roman" w:cs="PT Astra Serif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Style15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999" TargetMode="External"/><Relationship Id="rId3" Type="http://schemas.openxmlformats.org/officeDocument/2006/relationships/hyperlink" Target="https://login.consultant.ru/link/?req=doc&amp;base=LAW&amp;n=482888&amp;dst=100751" TargetMode="External"/><Relationship Id="rId4" Type="http://schemas.openxmlformats.org/officeDocument/2006/relationships/hyperlink" Target="https://login.consultant.ru/link/?req=doc&amp;base=RLAW076&amp;n=69870&amp;dst=100014" TargetMode="External"/><Relationship Id="rId5" Type="http://schemas.openxmlformats.org/officeDocument/2006/relationships/hyperlink" Target="https://login.consultant.ru/link/?req=doc&amp;base=RLAW076&amp;n=69870&amp;dst=100027" TargetMode="External"/><Relationship Id="rId6" Type="http://schemas.openxmlformats.org/officeDocument/2006/relationships/hyperlink" Target="https://login.consultant.ru/link/?req=doc&amp;base=RLAW076&amp;n=69870&amp;dst=10003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40:00Z</dcterms:created>
  <dc:creator>user</dc:creator>
  <dc:description/>
  <dc:language>en-US</dc:language>
  <cp:lastModifiedBy>Шишкина Анна Александровна</cp:lastModifiedBy>
  <cp:lastPrinted>2025-08-04T10:10:00Z</cp:lastPrinted>
  <dcterms:modified xsi:type="dcterms:W3CDTF">2025-08-04T06:12:00Z</dcterms:modified>
  <cp:revision>6</cp:revision>
  <dc:subject/>
  <dc:title>Внесён Правительством</dc:title>
</cp:coreProperties>
</file>