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б организации деятельности комиссий по делам несовершеннолетних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и защите их прав в Ульяновской области»  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Настоящий проект закона 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 (далее – законопроект) подготовлен в целях приведения Закона Ульяновской области от 04.10.2011 № 140-ЗО «Об организации деятельности комиссий по делам несовершеннолетних и защите их прав в Ульяновской области» (далее – Закон № 140-ЗО) в соответствие с федеральным законодательством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Так, Федеральным законом от 08.08.2024 № 322-ФЗ «О внесении изменений в отдельные законодательные акты Российской Федерации» Федеральный закон от 24.06.1999 №120-ФЗ «Об основах системы профилактики безнадзорности и правонарушений несовершеннолетних»  дополнен статьёй 8</w:t>
      </w:r>
      <w:r>
        <w:rPr>
          <w:rFonts w:cs="PT Astra Serif" w:ascii="PT Astra Serif" w:hAnsi="PT Astra Serif"/>
          <w:b w:val="false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 w:val="false"/>
          <w:sz w:val="28"/>
          <w:szCs w:val="28"/>
        </w:rPr>
        <w:t>, регулирующей отношения, касающиеся наставничества в сфере профилактики безнадзорности и правонарушений несовершеннолетних.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аким образом, законопроектом устанавливается, что назначение наставника и (или) организации, из числ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благотворительных организаций, добровольческих (волонтёрских) организаций, социально ориентированных некоммерческих организаций и организаторов добровольческой (волонтёрской) деятельности для осуществления индивидуальной профилактической работы </w:t>
        <w:br/>
        <w:t xml:space="preserve">с несовершеннолетними осуществляется муниципальной комиссией по делам несовершеннолетних и защите их прав. Наставник и (или) организация назначаются на срок, определенный комиссией по делам несовершеннолетних и защите их прав с учетом мнения несовершеннолетнего и его родителей или иных законных представителей, при этом такой срок не может превышать  срок проведения индивидуальной профилактической работы. 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случае недостижения целей наставником и (или) организацией, неисполнения или ненадлежащего исполнения наставником и (или) организацией обязанностей, а также по заявлению родителей или иных законных представителей несовершеннолетнего либо по заявлению несовершеннолетнего, достигшего возраста четырнадцати лет, комиссией по делам несовершеннолетних и защите их прав принимается решение об отмене назначения или о замене указанного наставника и (или) указанной организации. Кроме этого, комиссия по делам несовершеннолетних и защите их прав направляет ходатайство об исключении указанного наставника из реестра наставников или указанной организации из реестра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ами Ульяновской области от 10.04.2025 № 35-ЗО </w:t>
        <w:br/>
        <w:t xml:space="preserve">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</w:t>
        <w:br/>
        <w:t xml:space="preserve">«О муниципальных образованиях Ульяновской области», от 10.04.2025 </w:t>
        <w:br/>
        <w:t xml:space="preserve">№ 36-ЗО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</w:t>
        <w:br/>
        <w:t xml:space="preserve">и от 10.04.2025 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, вносится новое название муниципального образования «муниципальный округ». В связи </w:t>
        <w:br/>
        <w:t xml:space="preserve">с этим, указанным законопроектом вносятся корреспондирующие изменения </w:t>
        <w:br/>
        <w:t>в части дополнения указанного назва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законопроект устанавливает, что комиссия по делам несовершеннолетних и защите их прав при Правительстве Ульяновской области имеет бланк и печать со своим наименованием и определяет, что положение о печати и бланке комиссии, образцы и описание печати и бланка утверждаются постановлением Правительства Ульяновской области, которое регулирует вопросы их изготовления, использования, хранения и уничтожения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,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Ковтун Юлия Владимировна</cp:lastModifiedBy>
  <cp:lastPrinted>2025-05-26T12:50:00Z</cp:lastPrinted>
  <dcterms:modified xsi:type="dcterms:W3CDTF">2025-06-04T07:02:00Z</dcterms:modified>
  <cp:revision>31</cp:revision>
  <dc:subject/>
  <dc:title>ПОЯСНИТЕЛЬНАЯ ЗАПИСКА</dc:title>
</cp:coreProperties>
</file>