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«О внесении изменений в закон Ульяновской области «Об организации деятельности комиссий по делам несовершеннолетних  и защите их прав в Ульяновской области»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» </w:t>
      </w:r>
      <w:r>
        <w:rPr>
          <w:rFonts w:cs="PT Astra Serif" w:ascii="PT Astra Serif" w:hAnsi="PT Astra Serif"/>
          <w:sz w:val="28"/>
          <w:szCs w:val="28"/>
        </w:rPr>
        <w:t>потребует принятия постановления Правительства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льяновской области «Об образцах бланков постановления, протокола и печати комиссии по делам несовершеннолетних и защите их прав при Правительстве Ульяновской области», утверждающего Положение о печати и бланке комиссии по делам несовершеннолетних и защите их прав при Правительстве Ульяновской области, образцы и описание печати и бланка.</w:t>
      </w:r>
    </w:p>
    <w:p>
      <w:pPr>
        <w:pStyle w:val="Signatur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26:00Z</dcterms:created>
  <dc:creator>umnyaeva</dc:creator>
  <dc:description/>
  <cp:keywords/>
  <dc:language>en-US</dc:language>
  <cp:lastModifiedBy>Ковтун Юлия Владимировна</cp:lastModifiedBy>
  <cp:lastPrinted>2025-05-19T17:31:00Z</cp:lastPrinted>
  <dcterms:modified xsi:type="dcterms:W3CDTF">2025-06-04T07:26:00Z</dcterms:modified>
  <cp:revision>12</cp:revision>
  <dc:subject/>
  <dc:title>ПЕРЕЧЕНЬ АКТОВ ЗАКОНОДАТЕЛЬСТВА</dc:title>
</cp:coreProperties>
</file>