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  <w:br/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 правовом регулировании отдельных вопросов организации местного самоуправления в Ульяновской области» не потребует признания утратившими силу, приостановления, изменения или принятия нормативных правовых актов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А.А.Бутор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4:00Z</dcterms:created>
  <dc:creator>Ju5u</dc:creator>
  <dc:description/>
  <cp:keywords/>
  <dc:language>en-US</dc:language>
  <cp:lastModifiedBy>Негманов Ильдар Рушанович</cp:lastModifiedBy>
  <cp:lastPrinted>2023-05-19T11:16:00Z</cp:lastPrinted>
  <dcterms:modified xsi:type="dcterms:W3CDTF">2025-07-14T11:52:00Z</dcterms:modified>
  <cp:revision>19</cp:revision>
  <dc:subject/>
  <dc:title>ПЕРЕЧЕНЬ АКТОВ</dc:title>
</cp:coreProperties>
</file>