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4609"/>
      </w:tblGrid>
      <w:tr>
        <w:trPr/>
        <w:tc>
          <w:tcPr>
            <w:tcW w:w="5127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носитс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енатором Российской Федераци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.М.Гибатдиновы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епутатам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В.И.Кузиным, Н.Н.Коноваловы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.А.Султашовым</w:t>
              <w:br/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признании утратившими силу отдельных законодательных актов </w:t>
      </w:r>
    </w:p>
    <w:p>
      <w:pPr>
        <w:pStyle w:val="Normal"/>
        <w:ind w:firstLine="697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(положений законодательных актов) Ульяновской области и о внесении изменения в статью 21 Закона Ульяновской области</w:t>
        <w:br/>
        <w:t>«О государственных должностях Ульяновской области»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 1</w:t>
      </w:r>
    </w:p>
    <w:p>
      <w:pPr>
        <w:pStyle w:val="Normal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>1. Признать утратившими силу: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пункт 3 части 2 статьи 11 и статью 20 Закона Ульяновской области</w:t>
        <w:br/>
        <w:t>от 30 января 2006 года № 06-ЗО «О государственных должностях Ульяновской области» («Ульяновская правда» от 01.02.2006 № 7; от 10.06.2006 № 43;</w:t>
        <w:br/>
        <w:t>от 07.07.2006 № 51; от 08.11.2006 № 86; от 22.12.2007 № 110; от 26.12.2007 № 111; от 28.03.2008 № 28; от 07.11.2008 № 91; от 19.12.2008 № 103;</w:t>
        <w:br/>
        <w:t>от 06.03.2009 № 17; от 30.04.2009 № 33; от 04.12.2009 № 97; от 10.03.2010 № 17; от 12.05.2010 № 35-36; от 13.10.2010 № 84; от 04.02.2011 № 12-13;</w:t>
        <w:br/>
        <w:t>от 04.03.2011 № 23; от 06.05.2011 № 48; от 12.10.2011 № 115; от 28.12.2011 № 147; от 04.05.2012 № 45; от 29.06.2012 № 67; от 01.03.2013 № 23;</w:t>
        <w:br/>
        <w:t>от 08.05.2013 № 48; от 07.09.2013 № 109; от 07.10.2013 № 125; от 11.11.2013 № 144; от 05.12.2013 № 158; от 28.12.2013 № 173; от 31.03.2014 № 45;</w:t>
        <w:br/>
        <w:t>от 08.05.2014 № 65; от 09.06.2014 № 82-83; от 09.10.2014 № 149; от 10.11.2014 № 163-164; от 06.04.2015 № 44; от 09.11.2015 № 56; от 14.03.2016 № 31;</w:t>
        <w:br/>
        <w:t>от 12.04.2016 № 47; от 01.11.2016 № 126; от 22.11.2016 № 131; от 07.03.2017 № 16; от 31.03.2017 № 23; от 28.04.2017 № 31; от 21.12.2018 № 95;</w:t>
        <w:br/>
        <w:t>от 06.08.2019 № 59; от 01.11.2019 № 83; от 06.12.2019 № 94; от 19.05.2020 № 34; от 10.07.2020 № 48; от 09.10.2020 № 74; от 06.11.2020 № 82;</w:t>
        <w:br/>
        <w:t>от 05.02.2021 № 8; от 06.08.2021 № 55; от 24.12.2021 № 94; от 02.09.2022 № 64; от 04.10.2022 № 73; от 23.12.2022 № 95; от 28.04.2023 № 33; от 03.11.2023 № 85);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пункт 8 статьи 2 Закона Ульяновской области от 2 июня 2006 года № 80-ЗО «О внесении изменений в некоторые законодательные акты Ульяновской области» («Ульяновская правда» от 10.06.2006 № 43;</w:t>
        <w:br/>
        <w:t>от 23.12.2006 № 107-108; от 11.02.2009 № 10; от 22.11.2016 № 131)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>3) Закон Ульяновской области от 4 июля 2006 года № 91-ЗО «О внесении изменений в приложение 5 к Закону Ульяновской области «О государственной службе и государственных должностях Ульяновской области» и в статью</w:t>
        <w:br/>
        <w:t>20 Закона Ульяновской области «О государственных должностях Ульяновской области» («Ульяновская правда» от 07.07.2006 № 51)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>4) пункт 8 статьи 1 Закона Ульяновской области от 1 ноября 2006 года № 149-ЗО «О внесении изменений в Закон Ульяновской области</w:t>
        <w:br/>
        <w:t>«О государственных должностях Ульяновской области» и Закон Ульяновской области «О Реестре должностей государственной гражданской службы Ульяновской области» в связи с принятием Закона Ульяновской области</w:t>
        <w:br/>
        <w:t>«О территориальных избирательных комиссиях Ульяновской области» («Ульяновская правда» от 08.11.2006 № 86; от 23.12.2006 № 107-108)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>5) пункт 8 статьи 5 Закона Ульяновской области от 15 декабря 2008 года № 218-ЗО «О внесении изменений в отдельные законодательные акты Ульяновской области в связи с принятием Закона Ульяновской области</w:t>
        <w:br/>
        <w:t>«О Счётной палате Ульяновской области» («Ульяновская правда»</w:t>
        <w:br/>
        <w:t>от 19.12.2008 № 103; от 19.07.2010 № 56; от 05.10.2012 № 109; от 05.10.2015 № 139; от 22.11.2016 № 131)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>6) пункт 8 статьи 3 Закона Ульяновской области от 15 декабря 2008 года № 219-ЗО «О внесении изменений в отдельные законодательные акты Ульяновской области» («Ульяновская правда» от 19.12.2008 № 103;</w:t>
        <w:br/>
        <w:t>от 28.12.2013 № 173; 05.10.2015 № 139);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) пункт 8 статьи 2 Закона Ульяновской области от 27 апреля 2009 года № 38-ЗО «О внесении изменений в отдельные законодательные акты Ульяновской области» («Ульяновская правда» от 30.04.2009 № 33;</w:t>
        <w:br/>
        <w:t>от 12.10.2011 № 115; от 28.12.2013 № 173; от 21.12.2018 № 95)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>8) пункт 4 статьи 1 Закона Ульяновской области от 30 ноября 2009 года № 187-ЗО «О приостановлении действия отдельных законодательных актов (положений законодательных актов) Ульяновской области» («Ульяновская правда» от 02.12.2009 № 96; от 12.03.2010 № 18; от 12.05.2010 № 35-36;</w:t>
        <w:br/>
        <w:t>от 04.08.2010 № 62-63; от 27.10.2010 № 88; от 05.10.2015 № 139);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9) Закон Ульяновской области от 9 марта 2010 года № 07-ЗО</w:t>
        <w:br/>
        <w:t xml:space="preserve">«О внесении изменений в отдельные законодательные акты Ульяновской области» («Ульяновская правда» от 10.03.2010 № 17); </w:t>
      </w:r>
    </w:p>
    <w:p>
      <w:pPr>
        <w:pStyle w:val="Normal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>10) подпункт «б» пункта 1 Закона Ульяновской области от 10 марта 2010 года № 28-ЗО «О внесении изменений в Закон Ульяновской области</w:t>
        <w:br/>
        <w:t>«О приостановлении действия отдельных законодательных актов (положений законодательных актов) Ульяновской области» («Ульяновская правда»</w:t>
        <w:br/>
        <w:t>от 12.03.2010 № 18; от 12.05.2010 № 35-36; от 04.08.2010 № 62-63;</w:t>
        <w:br/>
        <w:t>от 27.10.2010 № 88; от 05.10.2015 № 139);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1) подпункт «в» пункта 1 статьи 1 Закона Ульяновской области</w:t>
        <w:br/>
        <w:t>от 11 мая 2010 года № 60-ЗО «О внесении изменений в Закон Ульяновской области «О приостановлении действия отдельных законодательных актов (положений законодательных актов) Ульяновской области» и признании утратившим силу положения Закона Ульяновской области «О внесении изменений в Закон Ульяновской области «О приостановлении действия отдельных законодательных актов (положений законодательных актов) Ульяновской области» («Ульяновская правда» от 12.05.2010 № 35-36;</w:t>
        <w:br/>
        <w:t>от 27.10.2010 № 88;  от 17.12.2010 № 103; от 05.10.2015 № 139)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>12) подпункт «в» пункта 1 статьи 1 Закона Ульяновской области</w:t>
        <w:br/>
        <w:t>от 3 августа 2010 года № 107-ЗО «О внесении изменений в Закон Ульяновской области «О приостановлении действия отдельных законодательных актов (положений законодательных актов) Ульяновской области» и признании утратившим силу положения Закона Ульяновской области «О внесении изменений в Закон Ульяновской области «О приостановлении действия отдельных законодательных актов (положений законодательных актов) Ульяновской области» («Ульяновская правда» от 04.08.2010 № 62-63;</w:t>
        <w:br/>
        <w:t>от 05.10.2015 № 139)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>13) пункт 1 статьи 1 Закона Ульяновской области от 25 октября 2010 года № 161-ЗО «О внесении изменений в Закон Ульяновской области</w:t>
        <w:br/>
        <w:t>«О приостановлении действия отдельных законодательных актов (положений законодательных актов) Ульяновской области» и признании утратившими силу отдельных положений законодательных актов Ульяновской области» («Ульяновская правда» от 27.10.2010 № 88; от 17.12.2010 № 103);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4) пункт 9 статьи 3 Закона Ульяновской области от 6 октября 2011 года № 167-ЗО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в связи с принятием Закона Ульяновской области «О Палате справедливости» («Ульяновская правда»</w:t>
        <w:br/>
        <w:t>от 12.10.2011 № 115; от 04.05.2012 № 45; от 24.07.2012 № 78; от 28.12.2013</w:t>
        <w:br/>
        <w:t>№ 173; от 05.10.2015 № 139; от 21.12.2018 № 95);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5) пункт 6 статьи 4 Закона Ульяновской области от 28 февраля</w:t>
        <w:br/>
        <w:t>2013 года № 16-ЗО «О внесении изменений в отдельные законодательные акты Ульяновской области» («Ульяновская правда» от 01.03.2013 № 23;</w:t>
        <w:br/>
        <w:t>от 28.12.2013 № 173; от 05.10.2015 № 139; от 22.11.2016 № 131)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>16) статью 6 Закона Ульяновской области от 7 марта 2013 года № 32-ЗО «О внесении изменений в отдельные законодательные акты Ульяновской области» («Ульяновская правда» от 13.03.2013 № 27; от 09.06.2014 № 82-83;</w:t>
        <w:br/>
        <w:t>от 10.07.2014 № 98; от 05.10.2015 № 139; от 04.02.2016 № 14)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>17) пункт 6 статьи 2 Закона Ульяновской области от 31 августа 2013 года № 155-ЗО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(«Ульяновская правда»</w:t>
        <w:br/>
        <w:t>от 07.09.2013 № 109)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>18) пункт 6 статьи 3 Закона Ульяновской области от 6 ноября 2013 года № 209-ЗО «О внесении изменений в отдельные законодательные акты Ульяновской области и признании утратившими силу отдельных законодательных актов Ульяновской области в связи с созданием Палаты справедливости и общественного контроля в Ульяновской области» («Ульяновская правда»  от 11.11.2013 № 144; от 28.12.2013 № 173;</w:t>
        <w:br/>
        <w:t>от 05.10.2015 № 139; от 31.03.2017 № 23; от 21.12.2018 № 95)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>19) пункт 6 статьи 4 Закона Ульяновской области от 26 декабря</w:t>
        <w:br/>
        <w:t>2013 года № 244-ЗО «О внесении изменений в отдельные законодательные акты Ульяновской области» («Ульяновская правда» от 28.12.2013 № 173;</w:t>
        <w:br/>
        <w:t>от 05.10.2015 № 139; от 22.11.2016 № 131)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>20) Закон Ульяновской области от 3 октября 2014 года № 140-ЗО</w:t>
        <w:br/>
        <w:t>«О внесении изменений в статью 20 Закона Ульяновской области</w:t>
        <w:br/>
        <w:t>«О государственных должностях Ульяновской области» («Ульяновская правда» от 09.10.2014 № 149);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1) статьи 2 и 7 Закона Ульяновской области от 6 ноября 2014 года № 185-ЗО «О внесении изменений в отдельные законодательные акты Ульяновской области» («Ульяновская правда» от 10.11.2014 № 163-164;</w:t>
        <w:br/>
        <w:t>от 05.10.2015 № 139);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2) Закон Ульяновской области от 5 ноября 2015 года № 168-ЗО</w:t>
        <w:br/>
        <w:t>«О внесении изменений в статью 20 Закона Ульяновской области</w:t>
        <w:br/>
        <w:t>«О государственных должностях Ульяновской области» («Ульяновская правда» от 09.11.2015 № 156);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3) абзац двенадцатый пункта 2 и пункт 4 статьи 1 Закона Ульяновской области от 27 октября 2016 года № 143-ЗО "О внесении изменений в Закон Ульяновской области «О государственных должностях Ульяновской области» («Ульяновская правда» от 31.10.2016 № 126);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4) пункт 12 статьи 2 Закон Ульяновской области от 17 ноября 2016 года № 165-ЗО «О внесении изменений в отдельные законодательные акты Ульяновской области» («Ульяновская правда» от 22.11.2016 № 131)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>25) пункт 9 статьи 2 Закона Ульяновской области от 24 марта 2017 года № 18-ЗО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(«Ульяновская правда»</w:t>
        <w:br/>
        <w:t>от 31.03.2017 № 23)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>26) пункт 9 статьи 1 Закона Ульяновской области от 13 декабря 2018 года № 145-ЗО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(«Ульяновская правда»</w:t>
        <w:br/>
        <w:t>от 21.12.2018 № 95);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7) пункт 3 Закона Ульяновской области от 22 ноября 2019 года№ 128-ЗО «О внесении изменений в Закон Ульяновской области "О государственных должностях Ульяновской области» («Ульяновская правда» от 06.12.2019 № 94);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8) статью 1 Закона Ульяновской области от 06 мая 2020 года № 47-ЗО «О внесении изменений в отдельные законодательные акты Ульяновской области» («Ульяновская правда» от 19.05.2020 № 34);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9) пункт 5 статьи 3 Закона Ульяновской области от 20 декабря 2022 года № 146-ЗО «О внесении изменений в отдельные законодательные акты Ульяновской области и о признании утратившими силу отдельных законодательных актов (отдельных положений законодательных актов) Ульяновской области» («Ульяновская правда» от 23.12.2022 № 95).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 В части 4 статьи 21 Закона Ульяновской области  от 30 января 2006 года № 06-ЗО «О государственных должностях Ульяновской области» («Ульяновская правда» от 01.02.2006 № 7; от 10.06.2006 № 43) слова «статьями 17 и 20» заменить словами «статьей 17».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ind w:firstLine="697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>Настоящий Закон вступает в силу с 1 сентября 2025 года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5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20" w:right="566" w:gutter="0" w:header="709" w:top="1142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58:00Z</dcterms:created>
  <dc:creator>user</dc:creator>
  <dc:description/>
  <cp:keywords/>
  <dc:language>en-US</dc:language>
  <cp:lastModifiedBy>User</cp:lastModifiedBy>
  <cp:lastPrinted>2018-09-26T14:23:00Z</cp:lastPrinted>
  <dcterms:modified xsi:type="dcterms:W3CDTF">2025-08-01T08:57:00Z</dcterms:modified>
  <cp:revision>13</cp:revision>
  <dc:subject/>
  <dc:title>заключение</dc:title>
</cp:coreProperties>
</file>