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caps/>
          <w:szCs w:val="28"/>
        </w:rPr>
      </w:pPr>
      <w:r>
        <w:rPr>
          <w:rFonts w:cs="PT Astra Serif" w:ascii="PT Astra Serif" w:hAnsi="PT Astra Serif"/>
          <w:caps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в связи с принятием закона Ульяновской области «О признании утратившими силу отдельных законодательных актов (положений законодательных актов) Ульяновской области и о внесении изменения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в статью 21 Закона Ульяновской области «О государственных должностях</w:t>
        <w:br/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</w:t>
      </w:r>
      <w:r>
        <w:rPr>
          <w:rFonts w:cs="PT Astra Serif" w:ascii="PT Astra Serif" w:hAnsi="PT Astra Serif"/>
          <w:bCs/>
          <w:sz w:val="28"/>
          <w:szCs w:val="28"/>
        </w:rPr>
        <w:t>закона Ульяновской области «О признании утратившими силу отдельных законодательных актов (положений законодательных актов) Ульяновской области и о внесении изменения в статью 21 Закона Ульяновской области «О государственных должностях Ульяновской области» потребует признания утратившими силу постановления Правительства Ульяновской области от 08.02.2017 г. № 72-П «О некоторых мерах по реализации</w:t>
        <w:br/>
        <w:t>статьи 20 Закона Ульяновской области «О государственных должностях Ульяновской области», а также некоторых актов исполнительного органа Ульяновской области, осуществляющего государственное управление</w:t>
        <w:br/>
        <w:t>в сфере социальной защиты населения (Приказа Главного управления труда, занятости и социального благополучия Ульяновской области от 21.12.2015 г. № 102-п «Об утверждении форм документов, предоставляемых лицами, замещавшими государственные должности Ульяновской области, в Главное управление труда, занятости и социального благополучия Ульяновской области для установления им пенсии за выслугу лет, а также форм документов Главного управления труда, занятости и социального благополучия Ульяновской области</w:t>
        <w:br/>
        <w:t>в связи с установлением лицам, замещавшим государственные должности Ульяновской области, пенсии за выслугу лет»)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54:00Z</dcterms:created>
  <dc:creator>Пользователь</dc:creator>
  <dc:description/>
  <cp:keywords/>
  <dc:language>en-US</dc:language>
  <cp:lastModifiedBy>User</cp:lastModifiedBy>
  <cp:lastPrinted>2018-09-26T14:42:00Z</cp:lastPrinted>
  <dcterms:modified xsi:type="dcterms:W3CDTF">2025-08-01T09:12:00Z</dcterms:modified>
  <cp:revision>11</cp:revision>
  <dc:subject/>
  <dc:title>ПЕРЕЧЕНЬ</dc:title>
</cp:coreProperties>
</file>