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оекта закона Ульяновской области «О признании утратившими силу отдельных законодательных актов (положений законодательных актов) Ульяновской области и о внесении изменения в статью 21 Закона Ульяновской области «О государственных должностях</w:t>
        <w:br/>
        <w:t>Ульяновской области»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bCs/>
        </w:rPr>
        <w:t xml:space="preserve"> 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Реализация закона Ульяновской области «О признании утратившими силу отдельных законодательных актов (положений законодательных актов) Ульяновской области и о внесении изменения в статью 21 Закона Ульяновской области «О государственных должностях</w:t>
        <w:br/>
        <w:t xml:space="preserve">Ульяновской области» не потребует дополнительных расходов бюджета Ульяновской области. 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0:58:00Z</dcterms:created>
  <dc:creator>Пользователь</dc:creator>
  <dc:description/>
  <cp:keywords/>
  <dc:language>en-US</dc:language>
  <cp:lastModifiedBy>User</cp:lastModifiedBy>
  <cp:lastPrinted>2018-09-26T14:45:00Z</cp:lastPrinted>
  <dcterms:modified xsi:type="dcterms:W3CDTF">2025-08-01T09:14:00Z</dcterms:modified>
  <cp:revision>5</cp:revision>
  <dc:subject/>
  <dc:title>ФИНАНСОВО-ЭКОНОМИЧЕСКОЕ ОБОСНОВАНИЕ</dc:title>
</cp:coreProperties>
</file>