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вязи с принятием Закона Ульяновской области </w:t>
      </w:r>
      <w:bookmarkStart w:id="0" w:name="OLE_LINK2"/>
      <w:bookmarkStart w:id="1" w:name="OLE_LINK1"/>
      <w:r>
        <w:rPr>
          <w:rFonts w:cs="PT Astra Serif" w:ascii="PT Astra Serif" w:hAnsi="PT Astra Serif"/>
          <w:color w:val="000000"/>
          <w:sz w:val="27"/>
          <w:szCs w:val="27"/>
        </w:rPr>
        <w:t xml:space="preserve">«О внесении изменений </w:t>
        <w:br/>
        <w:t>в отдельные законодательные акты Ульяновской области»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bookmarkEnd w:id="0"/>
      <w:bookmarkEnd w:id="1"/>
      <w:r>
        <w:rPr>
          <w:rFonts w:cs="PT Astra Serif" w:ascii="PT Astra Serif" w:hAnsi="PT Astra Serif"/>
          <w:sz w:val="27"/>
          <w:szCs w:val="27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 силу, приостановления и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инятие Закона Ульяновской области «О внесении изменений в отдельные законодательные акты Ульяновской области» потребует внесение изменений 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30.12.2013 </w:t>
        <w:br/>
        <w:t>№ 660-П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18.12.2013 </w:t>
        <w:br/>
        <w:t>№ 609-П «О компенсации части родительской платы за присмотр и уход за детьми, посещающими муниципальные и частные образовательные организации, реализующие образовательную программу дошкольного образования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10.12.2015 </w:t>
        <w:br/>
        <w:t>№ 652-П «О максимальном размере родительской платы за присмотр и уход за детьми в находящихся на территории Ульяновской области государственных и муниципальных образовательных организациях в зависимости от условий присмотра и ухода за детьм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30.11.2023 </w:t>
        <w:br/>
        <w:t>№ 32/636-П «Об утверждении государственной программы Ульяновской области «Развитие и модернизация образования в Ульяновской област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18.07.2013 </w:t>
        <w:br/>
        <w:t>№ 303-П «Об обеспечении государственных гарантий реализации прав граждан на получение общедоступного и бесплатного общего образования в муниципальных общеобразовательных организациях, расположенных в поселках городского типа (рабочих поселках) Ульяновской област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28.12.2013 </w:t>
        <w:br/>
        <w:t>№ 647-П «О ежемесячных денежных выплатах обучающимся 10-х (11-х) и 11-х (12-х) классов федерального государственного казённого общеобразовательного учреждения «Ульяновское гвардейское суворовское военное училище», государственных общеобразовательных организаций Ульяновской области и муниципальных общеобразовательных организаций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28.12.2013 </w:t>
        <w:br/>
        <w:t>№ 650-П «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ого полномочия по осуществлению ежемесячной доплаты за наличие ученой степени кандидата наук или доктора наук педагогическим работникам муниципальных общеобразовательных организаций, имеющим уче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28.12.2013 </w:t>
        <w:br/>
        <w:t>№ 654-П «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ого полномочия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ет бюджетных ассигнований областного бюджета Ульяновской област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13.05.2014 </w:t>
        <w:br/>
        <w:t>№ 167-П «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18.06.2015 </w:t>
        <w:br/>
        <w:t>№ 285-П «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соответствии с Законом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работающим в муниципальных учреждениях муниципальных образований Ульяновской области, осуществляющих в качестве основного (уставного) вида деятельности образовательную деятельность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24.07.2019 </w:t>
        <w:br/>
        <w:t>№ 358-П «О материальной поддержке воспитания и обучения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 xml:space="preserve">постановление Правительства Ульяновской области от 30.10.2020 </w:t>
        <w:br/>
        <w:t>№ 613-П «Об утверждении Правил предоставления бюджетам муниципальных районов (городских округов) Ульяновской области иных дотаций из областного бюджета Ульяновской 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09.12.2013 </w:t>
        <w:br/>
        <w:t>№ 590-П «О Министерстве просвещения и воспитания Ульяновской области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14.10.2014 </w:t>
        <w:br/>
        <w:t>№ 467-П «Об образовательных организациях, реализующих основные общеобразовательные программы, которые могут быть отнесены к малокомплектным образовательным организациям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от 04.03.2016 № 85-П «Об утверждении Положения о порядке формирования и утверждения Министерством просвещения и воспитания Ульяновской области Перечня муниципальных общеобразовательных организаций, обеспечивающих высокое качество подготовки обучающихся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18.06.2020 </w:t>
        <w:br/>
        <w:t>№ 320-П «О предоставлении иных межбюджетных трансфертов из областного бюджета Ульяновской области бюджетам муниципальных районов (городских округов) Ульяновской области в целях финансового обеспечения расходных обязательств, связанных с организацией выплаты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23.03.2021 </w:t>
        <w:br/>
        <w:t>№ 81-П «Об утверждении Правил формирования и ведения в Ульяновской области региональных информационных систем доступности дошкольного образования, в том числе предоставления родителям (иным законным представителям) детей сведений из указанных систем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09.12.2022 </w:t>
        <w:br/>
        <w:t>№ 733-П «О предоставлении иных межбюджетных трансфертов из областного бюджета Ульяновской области бюджетам муниципальных районов (городских округов) Ульяновской области в целях финансового обеспечения расходных обязательств, связанных с обеспечением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20.12.2024 </w:t>
        <w:br/>
        <w:t>№ 767-П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ете на одного учащегося (воспитанника) таких образовательных организаций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тановление Правительства Ульяновской области от 27.08.2024 </w:t>
        <w:br/>
        <w:t xml:space="preserve">№ 500-П «О предоставлении иных межбюджетных трансфертов из областного бюджета Ульяновской области бюджетам муниципальных районов (городских округов) Ульяновской области в целях финансового обеспечения расходных обязательств, связанных с обеспечением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»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10.06.2025 </w:t>
        <w:br/>
        <w:t>№ 293-П «О правовом регулировании отдельных вопросов, связанных с обеспечением обучающихся с ограниченными возможностями здоровья и инвалидов (детей-инвалидов), получающих образование в муниципальных образовательных организациях муниципальных районов и городских округов Ульяновской области, бесплатными специальными учебниками, учебными пособиями и дидактическими материалами, специальными техническими средствами обучения коллективного и индивидуального пользования, а также услугами ассистентов (помощников), оказывающих необходимую техническую помощь, и переводчиков русского жестового языка (сурдопереводчиков, тифлосурдопереводчиков)»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360"/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360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spacing w:lineRule="auto" w:line="360"/>
        <w:ind w:right="0" w:hanging="0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29:00Z</dcterms:created>
  <dc:creator>Шишов А.В.</dc:creator>
  <dc:description/>
  <cp:keywords/>
  <dc:language>en-US</dc:language>
  <cp:lastModifiedBy>User</cp:lastModifiedBy>
  <cp:lastPrinted>2025-07-18T15:39:00Z</cp:lastPrinted>
  <dcterms:modified xsi:type="dcterms:W3CDTF">2025-07-18T11:39:00Z</dcterms:modified>
  <cp:revision>7</cp:revision>
  <dc:subject/>
  <dc:title>№ МП-</dc:title>
</cp:coreProperties>
</file>