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 w:before="0" w:after="24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Сведения 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br/>
        <w:t>государственных гражданских служащих аппарата Законодательного Собрания Ульяновской области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их супруг (супругов) и несовершеннолетних детей за 2011</w:t>
      </w:r>
      <w:r>
        <w:rPr/>
        <w:t xml:space="preserve"> год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7"/>
        <w:gridCol w:w="1867"/>
        <w:gridCol w:w="2786"/>
        <w:gridCol w:w="1631"/>
        <w:gridCol w:w="1584"/>
      </w:tblGrid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сумма декларированного годового дохода за 2011 год (руб.)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екты недвижимого имущества, принадлежащие на праве собственности (площадь, страна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екты недвижимого имущества, находящиеся в пользовании (площадь, страна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ранспортные средства (вид, марка)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ндрианова Татьян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управления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3 04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6,71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 43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900 кв.м, Россия</w:t>
              <w:br/>
              <w:br/>
              <w:t>2) жилой дом общей площадью 34,6 кв.м, Россия</w:t>
              <w:br/>
              <w:br/>
              <w:t>3) гараж общей площадью 20,43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KIA SPORTAGE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ндриенко Ирина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8 13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37,23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397 26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37,23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TOYOTA RAV 4</w:t>
              <w:br/>
              <w:br/>
              <w:t>2) автомобиль TOYOTA AURIS</w:t>
              <w:br/>
              <w:br/>
              <w:t>3) автомобиль TOYOTA RAV 4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рсенюк Наталья Геннад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 71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 29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 2102 универсал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лоусов Андрей Анатол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4 57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29 кв.м, Россия</w:t>
              <w:br/>
              <w:br/>
              <w:t>2) квартира общей площадью 70,73 кв.м (доля 1/2), Россия</w:t>
              <w:br/>
              <w:br/>
              <w:t>3) гараж общей площадью 24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Opel Astra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 938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Renault SR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0,53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лохина Марина Федо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пресс-службы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 02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9,82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 419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69,82 кв.м (доля 1/3), Россия</w:t>
              <w:br/>
              <w:br/>
              <w:t>2) квартира общей площадью 38,5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 21099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сиярова Татьяна Вита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9 82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09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чев Дмитрий Никола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 90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89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горов Вячеслав Никола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управления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1 23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795 кв.м, Россия</w:t>
              <w:br/>
              <w:br/>
              <w:t>2) квартира общей площадью 57,6 кв.м (доля 1/3), Россия</w:t>
              <w:br/>
              <w:br/>
              <w:t>3) квартира общей площадью 64,15 кв.м, Россия</w:t>
              <w:br/>
              <w:br/>
              <w:t>4) хозяйственное строение общей площадью 1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Peugeot 308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46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7,6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ремин Владимир Алекс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249 22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37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LADA 111830 KALINA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 91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37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аринов Юрий Владими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 36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1,7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Chevrolet Lacetti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5 008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870 кв.м (доля 1/2), Россия</w:t>
              <w:br/>
              <w:br/>
              <w:t>2) квартира общей площадью 58,1 кв.м (доля 4/8), Россия</w:t>
              <w:br/>
              <w:br/>
              <w:t>3) хозяйственное строение общей площадью 45,6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1,7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1,7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мазова Ирина Алексе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5 92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, Россия</w:t>
              <w:br/>
              <w:br/>
              <w:t>2) земельный участок общей площадью 600 кв.м, Россия</w:t>
              <w:br/>
              <w:br/>
              <w:t>3) квартира общей площадью 72,14 кв.м, Россия</w:t>
              <w:br/>
              <w:br/>
              <w:t>4) гараж общей площадью 21,77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Ford Fiesta</w:t>
              <w:br/>
              <w:br/>
              <w:t>2) автомобиль Ford Fusion</w:t>
              <w:br/>
              <w:br/>
              <w:t>3) автомобиль Ford Fiesta</w:t>
              <w:br/>
              <w:br/>
              <w:t> 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278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68 кв.м (доля 13/50), Россия</w:t>
              <w:br/>
              <w:br/>
              <w:t>2) жилой дом общей площадью 78,9 кв.м (доля 13/50), Россия</w:t>
              <w:br/>
              <w:br/>
              <w:t>3) гараж общей площадью 23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ванова Людмила Геннад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3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ашина Нина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 95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5,62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лемендеева Галин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 71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9,62 кв.м (доля 1/2), Россия</w:t>
              <w:br/>
              <w:br/>
              <w:t>2) квартира общей площадью 30,06 кв.м, Россия</w:t>
              <w:br/>
              <w:br/>
              <w:t>3) квартира общей площадью 35,16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9,62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лишанов Валерий Алекс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2 28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00 кв.м, Россия</w:t>
              <w:br/>
              <w:br/>
              <w:t>2) земельный участок общей площадью 1000 кв.м, Россия</w:t>
              <w:br/>
              <w:br/>
              <w:t>3) хозяйственное строение общей площадью 2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общей площадью 20,4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Шевроле Нива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 20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08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зина Светлана Евген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 – главный бухгалтер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7 42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9,2 кв.м (доля 1/2)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злова Ирина Георги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9 212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4,18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LADA 111830 KALINA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0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4,18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ГАЗ 27057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есова Валентин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 75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1 86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00 кв.м, Россия</w:t>
              <w:br/>
              <w:br/>
              <w:t>2) гараж общей площадью 52,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ШЕВРОЛЕ НИВА ВАЗ 2123</w:t>
              <w:br/>
              <w:br/>
              <w:t>2) автомобиль ЗАЗ-968М</w:t>
              <w:br/>
              <w:br/>
              <w:t>3) автомобиль СУЗУКИ SX4 SEDAN</w:t>
              <w:br/>
              <w:br/>
              <w:t>4) мотоцикл УРАЛ</w:t>
              <w:br/>
              <w:br/>
              <w:t>5) мотолодка "Прогресс-4"</w:t>
              <w:br/>
              <w:br/>
              <w:t>6) мотолодка "Казанка-5"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рмишенко Светлана Иван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 73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63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08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знецова Светлана Геннад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 432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73,89 кв.м (общая совместная), Россия</w:t>
              <w:br/>
              <w:br/>
              <w:t>2) квартира общей площадью 48,46 кв.м, Россия</w:t>
              <w:br/>
              <w:br/>
              <w:t>3) гараж общей площадью 22,6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 79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7,3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-21074</w:t>
              <w:br/>
              <w:br/>
              <w:t>2) мотоцикл ИЖ Планета 4К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зьмин Владимир Анатол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 62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2,31 кв.м (общая совместная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KIA CEE`D ED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 21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2,31 кв.м (общая совместная), Россия</w:t>
              <w:br/>
              <w:br/>
              <w:t>2) квартира общей площадью 65,6 кв.м (доля 1/3)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зьмина Стелла Викто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 71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5,4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 485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, Россия</w:t>
              <w:br/>
              <w:br/>
              <w:t>2) квартира общей площадью 55,4 кв.м (доля 1/3), Россия</w:t>
              <w:br/>
              <w:br/>
              <w:t>3) гараж общей площадью 24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-217230</w:t>
              <w:br/>
              <w:br/>
              <w:t>2) автоприцеп ВМЗ 9.601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5,4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азарева Лариса Евген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 33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5 129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544 кв.м, Россия</w:t>
              <w:br/>
              <w:br/>
              <w:t>2) земельный участок общей площадью 2100 кв.м, Россия</w:t>
              <w:br/>
              <w:br/>
              <w:t>3) земельный участок общей площадью 4000 кв.м, Россия</w:t>
              <w:br/>
              <w:br/>
              <w:t>4) земельный участок общей площадью 6000 кв.м, Россия</w:t>
              <w:br/>
              <w:br/>
              <w:t>5) жилой дом общей площадью 24,59 кв.м, Россия</w:t>
              <w:br/>
              <w:br/>
              <w:t>6) квартира общей площадью 43,5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2150</w:t>
              <w:br/>
              <w:br/>
              <w:t>2) автомобиль BMW X5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ебедев Александр Серг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3 36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Audi Q7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 97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120 кв.м (доля 1/4), Россия</w:t>
              <w:br/>
              <w:br/>
              <w:t>2) гараж общей площадью 25,1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HONDA CR-V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сов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вгений Серг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3 28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6,6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1,4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LADA PRIORA 21703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1,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1,4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ытяков Евгений Ив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8 01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,3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6 88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9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 2105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йорова Елена Михайл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 95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200 кв.м, Россия</w:t>
              <w:br/>
              <w:br/>
              <w:t>2) жилой дом общей площадью 41,72 кв.м, Россия</w:t>
              <w:br/>
              <w:br/>
              <w:t>3) квартира общей площадью 34,24 кв.м, Россия</w:t>
              <w:br/>
              <w:br/>
              <w:t>4) квартира общей площадью 53,8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карова Ольга Никола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 995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80 кв.м (доля 1/2), Россия</w:t>
              <w:br/>
              <w:br/>
              <w:t>2) квартира общей площадью 45,8 кв.м (доля 1/2), Россия</w:t>
              <w:br/>
              <w:br/>
              <w:t>3) садовый домик (доля 1/2)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общей площадью 24 кв.м (доля 1/2)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кеев Александр Степ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7 15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43,18 кв.м, Россия</w:t>
              <w:br/>
              <w:br/>
              <w:t>2) гараж общей площадью 2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LADA PRIORA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келова Марина Григор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специалист-экспер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 31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 0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2106</w:t>
              <w:br/>
              <w:br/>
              <w:t>2) автомобиль MITSUBISHI LANCER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9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тьянов Александр Ив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главный специалист-экспер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6 85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2968,1 кв.м (доля 117/300), Россия</w:t>
              <w:br/>
              <w:br/>
              <w:t>2) жилой дом общей площадью 190,37 кв.м (доля 40/100), Россия</w:t>
              <w:br/>
              <w:br/>
              <w:t>3) гараж общей площадью 47,3 кв.м, Россия</w:t>
              <w:br/>
              <w:br/>
              <w:t>4) сарай общей площадью 34,65 кв.м, Россия</w:t>
              <w:br/>
              <w:br/>
              <w:t>5) баня общей площадью 20,42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СУЗУКИ GRAND VITARA XL-7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3 209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5,2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ьева Ольга Юр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8 46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 7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розова Ильсияр Борис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1 37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 общей площадью 27,19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-2109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 618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, Россия</w:t>
              <w:br/>
              <w:br/>
              <w:t>2) земельный участок общей площадью 600 кв.м, Россия</w:t>
              <w:br/>
              <w:br/>
              <w:t>3) квартира общей площадью 50,13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ова Ольга Юр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0 208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7,15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годин Иван Валенти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 345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7,4 кв.м (общая совместная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 30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4,5 кв.м (доля 1/4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честнов Василий Геннад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аппарат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9 04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4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Ford Focus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 69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51 кв.м (доля 1/4 и 3/4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51 кв.м, Россия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дина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на Минзари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 69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, Россия</w:t>
              <w:br/>
              <w:br/>
              <w:t>2) квартира общей площадью 31,48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789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манова Валентина Михайл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9 66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ябинов Юрий Валенти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управляющий делами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9 54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6,24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Opel Antara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51 60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,52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мойлов Анатолий Никола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5 99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000 кв.м (общая совместная), Россия</w:t>
              <w:br/>
              <w:br/>
              <w:t>2) жилой дом общей площадью 71,2 кв.м (общая совместная), Россия</w:t>
              <w:br/>
              <w:br/>
              <w:t>3) квартира общей площадью 33,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Nissan X-Trail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 12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000 кв.м (общая совместная), Россия</w:t>
              <w:br/>
              <w:br/>
              <w:t>2) жилой дом общей площадью 71,2 кв.м (общая совместная), Россия</w:t>
              <w:br/>
              <w:br/>
              <w:t>3) квартира общей площадью 62,5 кв.м, Россия</w:t>
              <w:br/>
              <w:br/>
              <w:t>4) квартира общей площадью 39,3 кв.м, Россия</w:t>
              <w:br/>
              <w:br/>
              <w:t>5) квартира общей площадью 39,4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ргеев Владимир Валер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аппарата фракции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7 168,5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ГАЗ-3102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 058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еклов Анатолий Александ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руководитель аппарат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30 598             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200 кв.м, Россия</w:t>
              <w:br/>
              <w:br/>
              <w:t>2) жилой дом общей площадью 190 кв.м, Россия</w:t>
              <w:br/>
              <w:br/>
              <w:t>3) гараж общей площадью 21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Chevrolet Lacetti</w:t>
              <w:br/>
              <w:br/>
              <w:t>2) автомобиль  ВАЗ 21061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85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7,67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воров Андрей Ив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аппарат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 442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311 кв.м, Россия</w:t>
              <w:br/>
              <w:br/>
              <w:t>2) квартира общей площадью 53,26 кв.м (общая совместная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 60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6,67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6,67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равкина Оксана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главный специалист-экспер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 08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юрин Сергей Александ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2 543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Subaru Forester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97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66,42 кв.м, Россия</w:t>
              <w:br/>
              <w:br/>
              <w:t>2) гараж общей площадью 21,6 кв.м, Россия</w:t>
              <w:br/>
              <w:br/>
              <w:t>3) помещение кладовой общей площадью 6,61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липпова Татьяна Арту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руководитель пресс-службы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 0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6,17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 665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92,1 кв.м (доля 4/9), Россия</w:t>
              <w:br/>
              <w:br/>
              <w:t>2) жилой дом общей площадью 58,5 кв.м (доля 4/9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Toyota Tercel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6,17 кв.м (доля 1/2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уртина Ольг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 54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ицилин Александр Серг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руководитель аппарата фракции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8 66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70,47 кв.м (доля 1/3), Россия</w:t>
              <w:br/>
              <w:br/>
              <w:t>2) гараж общей площадью 18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111730</w:t>
              <w:br/>
              <w:br/>
              <w:t>2) автомобиль УАЗ 330301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 05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00 кв.м, Россия</w:t>
              <w:br/>
              <w:br/>
              <w:t>2) квартира общей площадью 70,47 кв.м(доля 1/3), Россия</w:t>
              <w:br/>
              <w:br/>
              <w:t>3) садовый домик общей площадью 40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ухлов Андрей Юр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 3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320 кв.м, Россия</w:t>
              <w:br/>
              <w:br/>
              <w:t>2) земельный участок общей площадью 400 кв.м, Россия</w:t>
              <w:br/>
              <w:br/>
              <w:t>3) квартира общей площадью 65 кв.м (доля 1/4)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 00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5 кв.м (доля 1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ызыров Сергей Юр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8 78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 кв.м (доля 1/4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LADA PRIORA 217030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 945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 кв.м (доля 1/4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 кв.м (доля 1/4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каева Тамар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управления – 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3 48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6,57 кв.м (доля 2/3)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 12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6,57 кв.м (доля 1/3), Россия</w:t>
              <w:br/>
              <w:br/>
              <w:t>2) гараж общей площадью 20,12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маукова Елена Серге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1 049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95 кв.м, Россия</w:t>
              <w:br/>
              <w:br/>
              <w:t>2) квартира общей площадью 85,63 кв.м, Россия</w:t>
              <w:br/>
              <w:br/>
              <w:t>3) квартира общей площадью 44,3 кв.м, Россия</w:t>
              <w:br/>
              <w:br/>
              <w:t>4) квартира общей площадью 66,18 кв.м (доля 1/6), Россия</w:t>
              <w:br/>
              <w:br/>
              <w:t>5) гараж общей площадью 18 кв.м, Россия</w:t>
              <w:br/>
              <w:br/>
              <w:t> 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50 57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46 кв.м, Россия</w:t>
              <w:br/>
              <w:br/>
              <w:t>2) земельный участок общей площадью 715 кв.м, Россия</w:t>
              <w:br/>
              <w:br/>
              <w:t>3) квартира общей площадью 75 кв.м, Россия</w:t>
              <w:br/>
              <w:br/>
              <w:t>4) садовый домик общей площадью 89 кв.м, Россия</w:t>
              <w:br/>
              <w:br/>
              <w:t>5) гараж общей площадью 18 кв.м, Россия</w:t>
              <w:br/>
              <w:br/>
              <w:t>6) гараж общей площадью 36,7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21113</w:t>
              <w:br/>
              <w:br/>
              <w:t>2) автомобиль MITSUBISHI OUTLANDER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Щербаков Александр Владими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1 042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, Россия</w:t>
              <w:br/>
              <w:br/>
              <w:t>2) земельный участок общей площадью 1200 кв.м, Россия</w:t>
              <w:br/>
              <w:br/>
              <w:t>3) жилой дом общей площадью 40 кв.м, Россия</w:t>
              <w:br/>
              <w:br/>
              <w:t>4) квартира общей площадью 65 кв.м, Россия</w:t>
              <w:br/>
              <w:br/>
              <w:t>5) квартира общей площадью 31,8 кв.м, Россия</w:t>
              <w:br/>
              <w:br/>
              <w:t>6) дачный домик общей площадью 10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 956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Юдина Ольга Заха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специалист-экспер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 787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5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 044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7 кв.м, Росси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бёнок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нышева Татьяна Владими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главный специалист-эксперт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7 470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15:00Z</dcterms:created>
  <dc:creator>user</dc:creator>
  <dc:description/>
  <cp:keywords/>
  <dc:language>en-US</dc:language>
  <cp:lastModifiedBy>user</cp:lastModifiedBy>
  <dcterms:modified xsi:type="dcterms:W3CDTF">2018-07-12T09:20:00Z</dcterms:modified>
  <cp:revision>3</cp:revision>
  <dc:subject/>
  <dc:title/>
</cp:coreProperties>
</file>