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Решение комиссии Законодательного Собрания Ульянов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 июля 2020 года состоялось заседание комиссии Законодательного Собрания Ульянов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, на котором было рассмотрено представление прокурора Ульяновской области об устранении нарушений законодательства о противодействии коррупции. 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5:00Z</dcterms:created>
  <dc:creator>user</dc:creator>
  <dc:description/>
  <dc:language>en-US</dc:language>
  <cp:lastModifiedBy>User</cp:lastModifiedBy>
  <cp:lastPrinted>2019-04-09T08:47:00Z</cp:lastPrinted>
  <dcterms:modified xsi:type="dcterms:W3CDTF">2020-07-07T08:15:00Z</dcterms:modified>
  <cp:revision>2</cp:revision>
  <dc:subject/>
  <dc:title>Прокурору Ульяновской области</dc:title>
</cp:coreProperties>
</file>