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32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тверждён</w:t>
      </w:r>
    </w:p>
    <w:p>
      <w:pPr>
        <w:pStyle w:val="Normal"/>
        <w:ind w:firstLine="10632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1063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 </w:t>
      </w:r>
    </w:p>
    <w:p>
      <w:pPr>
        <w:pStyle w:val="Normal"/>
        <w:ind w:firstLine="1063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конодательного Собрания </w:t>
      </w:r>
    </w:p>
    <w:p>
      <w:pPr>
        <w:pStyle w:val="Normal"/>
        <w:ind w:firstLine="10632"/>
        <w:jc w:val="center"/>
        <w:rPr>
          <w:sz w:val="24"/>
          <w:szCs w:val="24"/>
        </w:rPr>
      </w:pPr>
      <w:r>
        <w:rPr>
          <w:sz w:val="24"/>
          <w:szCs w:val="24"/>
        </w:rPr>
        <w:t>Ульяновской области</w:t>
      </w:r>
    </w:p>
    <w:p>
      <w:pPr>
        <w:pStyle w:val="Normal"/>
        <w:ind w:firstLine="10915"/>
        <w:jc w:val="center"/>
        <w:rPr>
          <w:sz w:val="24"/>
          <w:szCs w:val="24"/>
        </w:rPr>
      </w:pPr>
      <w:r>
        <w:rPr>
          <w:sz w:val="24"/>
          <w:szCs w:val="24"/>
        </w:rPr>
        <w:t>от  25.12.2014   №  1508/28-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МЕРНЫЙ 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боты Законодательного Собр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ьяновской области пятого созыва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843"/>
        <w:gridCol w:w="974"/>
        <w:gridCol w:w="160"/>
        <w:gridCol w:w="3"/>
        <w:gridCol w:w="3257"/>
        <w:gridCol w:w="12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ного правового акт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а, мероприя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права</w:t>
            </w:r>
          </w:p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конодательной инициатив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итет ЗС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 w:val="24"/>
                <w:szCs w:val="24"/>
              </w:rPr>
              <w:t>Испол-нение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кварт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ЗАКО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тверждении перечня должностных лиц, уполномоченных составлять протоколы об административных правонарушениях, предусмотренных частью 1 статьи 19.4, частью 1 статьи 19.4.1, частью 1 статьи 19.5, статёй 19.7 Кодекса Российской Федерации об административных правонарушениях, при осуществлении регионального государственного контроля (надзора), а также переданных им полномочий в области федерального государственного надзора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органах записи актов гражданского состояния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"О порядке определения органами местного самоуправления дохода гражданина и постоянно проживающих совместно с ним членов его семьи и стоимости подлежащего налогообложению их имущества и установления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целях признания гражданина нуждающимся в предоставлении жилых помещений жилищного фонда социального использования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итет по жилищной политике, жилищно-коммунальному хозяйству и энерге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несение изменений в действующие законы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  <w:r>
              <w:rPr>
                <w:bCs/>
                <w:sz w:val="24"/>
                <w:szCs w:val="24"/>
              </w:rPr>
              <w:t xml:space="preserve">О внесении изменений в Закон </w:t>
            </w:r>
            <w:r>
              <w:rPr>
                <w:sz w:val="24"/>
                <w:szCs w:val="24"/>
              </w:rPr>
              <w:t>Ульяновской области "Об объектах культурного наследия (памятниках истории и культуры) народов Российской Федерации, расположенных на территории Ульяновской области"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статьи 2 и 5 Закона Ульяновской области "Об образовании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б организации и обеспечении отдыха и оздоровления детей в Ульяновской области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 порядке организации и ведения регистра муниципальных нормативных правовых акто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Кодекс Ульяновской области об административных правонарушениях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"О внесении изменений в статьи 1 и 4  Закона Ульяновской области "О транспортном налоге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троительству, промышленности, транспорту и дорожному хозя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я в Закон Ульяновской области "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 ЗСУ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цев Г.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й политике, жилищно-коммунальному хозяйству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Закон Ульяновской области "О порядке предоставления  участков недр местного значения для геологического изучения в целях поиска и оценки месторождений общераспространённых полезных ископаемых, для разведки и добычи общераспространённых полезных ископаемых, для геологического изучения, разведки и добычи общераспространённых полезных ископаемых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"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я в Закон Ульяновской области "О разграничении органов государственной власти Ульяновской области в сфере охраны окружающей среды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опросы, вносимые на заседания ЗСУ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ЗСУО "Об отчёте о работе Счётной палаты Ульяновской области в 2014 году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ётная палата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начальника Управления Министерства внутренних дел Российской Федерации по Ульяновской области о деятельности полиции подчинённых органов внутренних дел за 2014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роприятия  в  зсУ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авительственный час" на тему "О мероприятиях Ульяновской области к празднованию 70-летия Победы в Великой Отечественной войне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"Правительственный час" на тему "О проведении весенне-полевых работ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"Круглый стол" на тему "Актуальные вопросы в градостроительной деятельно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троительству, промышленности, транспорту и дорожному хозяй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Круглый стол"  на тему "О ходе реализации региональной программы капитального ремонта многоквартирных домов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й политике, жилищно-коммунальному хозяйству и энерге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"Круглый стол" </w:t>
            </w:r>
            <w:r>
              <w:rPr>
                <w:sz w:val="24"/>
                <w:szCs w:val="24"/>
              </w:rPr>
              <w:t xml:space="preserve">на тему </w:t>
            </w:r>
            <w:r>
              <w:rPr>
                <w:bCs/>
                <w:iCs/>
                <w:sz w:val="24"/>
                <w:szCs w:val="24"/>
              </w:rPr>
              <w:t>"О з</w:t>
            </w:r>
            <w:r>
              <w:rPr>
                <w:sz w:val="24"/>
                <w:szCs w:val="24"/>
              </w:rPr>
              <w:t>аключении договоров социального найма жилого помещения в муниципальных образованиях Ульяновской области. Законодательные и практические аспекты"</w:t>
            </w:r>
          </w:p>
          <w:p>
            <w:pPr>
              <w:pStyle w:val="Normal"/>
              <w:ind w:right="7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й политике, жилищно-коммунальному хозяйству и энерге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"Круглый стол" на тему "О лицензировании деятельности по управлению многоквартирными домами в Ульяновской области. Актуальные проблемы и пути решения"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й политике, жилищно-коммунальному хозяйству и энерге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"Круглый стол" на тему "О плане мероприятий по защите гидротехнических сооружений на период весеннего половодья и паводка в 2015 году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Рабочее совещание по вопросу выполнения программы по переселению из аварийного жилья в Ульяновской области в 2014 году и планируемых мероприятиях на 2015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й политике, жилищно-коммунальному хозяйству и энерге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14" w:hanging="0"/>
              <w:jc w:val="both"/>
              <w:rPr/>
            </w:pPr>
            <w:r>
              <w:rPr>
                <w:sz w:val="24"/>
                <w:szCs w:val="24"/>
              </w:rPr>
              <w:t>Совещание по вопросу выполнения программы энергосбережения и повышения энергетической эффективно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й политике, жилищно-коммунальному хозяйству и энерге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вещание  на тему "О проблемных вопросах лесного хозяйства на территории Ульяновской области по итогам 2014 го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на тему "Об итогах выполнения мероприятий по отлову безнадзорных животных в муниципальных образованиях Ульяновской области"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Расширенное совещание  на тему "О проекте закона Ульяновской области "</w:t>
            </w:r>
            <w:r>
              <w:rPr>
                <w:sz w:val="24"/>
                <w:szCs w:val="24"/>
              </w:rPr>
              <w:t>Об аквакультуре на территории Ульяновской области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вещание комитета на тему "О ходе выполнения решений комитета по развитию свиноводства в Тереньгульском и Мелекесском районах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седание комитета на тему "Об использовании сырья из месторождений общераспространённых полезных ископаемых  в  Ульяновской области для строительства дорог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седание комитета на тему "О состоянии гидротехнических сооружений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 кварт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ЗАКО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тверждении отчёта о результатах управления государственной собственностью Ульяновской области за 2014 год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тверждении отчёта о результатах приватизации государственного имущества Ульяновской области за 2014 год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областного бюджета Ульяновской области за 2014 год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Территориального фонда обязательного медицинского страхования Ульяновской области за 2014 год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стипендиях, предоставляемых талантливым и одарённым обучающимся с ограниченными возможностями здоровья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несение изменений в действующие законы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О внесении изменений в Закон Ульяновской области "О мерах социальной поддержки, предоставляемых талантливым и одарённым обучающимся, педагогическим и научным работникам образовательных организаций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О внесении изменений в Закон Ульяновской области "О размере вознаграждения, причитающегося приёмному родителю, и льготах, предоставляемы приёмной семье, в Ульяновской области"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О внесении изменений в Закон Ульяновской области "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4"/>
                <w:szCs w:val="24"/>
              </w:rPr>
              <w:t>"О внесении изменений в Закон Ульяновской области "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статью 25 Кодекса Ульяновской области "Об административных правонарушениях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 муниципальной службе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"О внесении изменений в Закон Ульяновской области "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жилищной политике, жилищно-коммунальному хозяйству и энерге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 регулировании некоторых вопросов, связанных с осуществлением розничной продажи алкогольной продукции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опросы, вносимые на заседания ЗСУ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4"/>
                <w:szCs w:val="24"/>
              </w:rPr>
            </w:pPr>
            <w:r>
              <w:rPr>
                <w:i/>
                <w:cap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ЗСУО "Об избрании представителя от Законодательного Собрания Ульяновской области в состав квалификационной комиссии адвокатской палаты Ульяновской области"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роприятия  в  зсУ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авительственный час" на тему "О мерах  по обеспечению пожарной безопасности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"Круглый стол" на тему "О реализации Федерального           закона от 27 мая 2014 года № 136-ФЗ "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 и Федеральный закон "Об общих принципах организации местного самоуправления в Российской Федерации"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сширенное совещание по вопросу готовности муниципального образования 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iCs/>
                <w:sz w:val="24"/>
                <w:szCs w:val="24"/>
              </w:rPr>
              <w:t>город Ульяновск</w:t>
            </w:r>
            <w:r>
              <w:rPr>
                <w:sz w:val="24"/>
                <w:szCs w:val="24"/>
              </w:rPr>
              <w:t>"</w:t>
            </w:r>
            <w:r>
              <w:rPr>
                <w:bCs/>
                <w:iCs/>
                <w:sz w:val="24"/>
                <w:szCs w:val="24"/>
              </w:rPr>
              <w:t xml:space="preserve"> к выборам   в Ульяновскую Городскую Думу</w:t>
            </w:r>
            <w:r>
              <w:rPr>
                <w:sz w:val="24"/>
                <w:szCs w:val="24"/>
              </w:rPr>
              <w:t>"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вещание  на тему "О развитии производства молока и предотвращении эпизоотий крупного рогатого скота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щание на тему "О мероприятиях по обустройству особо охраняемых природных территорий (в том числе родников) на территории Ульяновской области"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тета на тему "О проблемах развития пчеловодства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овещание комитета  на тему "О ходе исполнения решения комитета по развитию малых форм хозяйствования на селе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ыездное заседание комитета на тему "О развитии предприятий пищевой и перерабатывающей промышленности в Ульяновской области"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седание комитета на тему "О ходе исполнения "дорожной карты" по созданию национального парка "Сенгилеевские горы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частие в выездных семинарах Совета муниципальных образований Ульяновской области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ЗАКО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тверждении Программы социально-экономического развития Ульяновской области на 2015 – 2017 годы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становлении величины  прожиточного минимума пенсионера в Ульяновской области на 2016 финансовой год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Об аквакультуре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несение изменений в действующие законы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4"/>
                <w:szCs w:val="24"/>
              </w:rPr>
            </w:pPr>
            <w:r>
              <w:rPr>
                <w:i/>
                <w:caps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я в Закон Ульяновской области "О создании должностей мировых судей и судебных участков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3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опросы, вносимые на заседания ЗСО</w:t>
            </w:r>
          </w:p>
        </w:tc>
        <w:tc>
          <w:tcPr>
            <w:tcW w:w="1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4"/>
                <w:szCs w:val="24"/>
              </w:rPr>
            </w:pPr>
            <w:r>
              <w:rPr>
                <w:i/>
                <w:caps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ЗСУО "Об отнесении в 2016 году образовательных организаций, реализующих основные общеобразовательные программы, к малокомплектным образовательным организациям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 В  ЗСУ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руглый стол" на тему "Об осуществлении муниципального контроля на территории Ульяновской области"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Круглый стол" на тему "О проблемах развития крестьянских (фермерских) хозяйств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на тему "Об итогах выполнения программы "Развитие сельского хозяйства и регулирование рынков сельскохозяйственной продукции, сырья и продовольствия в Ульяновской области на 2О14-2020 годы"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комитета на тему "Об итогах выполнения программы "Охрана окружающей среды и восстановление природных ресурсов в Ульяновской области на 2014-2020 годы"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ое заседание комитета на тему "Состояние пуско-наладочных работ на Лукьяновском горно-обогатительном комбинате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ыездное заседание комитета на тему "Итоги подготовки специалистов для  агропромышленного комплекса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частие в выездных семинарах Совета муниципальных образований Ульяновской области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ЫЕ ЗАКО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утверждении Программы управления государственной собственностью Ульяновской области на 2016 год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Прогнозном плане (программе)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-2018 годы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ерриториального фонда обязательного медицинского страхования Ульяновской области на 2016 год и плановый период 2017 и 2018 год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областном бюджете Ульяновской области на 2016 год и на плановый период 2017 и 2018 год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несение изменений в действующие закон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Закон Ульяновской области "О регулировании земельных отношений в Ульяновской области"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опросы, вносимые на заседания ЗСО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ов нет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 В  ЗСУ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"Правительственный час" на тему "О ходе реализации государственной программы Ульяновской области "Обеспечение правопорядка и безопасности жизнедеятельности на территории Ульяновской области" на 2014-2018 годы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авительственный час" на тему "Об итогах уборки урожая сельскохозяйственных культур в 2015 году на территории Ульяновской области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тета на тему "О воспитании экологической культуры населения Ульяновской области и переиздании "Красной книг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е комитета  на тему "Об итогах выполнения программы "Охрана окружающей среды и восстановление природных ресурсов в Ульяновской области на 2014-2020 годы"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комитета  на тему "Об итогах выполнения программы "Развитие сельского хозяйства и регулирование рынков сельскохозяйственной продукции, сырья и продовольствия в Ульяновской области на 2О14-2020 годы"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ЕЧЕНИЕ 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КВАРТАЛОВ   (по мере необходимости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несение изменений в действующие закон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б областном бюджете Ульяновской области на 2015 год и на плановый период 2016 и 2017 год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 бюджете Территориального фонда обязательного медицинского страхования Ульяновской области на 2015 год и на плановый период 2016 и 2017 годо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"О внесении изменений в Закон Ульяновской области "О межбюджетных отношениях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 государственном долге Ульяновской области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б утверждении Программы управления государственной собственностью Ульяновской области на 2015 год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 Прогнозном плане (программе) приватизации государственного имущества Ульяновской области на 2015 год и основных направлениях политики Ульяновской области в сфере приватизации на 2015-2017 годы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внесении изменений в Закон Ульяновской области "О порядке управления и распоряжения государственной собственностью Ульяновской области"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бюджету и экономическ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б образовании 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внесении изменений в Закон Ульяновской области "Об организации деятельности комиссий по делам несовершеннолетних и защите их прав в Ульяновской области и о признании утратившими  силу отдельных законодательных актов (положения законодательного акта) Ульяновской области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"О внесении изменений в Закон Ульяновской области "Об организации транспортного обслуживания населения на территории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Комитет по строительству, промышленности, транспорту и дорож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"О внесении изменений в Закон Ульяновской области "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 их владельцам, представителям владельцев или лицам, имеющим при себе документы, необходимые для управления данными транспортными средствами"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строительству, промышленности, транспорту и дорожному хозяй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"О внесении изменений в Закон Ульяновской области "Градостроительный Устав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Комитет по строительству, промышленности, транспорту и дорож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"О внесении изменений в Закон Ульяновской области "О промышленной политике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итет по строительству, промышленности, транспорту и дорожному хозяйств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"О внесении изменений в Закон Ульяновской области "О налоге на имущество организаций Ульяновской области"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ернатор Ульяновской обла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Комитет по строительству, промышленности, транспорту и дорож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законодательства Ульяновской области в связи с обновлением  федерального законодательства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ЗС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Heading4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вопросы, вносимые на заседания ЗСУ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4"/>
                <w:szCs w:val="24"/>
              </w:rPr>
            </w:pPr>
            <w:r>
              <w:rPr>
                <w:i/>
                <w:cap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ЗСУО "О судебных кадрах" (назначение мировых судей в Ульяновской област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осударственному строительству, местному самоуправлению и развитию гражданского об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ЗСУО о примерных планах работы ЗСУО на  квартал, на го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от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ЗСУО "О награждении Почётной грамотой Законодательного Собрания Ульяновской области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ЗС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ЗСУО по итогам рассмотрения комитетами проектов федеральных зак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ЗС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ЗСУО по итогам рассмотрения комитетами законодательных инициатив законодательных (представительных) органов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ЗС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ЗСУО по внесению проектов федеральных законов в Государственную Думу Федерального Собрания РФ, подготовленных комитетами ЗСУ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ЗС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 В  ЗСУ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бочие совещания Законодательного Собрания Ульяновской области по формированию повесток дня заседаний Законодательного Собрания Ульяновской области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седания Законодательного Собрания Ульяновской области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Законодательного Собрания Ульяновской области с участием представителей  политических партий, не представленных в Законодательном Собран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Совета представителей региональных отделений непарламентских партий при Председателе Законодательного Собрания Ульяновской обл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ённые 20-летию Законодательного Собрания Ульяновской обл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вещания комитетов по актуальным вопросам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ЗСУ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заседания комитета в Кузоватовском, Сенгилеевском и Тереньгульском райо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аграрным вопросам, продовольствию, развитию сельских территорий, природопользованию и охране окружающе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в таблице использовалось сокращение  ЗСУО – Законодательное Собрание Ульян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33:00Z</dcterms:created>
  <dc:creator>Травкина Оксана</dc:creator>
  <dc:description/>
  <cp:keywords/>
  <dc:language>en-US</dc:language>
  <cp:lastModifiedBy>user</cp:lastModifiedBy>
  <cp:lastPrinted>2014-12-11T12:15:00Z</cp:lastPrinted>
  <dcterms:modified xsi:type="dcterms:W3CDTF">2014-12-25T12:48:00Z</dcterms:modified>
  <cp:revision>118</cp:revision>
  <dc:subject/>
  <dc:title>x</dc:title>
</cp:coreProperties>
</file>