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аналитический  обз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й граждан, поступивших в Законодательное Собрание Ульяновской области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ной целью деятельности отдела аппарата Законодательного Собрания Ульяновской области по работе с обращениями граждан и организаций (далее – отдел) является организация работы с письменными и устными обращениями граждан и организаций, поступающими  в Законодательное Собрание, а также контроль исполнения мероприятий по их рассмотр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отдела осуществляется в соответствии с Федеральным законом № 59-ФЗ от 02.05.2006 "О порядке рассмотрения обращений граждан Российской Федерации"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боты отдела подготовлена и сформирована соответствующая нормативно-правовая баз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ложение об отделе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 должностные регламенты государственных гражданских служащих – специалистов отд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лопроизводство отдела ведётся в соответствии с Инструкцией по работе с документами и Регламентом по ведению делопроизводства в Законодательном Собрании Ульяновской области (далее – Законодательное Собрание). Документация отдела включена в соответствующий раздел Номенклатуры  дел   Законодательного  Собрания,  в соответствии с которой осуществляется работа по формированию арх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первоначальная обработка, распределение и регистрация корреспонденции, поступившей на имя Председателя Законодательного Собрания,  депутатов   или  в  адрес   Законодательного  Собрания   (независимо от формы поступления),  производятся специалистами отдела в централизованном порядке с использованием компьютерной техники и программы "Система автоматизации делопроизводства и электронного документооборота "Дело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гистрируемые обращения граждан подразделяются: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форме -  письменные, устные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типу -  заявление, жалоба, предложение, ходатайство, отклик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виду - индивидуальные, коллективные, анонимные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по характеру затрагиваемых интересов - государство и политика, права граждан, экономика и финансы, промышленность, транспорт и связь, строительство, коммунальное хозяйство, землепользование, сельское хозяйство, дороги, культура, образование, наука, здравоохранение, экология, социальная защита, труд, правоохранительная деятельность, награждение, благодарность, военна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ба, жильё, религия, проч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ждое поступившее обращение составляется аннотация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казывается структурное подразделение, в которое направляется обращение для рассмотрения; делается специальная отметка, свидетельствующая о направлении письма на рассмотрение с контролем или без него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Вся переписка, производимая по каждому конкретному  обращению, формируется индивидуально. Данный материал содержит информацию о том, когда и какой ответ дан заявителю, составляется заключение о проделанной работе и снятии обращения с контроля с занесением в соответствующую электронную базу данных, а также помещаются "в дело" в соответствии с утвержденной Номенклатурой  дел Законодательного Собр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ервостепенными задачами отдела является оперативное направление обращений граждан и организаций (в соответствии с данными поручениями) депутатам, в соответствующие комитеты, структурные подразделения аппарата Законодательного Собрания. Также осуществляется последующий контроль  соблюдения сроков исполнения поручений, за качеством и полнотой ответов, своевременным информированием заявителей о результатах рассмотрения заданных ими вопросов, высказанных просьб  или внесённых предложен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с обращениями, жалобами, заявлениями, предложениями граждан и организаций заявителям направляются в письменной форме или посредством электронной почты на указанные электронные адреса ответы о результатах рассмотрения и принятых решениях, а в случаях отклонения - указываются их мотивы; по просьбам граждан разъясняется порядок обжал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тдел осуществляет работу в соответствии с еженедельными планами, ведётся личный приём граждан, а также их консультирование по телефону; готовится еженедельная информация об итогах рассмотрения поступивших в отдел письменных обращений и результатах устного приёма граждан. Данный материал представляется для сведения руководителю аппарата Законодательного Собрания, а также  направляется по системе "Дело" Председателю Законодательного Собрания заместителям Председателя Законодательного Собрания, в комитеты Законодательного Собрания и во все отделы, обеспечивающие работу соответствующих комитетов Законодательного Собра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недельно начальником отдела проводятся рабочие совещания, на которых подводятся итоги проделанной работы, обсуждаются вопросы осуществления контроля  исполнения  мероприятий по рассмотрению  обращений, а также вносятся предложения  по снятию или продлению сроков рассмотрения конкретных обращений. Обсуждаются вопросы совершенствования деятельности отдела с учётом опыта работы по обращениям граждан, представленного  на сайтах регионов  Приволжского  федерального округа  и  других  субъектов  РФ, а также по публикациям в средствах массовой информ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открытием на сайте Законодательного Собрания рубрики "Написать письмо в Законодательное Собрание" в отдел поступают обращения граждан в электронном виде, часть ответов на которые также направляется заявителям по электронной почте. Всего за отчётный период поступило  261 подобных обращений, в 2013 году – 185, что свидетельствует о росте поступающих обращений через интерн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Ежеквартально и по итогам года в отделе готовится информационно-аналитический обзор обращений граждан и организаций.  Данный материал содержит сведения об обращениях граждан  и организаций по конкретным муниципальным образованиям области, проводится их анализ  по тематическим аспектам в разрезе избирательных округов, указывается количество рассмотренных обращений депутатами и каждым структурным подразделением Законодательного Собр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рассмотрения отдельных обращений в отделе организуются выезды на места с целью проверки фактов, изложенных  заявителями, с обязательным участием представителей органов местного самоуправления. Данная форма работы позволяет встретиться с автором письма лично, более объективно изучить положение дел по месту его проживания. Подобные выезды осуществляются с обязательным участием представителей органов местного самоуправления. Это позволяет решать вопросы более оперативно и результативно, а также, эффективнее осуществлять последующий контроль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сего за  данный период </w:t>
      </w:r>
      <w:r>
        <w:rPr>
          <w:color w:val="000000"/>
          <w:sz w:val="28"/>
          <w:szCs w:val="28"/>
        </w:rPr>
        <w:t xml:space="preserve">было рассмотрено 10 обращений граждан с выездом на место (р.п. Цильна Цильнинского района, р.п. Ишеевка Ульяновского района, г. Новоульяновск, с. Уржумское Майнского района, р.п. Карсун  Карсунского района, р.п. Майна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рассмотрению обращений граждан с выездом на место порой позволяет убедиться в объективности изложенных фак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по обращениям граждан и организаций сотрудники отдела осуществляют взаимодействие с территориальными органами федеральных органов исполнительной власти по Ульяновской области, депутатами Законодательного Собрания и их помощниками, соответствующими структурными подразделениями Правительства Ульяновской области, органами местного самоуправления, комитетами и структурными подразделениями аппарата Законодательного Собрания, аппаратами уполномоченных по правам человека и противодействию коррупции. Рассмотрение ряда обращений осуществляется при взаимодействии с представителями других ведомств Правительства Ульянов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ом развития гражданского общества является осуществление взаимодействия отдела с общественными приёмными политических партий, в частности - с Региональной общественной приёмной Председателя Партии "Единая Россия" Д.А.Медведев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депутат Законодательного Собрания, являющийся членом политической партии "Единая Россия", проводит   приём   граждан  в Региональной общественной приёмной  согласно  утверждённому графику.   Информация о работе с обращениями граждан депутатами Законодательного Собрания в Региональной общественной приёмной  Председателя Партии "Единая Россия" Д.А.Медведева  (далее – Региональная общественная приёмная) за 2014 год  приведены в таблице №1.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Таблица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работе депутатов Законодательного Собрания Ульяновской област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обращениями граждан в Региональной общественной приёмной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Председателя Партии "Единая Россия" Д.А.Медведева за  2014 год</w:t>
      </w:r>
    </w:p>
    <w:p>
      <w:pPr>
        <w:pStyle w:val="Normal"/>
        <w:jc w:val="center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098"/>
        <w:gridCol w:w="850"/>
        <w:gridCol w:w="770"/>
        <w:gridCol w:w="639"/>
        <w:gridCol w:w="709"/>
        <w:gridCol w:w="632"/>
        <w:gridCol w:w="540"/>
        <w:gridCol w:w="708"/>
        <w:gridCol w:w="585"/>
        <w:gridCol w:w="709"/>
        <w:gridCol w:w="518"/>
        <w:gridCol w:w="709"/>
      </w:tblGrid>
      <w:tr>
        <w:trPr>
          <w:tblHeader w:val="true"/>
          <w:trHeight w:val="31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ый приём</w:t>
            </w:r>
          </w:p>
        </w:tc>
        <w:tc>
          <w:tcPr>
            <w:tcW w:w="32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енные обращения</w:t>
            </w:r>
          </w:p>
        </w:tc>
      </w:tr>
      <w:tr>
        <w:trPr>
          <w:tblHeader w:val="true"/>
          <w:trHeight w:val="1125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ол-во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ём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обраще-н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  <w:szCs w:val="18"/>
              </w:rPr>
              <w:t>решено полож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-консультац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твет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рица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на расс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ще-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  <w:szCs w:val="18"/>
              </w:rPr>
              <w:t>решено полож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ответ-консультац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ответ отрица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на рассмотрен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ньв И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пов В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цев Г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юпов Ф.Ш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ев А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ишиева А.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ова Т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анов Н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оздев В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ебов С.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чников О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а Т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 Г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кин А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туев В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ская-Латышева Л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ко В.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 В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ов В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нов М.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ков М.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в Д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ретдинова А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а Е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ыпин Б.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 И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мачев А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чанин В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ёдорова Г.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ышков А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дварс Р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8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по рассмотрению ряда обращений граждан в Региональной общественной приёмной осуществлялась совместно с отделом. За отчётный период отделом была проведена работа по проведению 6 личных приёмов граждан Председателем Законодательного Собрания А.А.Бакаевым в региональной общественной приёмной, а также участие в 18 личных приёмах граждан проводимых председателями комитетов Законодательного Собр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путаты Законодательного Собрания, являющиеся членами разных  политических  партий, ведут активную работу с избирателями. Эта деятельность осуществляется по многим направлениям: встречи на сходах граждан, на собраниях в трудовых коллективах, при проведении общественных, общегородских и районных мероприятий. При этом в работе депутатов особое внимание уделяется проблемам молодёжи, решению социальных вопросов, помощи малоимущим семьям. Одной из важнейших форм деятельности каждого депутата является организация и проведение приёмов граждан и работа  по их обращения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едставителями фракции КПРФ в Законодательном Собрании пятого созыва являются депутаты: А.Л.Кругликов, А.В.Куринный, А.М.Гибатдинов, Р.К.Шайдуллин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едставителем и руководителем фракции ЛДПР в Законодательном Собрании является Д.Н.Граче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информационно-аналитический обзор проведён отделом на основании исследовательской обработки статистических данных по обращениям, поступившим и зарегистрированным в период с 01.01.2014 по 31.12.2014. Обращения, направленные непосредственно депутатам минуя отдел, в данный обзор  не входя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сего за период с 01.01.2014 по 31.12.2014 в отделе зарегистрировано 821 обращение, из которых: 569 письменных обращений (без учёта 105 обращений в адрес каждого депутата Законодательного Собрания полученных от трёх заявителей и зарегистрированных одним номером по каждому заявителю), в том числе 352 – в адрес Председателя Законодательного Собрания Ульяновской области и Законодательного Собрания Ульяновской области (далее – Законодательное Собрание), 217 – в адрес других депутатов и 252 устных обращений, по которым были даны соответствующие ответы и консультации.  Количество обращений граждан и организаций, поступивших в Законодательное Собрание Ульяновской области за 2014 год, в сравнении с 2013 годом отражено на рис. 1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алогичном периоде прошлого года зарегистрировано 615 письменных обращений, что на 8 процентов больше чем за 2014 год, в том числе непосредственно на имя  депутатов – 225. На личный приём обратилось 219 заявителей, что на 13 процентов меньше чем в 2014 год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з общего числа поступивших письменных обращений:</w:t>
      </w:r>
    </w:p>
    <w:p>
      <w:pPr>
        <w:pStyle w:val="Normal"/>
        <w:spacing w:lineRule="auto" w:line="360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>- поставлено на контроль - 138 (без учёта обращений поступивших на имя депутатов);</w:t>
      </w:r>
    </w:p>
    <w:p>
      <w:pPr>
        <w:pStyle w:val="Normal"/>
        <w:spacing w:lineRule="auto" w:line="360"/>
        <w:ind w:left="708" w:firstLine="12"/>
        <w:jc w:val="both"/>
        <w:rPr/>
      </w:pPr>
      <w:r>
        <w:rPr>
          <w:sz w:val="28"/>
          <w:szCs w:val="28"/>
        </w:rPr>
        <w:t>- снято с контроля – 124;</w:t>
      </w:r>
    </w:p>
    <w:p>
      <w:pPr>
        <w:pStyle w:val="Normal"/>
        <w:spacing w:lineRule="auto" w:line="360"/>
        <w:ind w:left="708" w:firstLine="12"/>
        <w:jc w:val="both"/>
        <w:rPr/>
      </w:pPr>
      <w:r>
        <w:rPr>
          <w:sz w:val="28"/>
          <w:szCs w:val="28"/>
        </w:rPr>
        <w:t>-  находится на контроле – 14;</w:t>
      </w:r>
    </w:p>
    <w:p>
      <w:pPr>
        <w:pStyle w:val="Normal"/>
        <w:spacing w:lineRule="auto" w:line="360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>-  продлено –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обращений граждан и организаций, поступивших в Законодательное Собрание Ульяновской области за 2014 год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равнении с 2013 годом</w:t>
      </w:r>
    </w:p>
    <w:p>
      <w:pPr>
        <w:pStyle w:val="Normal"/>
        <w:spacing w:lineRule="auto" w:line="360"/>
        <w:ind w:firstLine="708"/>
        <w:jc w:val="both"/>
        <w:rPr/>
      </w:pPr>
      <w:r>
        <w:rPr/>
        <w:drawing>
          <wp:inline distT="0" distB="0" distL="0" distR="0">
            <wp:extent cx="5938520" cy="3916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91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аждое обращение, направленное на имя Председателя Законодательного Собрания и в адрес  Законодательного Собрания,  рассматривается Председателем Законодательного Собрания и направляется в структурные подразделения Законодательного Собрания для принятия решения в соответствии с резолюцией, из них (рис. 2)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итеты Законодательного Собрания (по вопросам законотворчества) –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8 (16,5 %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путатам Законодательного Собрания – 8 (2,3 %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дел по работе с обращениями граждан и организаций – 277 (79,3 %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ям подразделений аппарата Законодательного Собрания – 9 (2,6 %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621780" cy="3433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ведения о поступивших обращениях за отчётный период приведены в приложениях 1 и 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з числа поступивших обращений 88 процентов являются индивидуальными обращениями (501 обращение), 11,4 процента - коллективные  (65 обращений) и 0,5 процента – анонимные (3 обращения). На рисунке 3 отражено количественное поступление обращений по указанным видам  в разрезе 2013 года и 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716905" cy="296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ис. 3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 2014 год по сравнению с аналогичным периодом прошлого года на 1 обращение увеличилось количество коллективных обращений, однако на 9 процентов снизилось количество индивидуальных обращ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рисунке 4 отражено количество поступивших обращений по их типу. По сравнению с периодом прошлого года на 7 процентов снизилось количество обращений и на 23 процента заявлений. По другим типам обращений, таких как отклики, ходатайства и предложения в отчетном периоде поступило больше по сравнению с аналогичным периодом прошл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298565" cy="2980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ис. 4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поступающие обращения граждан при регистрации отмечаются в системе "Дело" в соответствии с месторасположением адресатов согласно схеме образования одномандатных избирательных округов и указанием Ф.И.О. избранных в них  депутатов Законодательного Собр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поступившие за 2014 года обращения, следует отметить наибольшее их количество из г. Ульяновска – 252. Из муниципальных районов и других городских округов – 188 обращений, 129 - от граждан, проживающих за пределами Ульяновской области и заявителей, не указавших свой адрес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г. Ульяновску наибольшее количество обращений поступило из Железнодорожного избирательного округа № 15 – 75 (13,2 процента), вторым по количеству обращений - 54 (9,5 процента) поступило из Ленинского избирательного округа № 14, из Заволжского избирательного округа № 11 поступило 17 обращений (4,3 процента), из Ленинского избирательного округа          № 13 – 24 обращения (4,2 процента), равное количество обращений – 20 (3,5 процента) поступило из Засвияжского избирательного округа № 16 и Ленинского избирательного округа № 13, из Засвияжского избирательного округа № 18 – 18 (3,2 процента), из Заволжского избирательного округа № 10 – 16 (2,8 процента), из Заволжского избирательного округа № 12 – 13 (2,3 процента), из Засвияжского избирательного округа № 17 – 12 (2,1 процент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реди муниципальных районов и других городских округов наибольшее количество обращений поступило по Карсунскому  избирательному округу              № 1 – 93 (16,3 процента), в том числе 74 обращения непосредственно на имя депутата Законодательного Собрания А.Х.Балакишиеву. Вторым по количеству обращений поступило из Цильнинского избирательного округа № 6 – 18 (3,2 процента), из Барышского избирательного округа № 3 поступило 16 обращений (2,8 процента), из Чердаклинского избирательного округа № 7 – 15 (2,6 процента), из  Мелекесского избирательного округа № 8 – 13 (2,3 процента), из Сенилеевского избирательного округа № 5 – 10 (1,8 процента), из Вешкаймского избирательного округа № 2 – 9 (1,6 процента), из Димитровградского избирательного округа № 9 – 8 (1,4 процента), из Новоспасского избирательного округа № 4 – 6  (1,1 процент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ённый анализ свидетельствуют о наибольшей активности граждан из данных избирательных округов, реализующих свои права на обращение в представительный орган государственной власти и к депутатам Законодательного Собрания области по решению различных пробле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4 год поступило 129 обращений, или 22,7 процента, по которым не удалось определить округ, поскольку большая часть из них была направлена иногородними гражданами и гражданами, не указавшими свой адре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о поступивших обращениях в 2014 году в разрезе по одномандатным избирательным округам области приведены в таблице № 2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610"/>
        <w:gridCol w:w="1330"/>
        <w:gridCol w:w="1080"/>
        <w:gridCol w:w="1260"/>
        <w:gridCol w:w="900"/>
      </w:tblGrid>
      <w:tr>
        <w:trPr>
          <w:trHeight w:val="960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4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района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-во обращений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круг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его по окру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сунский район (округ 1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3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рский район (округ 1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йнский район (округ 1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шкаймский район (округ 2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зенский район (округ 2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зарносызганский район (округ 2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рышский район (округ 3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евский район (округ 3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спасский район (округ 4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вловский район (округ 4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окулаткинский район (округ 4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дищевский район (округ 4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нгилеевский район (округ 5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зоватовский район (округ 5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еньгульский район (округ 5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ильнинский район (округ 6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ьяновский район (округ 6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 Новоульяновск (округ 6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даклинский район (округ 7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омайнский район (округ 7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лекесский район (часть) (округ 7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лекесский район (часть) (округ 8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Димитровград (округ 9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по области: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Ульяновск: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олжский район г. Ульяновска (округ 10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олжский район г. Ульяновска (округ 11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олжский район г. Ульяновска (округ 12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нинский район г. Ульяновска (округ 13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нинский район г. Ульяновска (округ 14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5</w:t>
            </w:r>
          </w:p>
        </w:tc>
      </w:tr>
      <w:tr>
        <w:trPr>
          <w:trHeight w:val="960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4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района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-во обращений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круг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его по окру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елезнодорожный район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Ульяновска (округ 15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вияжский район г. Ульяновска(округ 16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вияжский район г. Ульяновска (округ 17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вияжский район г. Ульяновска (округ 18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по городу: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определен окру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,7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: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ённый анализ поступивших обращений позволяет проанализировать наиболее значимые и волнующие жителей Ульяновска и области вопросы. На рисунке 5 приведено количественное и процентное соотношение поступивших обращений в отчётном периоде по характеру их вопрос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з 569 обращений граждан и организаций, поступивших в Законодательное Собрание в 2014 году, наибольшее количество составляют обращения, касающиеся темы "</w:t>
      </w:r>
      <w:r>
        <w:rPr>
          <w:b/>
          <w:sz w:val="28"/>
          <w:szCs w:val="28"/>
        </w:rPr>
        <w:t xml:space="preserve">Права граждан" </w:t>
      </w:r>
      <w:r>
        <w:rPr>
          <w:sz w:val="28"/>
          <w:szCs w:val="28"/>
        </w:rPr>
        <w:t>(118 обращений),  которые составили 20,7 процента от общего количества поступивших обращений. В аналогичном периоде прошлого года по данной тематике поступило на 22,9 процента меньше. В аналогичном периоде прошлого года поступило 91 обращ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данной тематике затрагивались вопросы </w:t>
      </w:r>
      <w:r>
        <w:rPr>
          <w:color w:val="000000"/>
          <w:sz w:val="28"/>
          <w:szCs w:val="28"/>
          <w:lang w:eastAsia="en-US"/>
        </w:rPr>
        <w:t>оказания помощи в постоянной прописке участнику программы переселения соотечественников, бездействия органов власти по ряду вопросов касающихся жителей посёлка, нарушения прав дольщиков, закрытия пивных баров, расположенных в домах, запрета на шумовые работы в выходные и праздничные дни и другие.</w:t>
      </w:r>
      <w:r>
        <w:rPr>
          <w:i/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торыми по количеству поступивших обращений являются обращения, затрагивающие вопросы "</w:t>
      </w:r>
      <w:r>
        <w:rPr>
          <w:b/>
          <w:sz w:val="28"/>
          <w:szCs w:val="28"/>
        </w:rPr>
        <w:t>Коммунальное хозяйство"</w:t>
      </w:r>
      <w:r>
        <w:rPr>
          <w:sz w:val="28"/>
          <w:szCs w:val="28"/>
        </w:rPr>
        <w:t>. В отчетном периоде поступило 85 обращений или 14,9 процента. В аналогичном периоде прошлого года по данной тематике поступило 83 обращ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центное соотношение обращений граждан, поступивших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4 год по характеру их вопрос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36920" cy="438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438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анной теме были затронуты вопросы правомерности взимания платы за электроэнергию, повышения тарифов на горячее водоснабжение и коммунальные услуги, капитального ремонта домов, переселения из ветхого жилья, ремонта дорог, газификации сёл и ряд други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ретьими по количеству обращений (80 обращений или 14 процентов) затронута тема "</w:t>
      </w:r>
      <w:r>
        <w:rPr>
          <w:b/>
          <w:sz w:val="28"/>
          <w:szCs w:val="28"/>
        </w:rPr>
        <w:t>Государство и политика</w:t>
      </w:r>
      <w:r>
        <w:rPr>
          <w:sz w:val="28"/>
          <w:szCs w:val="28"/>
        </w:rPr>
        <w:t>", что на 23 процента больше по сравнению с уровнем прошлого года (65 обращений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й тематике были подняты вопросы</w:t>
      </w:r>
      <w:r>
        <w:rPr/>
        <w:t xml:space="preserve">  </w:t>
      </w:r>
      <w:r>
        <w:rPr>
          <w:sz w:val="28"/>
          <w:szCs w:val="28"/>
        </w:rPr>
        <w:t>перевода времени, продажи спиртосодержащих настоек в продуктовых магазинах и киосках и д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теме "</w:t>
      </w:r>
      <w:r>
        <w:rPr>
          <w:b/>
          <w:sz w:val="28"/>
          <w:szCs w:val="28"/>
        </w:rPr>
        <w:t>Социальная защита</w:t>
      </w:r>
      <w:r>
        <w:rPr>
          <w:sz w:val="28"/>
          <w:szCs w:val="28"/>
        </w:rPr>
        <w:t>" в отчётном периоде поступило 67 обращений или 11,8 процента, что более чем два раза меньше по сравнению с уровнем прошлого года (141 обращение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й тематике были подняты вопросы</w:t>
      </w:r>
      <w:r>
        <w:rPr/>
        <w:t xml:space="preserve">  </w:t>
      </w:r>
      <w:r>
        <w:rPr>
          <w:sz w:val="28"/>
          <w:szCs w:val="28"/>
        </w:rPr>
        <w:t>оказания материальной помощи, льготного проезда детей – инвалидов и их родителей в общественном транспорте, о законах, касающихся мер социальной поддержки многодетных родителей, получения субсидии и льгот на оплату услуг ЖКХ, выплат ЕДК (ежемесячной денежной компенсации), принятия 25.12.2014 изменений в Закон "О ветеранах труда"  и друг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ругим тематикам количество поступивших обращений приведено в Приложении № 1 и №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зор составлен с целью выборки наиболее обозначенных тем в обращениях за 2014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щениях граждан, поступивших в отдел аппар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ного Собрания Ульяновской области по работе с обращениями граждан и организаций за 2014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2014 год в Законодательное Собрание Ульяновской области поступило 562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бращения граждан, в том числе 151 обращение в адрес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160"/>
        <w:gridCol w:w="1980"/>
        <w:gridCol w:w="1800"/>
        <w:gridCol w:w="1980"/>
        <w:gridCol w:w="21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</w:t>
            </w:r>
            <w:r>
              <w:rPr>
                <w:b/>
                <w:i/>
                <w:sz w:val="28"/>
                <w:szCs w:val="28"/>
              </w:rPr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i/>
                <w:sz w:val="28"/>
                <w:szCs w:val="28"/>
              </w:rPr>
              <w:t>кв. 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i/>
                <w:sz w:val="28"/>
                <w:szCs w:val="28"/>
              </w:rPr>
              <w:t>кв. 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кв. 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IV </w:t>
            </w:r>
            <w:r>
              <w:rPr>
                <w:b/>
                <w:i/>
                <w:sz w:val="28"/>
                <w:szCs w:val="28"/>
              </w:rPr>
              <w:t>кв. 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о на контро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контроль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</w:tr>
      <w:tr>
        <w:trPr>
          <w:trHeight w:val="2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о с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контро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Обращения граждан, поступившие в  Законодательное Собрание,  квалифицируются:</w:t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160"/>
        <w:gridCol w:w="1980"/>
        <w:gridCol w:w="1800"/>
        <w:gridCol w:w="1980"/>
        <w:gridCol w:w="21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форм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кв. 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IV </w:t>
            </w:r>
            <w:r>
              <w:rPr>
                <w:b/>
                <w:i/>
                <w:sz w:val="28"/>
                <w:szCs w:val="28"/>
              </w:rPr>
              <w:t>кв. 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</w:tr>
      <w:tr>
        <w:trPr>
          <w:trHeight w:val="6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</w:t>
            </w:r>
            <w:r>
              <w:rPr>
                <w:b/>
                <w:i/>
                <w:sz w:val="28"/>
                <w:szCs w:val="28"/>
              </w:rPr>
              <w:t>По типу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та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</w:tr>
      <w:tr>
        <w:trPr>
          <w:trHeight w:val="6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</w:t>
            </w:r>
            <w:r>
              <w:rPr>
                <w:b/>
                <w:i/>
                <w:sz w:val="28"/>
                <w:szCs w:val="28"/>
              </w:rPr>
              <w:t>По виду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кв. 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IV </w:t>
            </w:r>
            <w:r>
              <w:rPr>
                <w:b/>
                <w:i/>
                <w:sz w:val="28"/>
                <w:szCs w:val="28"/>
              </w:rPr>
              <w:t>кв. 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ним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По характеру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о и полити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гражда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и финанс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, связ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8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пользование, с/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, наука, рели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, эк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защ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, пенсии, пособ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ая служ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4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0"/>
        <w:gridCol w:w="10080"/>
      </w:tblGrid>
      <w:tr>
        <w:trPr>
          <w:trHeight w:val="80" w:hRule="atLeast"/>
        </w:trPr>
        <w:tc>
          <w:tcPr>
            <w:tcW w:w="144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дано  в структурные подразделения Законодательного Собр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депутата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30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7"/>
              <w:gridCol w:w="1620"/>
              <w:gridCol w:w="1620"/>
              <w:gridCol w:w="1980"/>
              <w:gridCol w:w="1800"/>
              <w:gridCol w:w="2186"/>
            </w:tblGrid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8"/>
                      <w:szCs w:val="28"/>
                      <w:lang w:val="en-US"/>
                    </w:rPr>
                    <w:t>I</w:t>
                  </w:r>
                  <w:r>
                    <w:rPr>
                      <w:b/>
                      <w:i/>
                      <w:sz w:val="28"/>
                      <w:szCs w:val="28"/>
                    </w:rPr>
                    <w:t xml:space="preserve"> кв. 201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8"/>
                      <w:szCs w:val="28"/>
                      <w:lang w:val="en-US"/>
                    </w:rPr>
                    <w:t>II</w:t>
                  </w:r>
                  <w:r>
                    <w:rPr>
                      <w:b/>
                      <w:i/>
                      <w:sz w:val="28"/>
                      <w:szCs w:val="28"/>
                    </w:rPr>
                    <w:t xml:space="preserve"> кв. 2014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8"/>
                      <w:szCs w:val="28"/>
                      <w:lang w:val="en-US"/>
                    </w:rPr>
                    <w:t>III</w:t>
                  </w:r>
                  <w:r>
                    <w:rPr>
                      <w:b/>
                      <w:i/>
                      <w:sz w:val="28"/>
                      <w:szCs w:val="28"/>
                    </w:rPr>
                    <w:t xml:space="preserve"> кв. 201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8"/>
                      <w:szCs w:val="28"/>
                      <w:lang w:val="en-US"/>
                    </w:rPr>
                    <w:t xml:space="preserve">IV </w:t>
                  </w:r>
                  <w:r>
                    <w:rPr>
                      <w:b/>
                      <w:i/>
                      <w:sz w:val="28"/>
                      <w:szCs w:val="28"/>
                    </w:rPr>
                    <w:t>кв. 2014</w:t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2014 год</w:t>
                  </w:r>
                </w:p>
              </w:tc>
            </w:tr>
            <w:tr>
              <w:trPr>
                <w:trHeight w:val="755" w:hRule="atLeast"/>
              </w:trPr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митет по бюджету и экономической политике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148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митет по строительству, промышленности, транспорту и дорожному хозяйству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митет по социальной политике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09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митет по государственному строительству, местному самоуправлению и развитию гражданского общества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09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митет по аграрным вопросам, продовольствию, развитию сельских территорий, природопользованию и охране окружающей среды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09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митет по жилищной политике, жилищно-коммунальному хозяйству и энергетике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09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</w:tr>
            <w:tr>
              <w:trPr>
                <w:trHeight w:val="676" w:hRule="atLeast"/>
              </w:trPr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епутату Законодательного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брания Р.А.Эдварсу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09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I кв. 201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I</w:t>
                  </w:r>
                  <w:r>
                    <w:rPr>
                      <w:b/>
                      <w:i/>
                      <w:sz w:val="28"/>
                      <w:szCs w:val="28"/>
                      <w:lang w:val="en-US"/>
                    </w:rPr>
                    <w:t>I</w:t>
                  </w:r>
                  <w:r>
                    <w:rPr>
                      <w:b/>
                      <w:i/>
                      <w:sz w:val="28"/>
                      <w:szCs w:val="28"/>
                    </w:rPr>
                    <w:t xml:space="preserve"> кв. 2014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8"/>
                      <w:szCs w:val="28"/>
                      <w:lang w:val="en-US"/>
                    </w:rPr>
                    <w:t>II</w:t>
                  </w:r>
                  <w:r>
                    <w:rPr>
                      <w:b/>
                      <w:i/>
                      <w:sz w:val="28"/>
                      <w:szCs w:val="28"/>
                    </w:rPr>
                    <w:t>I кв. 201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en-US"/>
                    </w:rPr>
                    <w:t xml:space="preserve">IV </w:t>
                  </w:r>
                  <w:r>
                    <w:rPr>
                      <w:b/>
                      <w:i/>
                      <w:sz w:val="28"/>
                      <w:szCs w:val="28"/>
                    </w:rPr>
                    <w:t>кв. 2014</w:t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2014 год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епутату Законодательного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брания Б.К.Столыпину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09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епутату Законодательного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брания Д.Н.Грачёву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09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епутату Законодательного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брания В.А.Трубчанину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09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ю мандатной комиссии А.Г.Еленкину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09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Аппарат Законодательного Собрани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09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ителю аппарата Законодательного Собрания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09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по работе с обращениями граждан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09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7</w:t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7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мониторинга информации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09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у управления С.В.Лапшину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09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ителю пресс-службы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.А.Филипповой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09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сс-секретарю Н.И.Андреевой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09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09" w:hanging="0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8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6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11</w:t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5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709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709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709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709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ступили обращения на имя депутатов:</w:t>
            </w:r>
          </w:p>
          <w:p>
            <w:pPr>
              <w:pStyle w:val="Normal"/>
              <w:ind w:left="70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tbl>
            <w:tblPr>
              <w:tblW w:w="1291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9"/>
              <w:gridCol w:w="1620"/>
              <w:gridCol w:w="1620"/>
              <w:gridCol w:w="1980"/>
              <w:gridCol w:w="1800"/>
              <w:gridCol w:w="2160"/>
            </w:tblGrid>
            <w:tr>
              <w:trPr>
                <w:trHeight w:val="240" w:hRule="atLeast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  <w:lang w:val="en-US"/>
                    </w:rPr>
                    <w:t>I</w:t>
                  </w:r>
                  <w:r>
                    <w:rPr>
                      <w:b/>
                      <w:i/>
                      <w:sz w:val="28"/>
                      <w:szCs w:val="28"/>
                    </w:rPr>
                    <w:t xml:space="preserve"> кв.  201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8"/>
                      <w:szCs w:val="28"/>
                      <w:lang w:val="en-US"/>
                    </w:rPr>
                    <w:t>II</w:t>
                  </w:r>
                  <w:r>
                    <w:rPr>
                      <w:b/>
                      <w:i/>
                      <w:sz w:val="28"/>
                      <w:szCs w:val="28"/>
                    </w:rPr>
                    <w:t xml:space="preserve"> кв. 2014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8"/>
                      <w:szCs w:val="28"/>
                      <w:lang w:val="en-US"/>
                    </w:rPr>
                    <w:t>III</w:t>
                  </w:r>
                  <w:r>
                    <w:rPr>
                      <w:b/>
                      <w:i/>
                      <w:sz w:val="28"/>
                      <w:szCs w:val="28"/>
                    </w:rPr>
                    <w:t xml:space="preserve"> кв. 201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8"/>
                      <w:szCs w:val="28"/>
                      <w:lang w:val="en-US"/>
                    </w:rPr>
                    <w:t xml:space="preserve">IV </w:t>
                  </w:r>
                  <w:r>
                    <w:rPr>
                      <w:b/>
                      <w:i/>
                      <w:sz w:val="28"/>
                      <w:szCs w:val="28"/>
                    </w:rPr>
                    <w:t>кв. 201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2014 год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.В.Малышев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.Х.Балакишиева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1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.В.Тихонов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.П.Антипов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.А.Антонцев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</w:t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Ш.Аюпов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.В.Богатов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В.Ваганов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.А.Гвоздев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.Н.Грачёв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.В.Гречников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.М.Гибатдинов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Н.Глебов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.А.Дмитриев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.Г.Еленкин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.В.Жиртуев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.Н.Камеко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.Л.Кругликов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.В.Куринный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Ю.Родионов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.А.Рябов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.М.Садретдинов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.А.Сорокин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.А.Шадышков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.К.Шайдуллин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7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7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6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17</w:t>
                  </w:r>
                </w:p>
              </w:tc>
            </w:tr>
          </w:tbl>
          <w:p>
            <w:pPr>
              <w:pStyle w:val="Normal"/>
              <w:ind w:left="70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0" w:type="dxa"/>
            <w:tcBorders/>
          </w:tcPr>
          <w:p>
            <w:pPr>
              <w:pStyle w:val="Normal"/>
              <w:tabs>
                <w:tab w:val="clear" w:pos="708"/>
                <w:tab w:val="left" w:pos="-12708" w:leader="none"/>
              </w:tabs>
              <w:snapToGrid w:val="false"/>
              <w:ind w:left="-127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4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щениях граждан, поступивших в Законодательное Собрание Ульянов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равнении с 2013 годом и 2014 годом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ращения граждан, поступившие в Законодательное Собрание,  квалифицир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620"/>
        <w:gridCol w:w="1800"/>
        <w:gridCol w:w="1800"/>
        <w:gridCol w:w="2340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форме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3 год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4 год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е 2014/2013 (%)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2,5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5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типу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,2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,4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6,2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1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9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6,7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та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4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6,7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1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0,0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7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7,1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2,7%</w:t>
            </w:r>
          </w:p>
        </w:tc>
      </w:tr>
      <w:tr>
        <w:trPr>
          <w:trHeight w:val="4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виду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8,9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8,0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1,6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,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,4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1,6%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ним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7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5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5,0%</w:t>
            </w:r>
          </w:p>
        </w:tc>
      </w:tr>
      <w:tr>
        <w:trPr>
          <w:trHeight w:val="3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о и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,6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,1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3,1%</w:t>
            </w:r>
          </w:p>
        </w:tc>
      </w:tr>
      <w:tr>
        <w:trPr>
          <w:trHeight w:val="2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гражд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,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,7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9,7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и финанс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,0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2,8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форме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3 год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4 год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е 2014/2013 (%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сть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7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, связь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,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9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,5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9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7,1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альное хозяйство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,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,9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2,4%</w:t>
            </w:r>
          </w:p>
        </w:tc>
      </w:tr>
      <w:tr>
        <w:trPr>
          <w:trHeight w:val="1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пользование, с/хозяйство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,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4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2,0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и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,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,1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0,0%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,2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,6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7,7%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, наука, религия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,2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,8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3,1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е, экология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,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,2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9,7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защита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,9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,8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7,5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, пенсии, пособия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,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,7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8,6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2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3,3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ая служба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ье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,7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,7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3,1%</w:t>
            </w:r>
          </w:p>
        </w:tc>
      </w:tr>
      <w:tr>
        <w:trPr>
          <w:trHeight w:val="2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,1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0,0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е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,8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5,5%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отдела аппара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Законодательного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по работ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 обращениями граждан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и организаций                                                                             А.И. Сув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5D68AC"/>
      <w:u w:val="none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8"/>
      <w:szCs w:val="28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z w:val="26"/>
      <w:szCs w:val="26"/>
    </w:rPr>
  </w:style>
  <w:style w:type="character" w:styleId="Small2">
    <w:name w:val="small2"/>
    <w:basedOn w:val="Style12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lh2">
    <w:name w:val="clh2"/>
    <w:basedOn w:val="Normal"/>
    <w:qFormat/>
    <w:pPr>
      <w:spacing w:before="280" w:after="280"/>
    </w:pPr>
    <w:rPr>
      <w:sz w:val="24"/>
      <w:szCs w:val="24"/>
    </w:rPr>
  </w:style>
  <w:style w:type="paragraph" w:styleId="Podpis">
    <w:name w:val="podpis"/>
    <w:basedOn w:val="Normal"/>
    <w:qFormat/>
    <w:pPr>
      <w:spacing w:before="280" w:after="280"/>
    </w:pPr>
    <w:rPr>
      <w:sz w:val="24"/>
      <w:szCs w:val="24"/>
    </w:rPr>
  </w:style>
  <w:style w:type="paragraph" w:styleId="Clh1">
    <w:name w:val="clh1"/>
    <w:basedOn w:val="Normal"/>
    <w:qFormat/>
    <w:pPr>
      <w:spacing w:before="280" w:after="28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7"/>
      <w:ind w:firstLine="806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5"/>
      <w:ind w:firstLine="653"/>
      <w:jc w:val="both"/>
    </w:pPr>
    <w:rPr>
      <w:rFonts w:ascii="Courier New" w:hAnsi="Courier New" w:cs="Courier New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81"/>
      <w:ind w:firstLine="595"/>
      <w:jc w:val="both"/>
    </w:pPr>
    <w:rPr>
      <w:rFonts w:ascii="Courier New" w:hAnsi="Courier New" w:cs="Courier New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2"/>
      <w:ind w:firstLine="691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9"/>
      <w:ind w:firstLine="698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78"/>
      <w:ind w:firstLine="274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66"/>
    </w:pPr>
    <w:rPr>
      <w:rFonts w:ascii="Arial" w:hAnsi="Arial" w:cs="Arial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485"/>
      <w:ind w:firstLine="686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4"/>
      <w:ind w:firstLine="209"/>
      <w:jc w:val="both"/>
    </w:pPr>
    <w:rPr>
      <w:rFonts w:ascii="Century Gothic" w:hAnsi="Century Gothic" w:cs="Century Gothic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850"/>
      <w:jc w:val="both"/>
    </w:pPr>
    <w:rPr>
      <w:rFonts w:ascii="Courier New" w:hAnsi="Courier New" w:cs="Courier New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8"/>
      <w:ind w:firstLine="55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0"/>
      <w:ind w:firstLine="514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00:00Z</dcterms:created>
  <dc:creator>user</dc:creator>
  <dc:description/>
  <cp:keywords/>
  <dc:language>en-US</dc:language>
  <cp:lastModifiedBy>user</cp:lastModifiedBy>
  <cp:lastPrinted>2015-01-16T09:21:00Z</cp:lastPrinted>
  <dcterms:modified xsi:type="dcterms:W3CDTF">2015-01-20T11:12:00Z</dcterms:modified>
  <cp:revision>15</cp:revision>
  <dc:subject/>
  <dc:title>                                                                                                     Приложение  1</dc:title>
</cp:coreProperties>
</file>