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ёт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боте Законодательного Собрания Ульяновской области пятого созыва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2013 года (14.09.2013 – 31.12.2013)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0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  <w:gridCol w:w="1158"/>
      </w:tblGrid>
      <w:tr>
        <w:trPr>
          <w:trHeight w:val="4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утатская деятельность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</w:t>
            </w:r>
          </w:p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рабочих совещаний Законодательного Собрания Ульяновской области по предварительному изучению вопросов, которые включаются в повестку дня заседаний Законодательного Собрания Ульяновской област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рабочих заседаний комиссий при комитета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тельных комисси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249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о публикаций в периодической печати, </w:t>
            </w:r>
          </w:p>
          <w:p>
            <w:pPr>
              <w:pStyle w:val="Normal"/>
              <w:ind w:left="34" w:right="-249" w:hanging="3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й по радио и телевидению, интервью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  <w:gridCol w:w="113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седания Законодательного Собрания Ульяно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</w:t>
            </w:r>
          </w:p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дено заседаний </w:t>
            </w:r>
            <w:r>
              <w:rPr>
                <w:sz w:val="24"/>
                <w:szCs w:val="24"/>
              </w:rPr>
              <w:t xml:space="preserve"> (всего), 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ов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планов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4"/>
        <w:gridCol w:w="142"/>
        <w:gridCol w:w="113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отворч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</w:t>
            </w:r>
          </w:p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инято Законов Ульяновской области </w:t>
            </w:r>
            <w:r>
              <w:rPr>
                <w:sz w:val="24"/>
                <w:szCs w:val="24"/>
              </w:rPr>
              <w:t xml:space="preserve">(всего),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  <w:r>
              <w:rPr>
                <w:b/>
                <w:sz w:val="24"/>
                <w:szCs w:val="24"/>
              </w:rPr>
              <w:t xml:space="preserve">: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государственно – правовому строительств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ному самоуправ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бюджету и финанс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экономик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налогообложению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о социально – культурной сфер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2.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онопроекты разработа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ом Ульяно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ами Законодательного Собрания Ульяно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ей Ульяно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ными органами муниципальных образований Ульяно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3.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онопроекты  подготовле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 и экономической полити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государственному строительству,  местному самоуправлению и развитию гражданского 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троительству, промышленности, транспорту и дорожному хозяй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жилищной политике, жилищно-коммунальному хозяйству и энергети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одовольствию, развитию сельских территорий, природопользованию и охране окружающе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то постановлен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/>
            </w:pPr>
            <w:r>
              <w:rPr>
                <w:b/>
                <w:sz w:val="22"/>
                <w:szCs w:val="22"/>
              </w:rPr>
              <w:t>4 кв. 2013 г.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онодательного Собрания Ульяновской област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я  подготовлен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 и экономической политик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государственному строительству,  местному самоуправлению и развитию гражданского обществ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троительству, промышленности, транспорту и дорожному хозяйств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жилищной политике, жилищно-коммунальному хозяйству и энергетик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одовольствию, развитию сельских территорий, природопользованию и охране окружающей сред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м отдел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атной комисси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й группо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  <w:gridCol w:w="113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проектами федеральных зак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</w:t>
            </w:r>
          </w:p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отрено в комитетах (всего), в том чис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Hlk366052145"/>
            <w:bookmarkStart w:id="1" w:name="OLE_LINK2"/>
            <w:bookmarkStart w:id="2" w:name="OLE_LINK1"/>
            <w:bookmarkStart w:id="3" w:name="_Hlk366052145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 и экономической полити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государственному строительству,  местному самоуправлению и развитию гражданского 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троительству, промышленности, транспорту и дорожному хозяй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жилищной политике, жилищно-коммунальному хозяйству и энергети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одовольствию, развитию сельских территорий, природопользованию и охране окружающе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несено на заседания Законодательного Собрания Ульяно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  <w:gridCol w:w="113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законодательными  инициативами и обращениями  представительных органов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108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6.1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отрено в комитетах (всего),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 и экономической полити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государственному строительству,  местному самоуправлению и развитию гражданского 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троительству, промышленности, транспорту и дорожному хозяй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жилищной политике, жилищно-коммунальному хозяйству и энергети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одовольствию, развитию сельских территорий, природопользованию и охране окружающе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ынесено на заседания Законодательного Собрания Ульяно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  <w:gridCol w:w="113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то обращений депутатов Законодательного Собрания Ульяновской области к Президенту Российской Федерации, Правительству Российской Федерации, в Федеральное Собрание Российской Федерации, Губернатору Ульяновской области, прокурору Ульяновской области, главам муниципальных образований Ульяно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то законодательных инициатив депутатами Законодательного Собрания Ульяновской области, направленных в Государственную Думу Федерального Собрания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то депутатских запросов на заседаниях Законодательного Собрания Ульяно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166"/>
        <w:gridCol w:w="1606"/>
        <w:gridCol w:w="1607"/>
        <w:gridCol w:w="1607"/>
      </w:tblGrid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комитетов Законодательного Собрания Ульяновской области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108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заседаний (всего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опросов (всег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3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есено вопросов на заседания Законодательного Собрания Ульяновской области (всего)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4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омитетам: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заседаний комитетов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ов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несено вопрос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заседания ЗСО</w:t>
            </w:r>
          </w:p>
        </w:tc>
      </w:tr>
      <w:tr>
        <w:trPr/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 и экономической политик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государственному строительству,  местному самоуправлению и развитию гражданского обществ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троительству, промышленности, транспорту и дорожному хозяйству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жилищной политике, жилищно-коммунальному хозяйству и энергетик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одовольствию, развитию сельских территорий, природопользованию и охране окружающей сред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4"/>
        <w:gridCol w:w="1277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 обращениями избирателей и письмами предприятий, организаций, учрежд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</w:t>
            </w:r>
          </w:p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1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ило писем в Законодательное Собрание Ульяновской области (всего), из них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2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регистрировано писем  в отделе по работе с обращениями граждан, из них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влено на контрол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нено и снято с контрол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3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Зарегистрировано писем в отделе делопроизводства и контроля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4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ставлено на контроль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нено и снято с контрол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4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отрено в комитетах обращений, писем организаций и гражда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4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 и экономической политик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государственному строительству,  местному самоуправлению и развитию гражданского общест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троительству, промышленности, транспорту и дорожному хозяйств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жилищной политике, жилищно-коммунальному хозяйству и энергетик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одовольствию, развитию сельских территорий, природопользованию и охране окружающей сред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ом по работе с обращениями граждан принято избирателе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513"/>
        <w:gridCol w:w="1276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ая деятельность</w:t>
            </w:r>
          </w:p>
          <w:p>
            <w:pPr>
              <w:pStyle w:val="Normal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</w:t>
            </w:r>
          </w:p>
          <w:p>
            <w:pPr>
              <w:pStyle w:val="Normal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b/>
                <w:sz w:val="24"/>
                <w:szCs w:val="24"/>
              </w:rPr>
              <w:t>13.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о и заслушано отчётов и докладов в ходе заседаний ЗС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ращение Губернатора Ульяновской области Морозова С.И. к депутатам Законодательного Собрания Ульяновской области в связи с рассмотрением Закона Ульяновской области "Об областном бюджете Ульяновской области на 2014 год и на плановый период 2015 и 2016 годов" во втором чтени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b/>
                <w:sz w:val="24"/>
                <w:szCs w:val="24"/>
              </w:rPr>
              <w:t>13.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о совещ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2.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по вопросам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 реализации Закона Ульяновской области от 02.05.2012 №49-ЗО "О мерах социальной поддержки отдельных категорий молодых специалистов на территории Ульяновской области" в сфере образования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 исполнении "Дорожной карты" по реализации пункта 3 части 1 статьи 8 и статьи 65 Федерального Закона от 29 декабря 2012 года     № 273-ФЗ "Об образовании в Российской Федерации", утвержденной 5 августа 2013 года Губернатором Ульяновской области С.И.Морозовым"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 списке малокомплектных образовательных организаций Улья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/>
            </w:pPr>
            <w:r>
              <w:rPr>
                <w:sz w:val="24"/>
                <w:szCs w:val="24"/>
              </w:rPr>
              <w:t>27.09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по вопросу "О реализации Закона Ульяновской области от 02.05.2012 №49-ЗО "О мерах социальной поддержки отдельных категорий молодых специалистов на территории Ульяновской области" в сфере здравоохране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2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по вопросу "Финансирование учреждений здравоохранения Мелекесского района Ульяно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2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щание по вопросу о передаче собственности ОГБОУ СПО "Рязановский сельскохозяйственный техникум" на областной и муниципальный уров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.2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щание по вопросу о строительстве физкультурно-оздоровительных комплексов в Ульяновской области в 2014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.2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щания заместителя Председателя Законодательного Собрания Ульяновской области И.В.Тихон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совещаний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седание рабочей группы по бюджетным проектировкам на 2014 год (</w:t>
            </w:r>
            <w:r>
              <w:rPr>
                <w:b/>
                <w:sz w:val="24"/>
                <w:szCs w:val="24"/>
              </w:rPr>
              <w:t xml:space="preserve">Министерство </w:t>
            </w:r>
            <w:r>
              <w:rPr>
                <w:b/>
                <w:bCs/>
                <w:sz w:val="24"/>
                <w:szCs w:val="24"/>
              </w:rPr>
              <w:t>труда и социального развития Ульяновской област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2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по предварительному рассмотрению проекта закона Ульяновской области "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ездное совещание в Засвияжском районе города Ульяновска по вопросу реорганизации школы № 43 в филиал государственного учреждения  здравоохранения  "Городская поликлиника № 4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по вопросу о целесообразности реорганизации школы      № 43 в филиал государственного учреждения здравоохранения  "Городская поликлиника № 4"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2.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государственному строительству,  местному самоуправлению и развитию гражданского об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ие совещания комитета и аппарата по обеспечению работы комит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й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2.3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 и экономической полити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на тему "Концепция внедрения единой земельно-имущественной политики на территории Ульяно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.2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с председателями комитетов (комиссий) Советов депутатов муниципальных образований (районов) Улья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1.2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вещания заместителя Председателя Законодательного Собрания Ульяновской области А.Х.Балакишиевой по рассмотрению бюджетов муниципальных образований (районов) Улья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/>
            </w:pPr>
            <w:r>
              <w:rPr>
                <w:sz w:val="24"/>
                <w:szCs w:val="24"/>
              </w:rPr>
              <w:t xml:space="preserve">17 совещаний, ноябрь </w:t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а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b/>
                <w:sz w:val="24"/>
                <w:szCs w:val="24"/>
              </w:rPr>
              <w:t>13.2.4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троительству, промышленности, транспорту и дорожному хозяйств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ширенное совещание по вопросу "О реализации положений Указа Президента РФ" от 07.05.2012 № 600 "О мерах по обеспечению граждан Российской Федерации доступным и комфортным жильём и повышению качества жилищно-коммунальных услуг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2.5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жилищной политике, жилищно-коммунальному хозяйству и энерге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ширенное совещание по вопросу "О ходе реализации Закона Ульяновской области от 05.07.2013 № 108-ЗО "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2.6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одовольствию, развитию сельских территорий, природопользованию и охране окружающе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О реализации ОЦП "Чистая вода" (о строительстве водовода для города Ульяновс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2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"О переводе лесных земель в нелесные в черте муниципального образования "город Ульяновск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3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заседаний экспертного Совета при комитете по аграрным вопросам, продовольствию, развитию сельских территорий, природопользованию и охране окружающе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О бюджете Ульяновской области на 2014 год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2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О проблемах ведения лесного хозяйства на территории Ульяно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4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о выездных заседаний комит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b/>
                <w:sz w:val="24"/>
                <w:szCs w:val="24"/>
              </w:rPr>
              <w:t>13.4.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троительству, промышленности, транспорту и дорожному хозяйств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Министерстве строительства, ЖКХ и транспорта Ульяновской области по вопросу "О состоянии дорожной отрасли в Ульяно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ОАО "ПАТП-1" по вопросу "О совершенствовании транспортного обслуживания населения Ульяно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b/>
                <w:sz w:val="24"/>
                <w:szCs w:val="24"/>
              </w:rPr>
              <w:t>13.5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о "круглых столов"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5.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О реорганизации учреждений здравоохранения Ульяно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.2013</w:t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5.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государственному строительству,  местному самоуправлению и развитию гражданского об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"О проекте закона Ульяновской области "О палате справедливости и общественного контроля в Ульяно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5.3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ом по строительству, промышленности, транспорту и дорожному хозяйств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Об упорядочении парковочной деятельности в Ульяновской области"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2013</w:t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5.4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жилищной политике, жилищно-коммунальному хозяйству и энерге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Проблемы неплатежей и задолженности в ЖКХ: пути реше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2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О ходе</w:t>
            </w:r>
            <w:r>
              <w:rPr>
                <w:b/>
                <w:sz w:val="24"/>
                <w:szCs w:val="24"/>
                <w:lang w:eastAsia="ar-SA"/>
              </w:rPr>
              <w:t xml:space="preserve"> выполнения мероприятий по энергосбережению и повышению энергетической эффективности в рамках </w:t>
            </w:r>
            <w:r>
              <w:rPr>
                <w:b/>
                <w:sz w:val="24"/>
                <w:szCs w:val="24"/>
              </w:rPr>
              <w:t>реализации Федерального закона от 23.11.2009 № 261-ФЗ "Об энергосбережении и о повышении энергетической эффективности и о внесении изменений в отдельные законодательные акты Российской Федераци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5.5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одовольствию, развитию сельских территорий, природопользованию и охране окружающе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Об административной ответственности за нарушение природоохранного законодательства в Ульянов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.2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О реализации Законов Ульяновской области от 07.10.2010          № 157-ЗО и от 07.10.2010 № 158-ЗО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b/>
                <w:sz w:val="24"/>
                <w:szCs w:val="24"/>
              </w:rPr>
              <w:t>13.6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о семинаро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О формах взаимодействия Законодательного Собрания Ульяновской области и представительных органов местного самоуправления муниципальных образован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2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b/>
                <w:sz w:val="24"/>
                <w:szCs w:val="24"/>
              </w:rPr>
              <w:t>13.7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о встре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треча Председателя Законодательного Собрания Ульяновской области А.А.Бакаева с главными редакторами районных газе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треча Председателя Законодательного Собрания Ульяновской области А.А.Бакаева с главными редакторами областных СМИ и спецкорами информационных агент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8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о конференци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Региональная научно-практическая конференция "20 лет Конституции Российской Федерации: исторический опыт и правовой потенциал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.2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сс-конференция В.А.Гвозде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2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9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XXXVII</w:t>
            </w:r>
            <w:r>
              <w:rPr>
                <w:b/>
                <w:sz w:val="24"/>
                <w:szCs w:val="24"/>
              </w:rPr>
              <w:t xml:space="preserve"> заседание Ассоциации законодательных (представительных) органов государственной власти субъектов Российской Федерации Приволжского федерального ок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/>
            </w:pPr>
            <w:r>
              <w:rPr>
                <w:sz w:val="24"/>
                <w:szCs w:val="24"/>
              </w:rPr>
              <w:t>18.12.2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10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ы "Парламентские уроки" в рамках Декады правового просвещения в Ульяновской области в образовательных организациях Улья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b/>
                <w:sz w:val="24"/>
                <w:szCs w:val="24"/>
              </w:rPr>
              <w:t>13.1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о познавательных экскурсий в музее Законодательного Собрания Ульяновской области для учащейся молодеж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380"/>
      </w:tblGrid>
      <w:tr>
        <w:trPr/>
        <w:tc>
          <w:tcPr>
            <w:tcW w:w="3227" w:type="dxa"/>
            <w:tcBorders/>
          </w:tcPr>
          <w:p>
            <w:pPr>
              <w:pStyle w:val="BodyTextIndent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организационного отдела</w:t>
            </w:r>
          </w:p>
        </w:tc>
        <w:tc>
          <w:tcPr>
            <w:tcW w:w="3402" w:type="dxa"/>
            <w:tcBorders/>
          </w:tcPr>
          <w:p>
            <w:pPr>
              <w:pStyle w:val="BodyTextIndent2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80" w:type="dxa"/>
            <w:tcBorders/>
          </w:tcPr>
          <w:p>
            <w:pPr>
              <w:pStyle w:val="BodyTextIndent2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Indent2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Г.Козлова</w:t>
            </w:r>
          </w:p>
        </w:tc>
      </w:tr>
    </w:tbl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imes New Roman" w:hAnsi="Times New Roman" w:cs="Times New Roman"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38:00Z</dcterms:created>
  <dc:creator>Орк</dc:creator>
  <dc:description/>
  <cp:keywords/>
  <dc:language>en-US</dc:language>
  <cp:lastModifiedBy>user</cp:lastModifiedBy>
  <cp:lastPrinted>2013-09-04T10:15:00Z</cp:lastPrinted>
  <dcterms:modified xsi:type="dcterms:W3CDTF">2014-02-11T07:08:00Z</dcterms:modified>
  <cp:revision>80</cp:revision>
  <dc:subject/>
  <dc:title>x</dc:title>
</cp:coreProperties>
</file>