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Информац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Законодательного Собрания Ульяновской области четвертого созы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3 года</w:t>
        <w:tab/>
      </w:r>
    </w:p>
    <w:p>
      <w:pPr>
        <w:pStyle w:val="TextBody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на 3 сентября 2013 года)</w:t>
      </w:r>
    </w:p>
    <w:tbl>
      <w:tblPr>
        <w:tblW w:w="1049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23"/>
        <w:gridCol w:w="1158"/>
        <w:gridCol w:w="1158"/>
      </w:tblGrid>
      <w:tr>
        <w:trPr>
          <w:trHeight w:val="49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епутатская деятельность </w:t>
            </w:r>
            <w:r>
              <w:rPr>
                <w:color w:val="FF0000"/>
                <w:sz w:val="24"/>
                <w:szCs w:val="24"/>
              </w:rPr>
              <w:t>(за первое полугодие 2013 года)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1-3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3 кв.</w:t>
            </w:r>
          </w:p>
          <w:p>
            <w:pPr>
              <w:pStyle w:val="Normal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Проведено встреч с избирателями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Принято избирателей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8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3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Направлено депутатских  запросов, писем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6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>- принято положительных решений по запросам, письмам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1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4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>Поступило писем в приемные депутатов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0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Проведено рабочих совещаний ЗСО по предварительному изучению вопросов, которые включаются в повестку дня заседания ЗСО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3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3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>Проведено рабочих заседаний комиссий при комитетах,</w:t>
            </w:r>
          </w:p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>согласительных комиссий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7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 xml:space="preserve">Обеспечено публикаций в периодической печати, </w:t>
            </w:r>
          </w:p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выступлений по радио и телевидению, интервью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right="-108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right="-108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6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right="-108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right="-108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134"/>
        <w:gridCol w:w="1134"/>
        <w:gridCol w:w="4300"/>
        <w:gridCol w:w="5641"/>
        <w:gridCol w:w="5641"/>
      </w:tblGrid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3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отворчеств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1-3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3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то Законов Ульяновской области </w:t>
            </w:r>
            <w:r>
              <w:rPr>
                <w:sz w:val="24"/>
                <w:szCs w:val="24"/>
              </w:rPr>
              <w:t>(всего), из них</w:t>
            </w:r>
            <w:r>
              <w:rPr>
                <w:b/>
                <w:sz w:val="24"/>
                <w:szCs w:val="24"/>
              </w:rPr>
              <w:t xml:space="preserve">: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государственно – правовому строительств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ному самоуправлению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бюджету и финансам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экономике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налогообложению 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социально – культурной сфере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1.</w:t>
            </w:r>
          </w:p>
        </w:tc>
        <w:tc>
          <w:tcPr>
            <w:tcW w:w="963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опроекты разработаны:</w:t>
            </w:r>
          </w:p>
        </w:tc>
        <w:tc>
          <w:tcPr>
            <w:tcW w:w="43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убернатором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епутатами Законодательного Собрания област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бирательной комиссией област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курором област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том муниципальных образований Ульяновской област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латой справедливост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ьяновским региональным отделением Общероссийской общественной организацией "Ассоциация юристов России"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2.1.2.</w:t>
            </w:r>
          </w:p>
        </w:tc>
        <w:tc>
          <w:tcPr>
            <w:tcW w:w="963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опроекты  подготовлены: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3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седания Законодательного Собр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1-3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3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ведено заседаний </w:t>
            </w:r>
            <w:r>
              <w:rPr>
                <w:sz w:val="24"/>
              </w:rPr>
              <w:t xml:space="preserve"> (всего), из них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пла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внепланов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нято постановлений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>Постановления  подготовлены: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м отдел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тной комисс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850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бота с проектами  законов Государственной  Думы  и СФ 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1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о в комитетах (всего), в том числе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_Hlk366052145"/>
            <w:bookmarkStart w:id="1" w:name="OLE_LINK2"/>
            <w:bookmarkStart w:id="2" w:name="OLE_LINK1"/>
            <w:bookmarkStart w:id="3" w:name="_Hlk366052145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2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несено на заседания ЗС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85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законодательными  инициативами и обращениями  представительных органов субъектов Р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1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о в комитетах (всего), в том числе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2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несено на    заседания  ЗС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обращений депутатов ЗСО Ульяновской области к Президенту РФ, Правительству РФ, в Федеральное Собрание РФ, Губернатору области, прокурору области, главам мун.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законодательных инициатив депутатами ЗСО Ульяновской области, направленных в ГД ФС Р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депутатских запросов на заседаниях ЗС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875"/>
        <w:gridCol w:w="1606"/>
        <w:gridCol w:w="1607"/>
        <w:gridCol w:w="1607"/>
      </w:tblGrid>
      <w:tr>
        <w:trPr/>
        <w:tc>
          <w:tcPr>
            <w:tcW w:w="79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Работа комитетов ЗСО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3 кв. 2013 г.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1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заседаний (всего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2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опросов (всег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3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несено вопросов на заседания ЗСО (всег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4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комитетам: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дено заседаний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мотр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просо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ынесено вопросов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заседание ЗСО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1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875"/>
        <w:gridCol w:w="1606"/>
        <w:gridCol w:w="1607"/>
        <w:gridCol w:w="1607"/>
      </w:tblGrid>
      <w:tr>
        <w:trPr/>
        <w:tc>
          <w:tcPr>
            <w:tcW w:w="79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Работа комитетов ЗСО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в. 2013 г.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1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заседаний (всего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2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опросов (всег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3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несено вопросов на заседания ЗСО (всег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4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комитетам: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дено заседаний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мотр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просо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ынесено вопросов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заседание ЗСО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1277"/>
        <w:gridCol w:w="1278"/>
      </w:tblGrid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70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 обращениями избирателей и письмами предприятий, организаций, учреждений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1-3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кв. 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.1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ило писем в ЗСО (всего), из них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5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6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2.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егистрировано писем  в отделе по работе с обращениями граждан, из них: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8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8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оставлено на контроль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исполнено и снято с контро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арегистрировано писем в отделе делопроизводства и контроля, из них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6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7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 поставлено на контроль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исполнено и снято с контро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.3.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о в комитетах обращений, писем организаций и граждан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.4.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ом по работе с обращениями граждан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0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избирателей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663"/>
        <w:gridCol w:w="1417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ая деятельность</w:t>
            </w:r>
          </w:p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1-3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 xml:space="preserve">3 кв. 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8"/>
              </w:rPr>
              <w:t>13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о отчётов Министров Ульяновской области, Губернатора Ульянов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8"/>
              </w:rPr>
              <w:t>13.1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стратегического развития и инноваций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финансов Ульяновской области о работе Министерства финансов Ульяновской области за 2013 год и задачах на 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экономики Ульяновской области о проделанной работе 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директора Департамента государственного имущества и земельных отношений Ульяновской области 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8"/>
              </w:rPr>
              <w:t>13.1.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образования Ульяновской области о результатах деятельности Министерства образования Ульяновской области за 2012 го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искусства и культурной политики Ульяновской области о результатах деятельности Министерства искусства и культурной политики Ульяновской области за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труда и социального развития Ульяновской области о результатах деятельности Министерства труда и социального развития Ульяновской области за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внутренней политики Ульяновской области о результатах деятельности Министерства внутренней политики Ульяновской области за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здравоохранения Ульяновской области о результатах деятельности Министерства здравоохранения Ульяновской области за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4"/>
                <w:szCs w:val="24"/>
              </w:rPr>
              <w:t>25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1.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промышленности и транспорта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строительства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энергетики и жилищно-коммунального комплекса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1.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сельского хозяйства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лесного хозяйства, природопользования и экологии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1.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ндатной комисси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тчёт Губернатора Ульяновской области о результатах деятельности Правительства Ульяновской области за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о и заслушано отчётов и докладов в ходе заседаний ЗС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2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о работе Счётной палаты Ульяновской области 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 по результатам работы Уполномоченного по правам предпринимателей в Ульяновской области за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2.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 о  деятельности Уполномоченного по правам человека в  Ульяновской области 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дный отчёт о результатах участия государственных органов Ульяновской области и органов местного самоуправления муниципальных образований Ульяновской области в проведении единой государственной политики в области противодействия коррупции в 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 о деятельности Уполномоченного по правам ребёнка в  Ульяновской области 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2.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клад Председателя Общественной палаты Ульяновской области о состоянии гражданского общества в Ульяновской области 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о совещани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3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i/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 О доступности спортивных объектов для жителей города Ульяновск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 выплатах молодым специалиста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несению изменений в законодательство Российской Федерации по вопросам призыва граждан на военную служб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обсуждению проекта закона Ульяновской области "О Правительстве Ульянов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у установления контрольных цифр приёма граждан для обучения за счёт средств регионального бюджета для некоммерческих образовательных учреждений среднего профессион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е рабочей группы по доработке Закона Ульяновской области "О мерах социальной поддержки отдельных категорий молодых специалистов на территории Ульянов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обращению Комитета по надзору и контролю в сфере образования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у "Об отраслевой системе оплаты труда работников образовательных учреждений Ульянов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е рабочей группы по доработке закона Ульяновской области "О мерах социальной поддержки отдельных категорий молодых специалистов на территории Ульянов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е рабочей группы по разработке проекта закона Ульяновской области о введении единой школьной формы в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13</w:t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вещание по вопросам "Об отраслевой системе оплаты труда работников общеобразовательных учреждений Ульяновской области" и "О модернизации образования в Ульянов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ам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б отраслевой системе оплаты труда работников образовательных учреждений Ульян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 реализации Закона Ульяновской области "О мерах социальной поддержки отдельных категорий молодых специалистов на территории Ульяновской области" в системе образов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б итогах семинара-совещания в Государственной Думе Федерального Собрания Российской Федерации с руководителями профильных комитетов в области образования законодательных (представительных) органов субъектов Российской федерации на тему "Совершенствование регионального законодательства в сфере образования в связи с принятием Федерального закона "Об образовании в Российской Федерации"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6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реализации Закона Ульяновской области "О мерах социальной поддержки отдельных категорий специалистов на территории Ульяновской области"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оекте закона Ульяновской области "Об образовании в Ульяновской области"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ситуации в оздоровительном лагере "Факел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отраслевой системе оплаты труда работников образовательных учреждений Ульян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реализации законов ульяновской области "Об организации оздоровления работников бюджетной сферы на территории Ульяновской области", "Об отраслевой системе оплаты труда работников образовательных учреждений Ульяновской области" и "О модернизации образования в Ульяновской области"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дено "правительственных часов"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4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i/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организации питания в социальной сфере в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ная программа долгосрочного развития театрального дела на территории Ульяновской области до 2020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реализации областной целевой программы "Развитие здравоохранения Ульяновской области" на 2013-2020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дено "круглых столов"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триотическое воспитание молодёжи: формы и методы в современных условиях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кая Победа и современность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одоление дискриминации при трудоустройств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дено встреч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треча, посвященная 70-летию Сталинградской битвы под девизом: "Ты в нашей памяти и в сердце, Сталинград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познавательных экскурсий в ЗСО для учащейся молоде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>
          <w:b/>
          <w:sz w:val="24"/>
        </w:rPr>
        <w:t>Начальник организационного отдела                                                                                  А.С.Макее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49:00Z</dcterms:created>
  <dc:creator>Орк</dc:creator>
  <dc:description/>
  <cp:keywords/>
  <dc:language>en-US</dc:language>
  <cp:lastModifiedBy>user</cp:lastModifiedBy>
  <cp:lastPrinted>2013-09-04T10:15:00Z</cp:lastPrinted>
  <dcterms:modified xsi:type="dcterms:W3CDTF">2013-09-04T10:08:00Z</dcterms:modified>
  <cp:revision>5</cp:revision>
  <dc:subject/>
  <dc:title>x</dc:title>
</cp:coreProperties>
</file>