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bidi w:val="0"/>
        <w:ind w:left="0"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»</w:t>
      </w:r>
    </w:p>
    <w:p>
      <w:pPr>
        <w:pStyle w:val="ConsNonformat"/>
        <w:widowControl/>
        <w:bidi w:val="0"/>
        <w:spacing w:lineRule="auto" w:line="288"/>
        <w:ind w:left="0" w:right="0" w:hanging="0"/>
        <w:jc w:val="both"/>
        <w:rPr>
          <w:rFonts w:ascii="PT Astra Serif" w:hAnsi="PT Astra Serif" w:cs="PT Astra Serif"/>
          <w:b/>
          <w:b/>
          <w:bCs/>
          <w:sz w:val="16"/>
          <w:szCs w:val="28"/>
        </w:rPr>
      </w:pPr>
      <w:r>
        <w:rPr>
          <w:rFonts w:cs="PT Astra Serif" w:ascii="PT Astra Serif" w:hAnsi="PT Astra Serif"/>
          <w:b/>
          <w:bCs/>
          <w:sz w:val="16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               в отдельные законодательные акты Ульяновской области» потребует внесение изменений в следующие нормативные правовые акты Губернатора  Ульяновской области и Правительства Ульяновской области:</w:t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) постановление Губернатора Ульяновской области от 09.06.2016 № 63 «О порядке ведения регистрационных книг учета уведомлений о проведении публичных мероприятий и хранения документации, связанной с проведением публичных мероприятий»; </w:t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постановление Губернатора Ульяновской области от 01.11.2013 № 192 «Об утверждении Положения о порядке ведения регистрационных книг учета регламентов проведения публичных мероприятий, уведомление о проведении которых не требуется, а также хранения документации, связанной</w:t>
        <w:br/>
        <w:t>с проведением таких мероприятий»;</w:t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постановление Правительства Ульяновской области от 11.02.2013</w:t>
        <w:br/>
        <w:t>№ 45-П «Об утверждении Правил предоставления субвенций из областного бюджета Ульяновской области бюджетам городских округов и отдельных поселений Ульяновской области в целях финансового обеспечения осуществления отдельных государственных полномочий в сфере проведения на территории Ульяновской области публичных мероприятий»;</w:t>
      </w:r>
    </w:p>
    <w:p>
      <w:pPr>
        <w:pStyle w:val="Normal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 постановление Правительства Ульяновской области от 18.12.2024</w:t>
        <w:br/>
        <w:t>№ 741-П «Об утверждении Положения о порядке осуществления контроля</w:t>
        <w:br/>
        <w:t>за полнотой, качеством и эффективностью осуществления органами местного самоуправления муниципальных образований Ульяновской области отдельных государственных полномочий в сфере проведения на территории Ульяновской области публичных мероприятий».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утренней политики администра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        А.А.Бутор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2:10:00Z</dcterms:created>
  <dc:creator>Ju5u</dc:creator>
  <dc:description/>
  <dc:language>en-US</dc:language>
  <cp:lastModifiedBy/>
  <cp:lastPrinted>2024-07-29T13:14:00Z</cp:lastPrinted>
  <dcterms:modified xsi:type="dcterms:W3CDTF">2025-08-15T08:15:44Z</dcterms:modified>
  <cp:revision>8</cp:revision>
  <dc:subject/>
  <dc:title>ПЕРЕЧЕНЬ АКТОВ</dc:title>
</cp:coreProperties>
</file>