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  <w:br/>
        <w:t>«О правовом регулировании отдельных вопросов организации местного самоуправления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 правовом регулировании отдельных вопросов организации местного самоуправления в Ульяновской области» потребует приняти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) указа Губернатора Ульяновской области «О порядке деятельности комиссии по предварительному рассмотрению предложений о кандидатурах </w:t>
        <w:br/>
        <w:t>на должность главы муниципального образования «город Ульяновск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) распоряжение Губернатора Ульяновской области «О составе комиссии по предварительному рассмотрению предложений о кандидатурах </w:t>
        <w:br/>
        <w:t>на должность главы муниципального образования «город Ульяновск»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утренней политики администр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  А.А.Бутор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34:00Z</dcterms:created>
  <dc:creator>Ju5u</dc:creator>
  <dc:description/>
  <cp:keywords/>
  <dc:language>en-US</dc:language>
  <cp:lastModifiedBy>Негманов Ильдар Рушанович</cp:lastModifiedBy>
  <cp:lastPrinted>2025-08-15T10:09:00Z</cp:lastPrinted>
  <dcterms:modified xsi:type="dcterms:W3CDTF">2025-08-15T06:09:00Z</dcterms:modified>
  <cp:revision>22</cp:revision>
  <dc:subject/>
  <dc:title>ПЕРЕЧЕНЬ АКТОВ</dc:title>
</cp:coreProperties>
</file>