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T Astra Serif" w:hAnsi="PT Astra Serif" w:cs="PT Astra Serif"/>
          <w:bCs w:val="false"/>
          <w:sz w:val="28"/>
          <w:szCs w:val="28"/>
        </w:rPr>
      </w:pPr>
      <w:r>
        <w:rPr>
          <w:rFonts w:cs="PT Astra Serif" w:ascii="PT Astra Serif" w:hAnsi="PT Astra Serif"/>
          <w:bCs w:val="false"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PT Astra Serif" w:ascii="PT Astra Serif" w:hAnsi="PT Astra Serif"/>
          <w:b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 межбюджетных отношениях в Ульяновской области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bCs/>
          <w:i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оект закона предусматривает внесение изменений в Закон Ульяновской области от 14.10.2011 № 142-ЗО «О межбюджетных отношениях </w:t>
        <w:br/>
        <w:t xml:space="preserve">в Ульяновской области» (далее – Закон № 142-ЗО) в части передачи </w:t>
        <w:br/>
        <w:t>с 01.01.2026 норматива отчислений в размере 2% от налога на доходы физических лиц, подлежащих зачислению в бюджеты городских, сельских поселений Ульяновской области, на уровень муниципального района в целях финансового обеспечения решений вопросов местного значения муниципальных районов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В настоящее время Законом № 142-ЗО установлен единый для всех городских, сельских поселений Ульяновской области (далее - поселения) </w:t>
      </w:r>
      <w:hyperlink r:id="rId2">
        <w:r>
          <w:rPr>
            <w:rStyle w:val="InternetLink"/>
            <w:rFonts w:cs="PT Astra Serif" w:ascii="PT Astra Serif" w:hAnsi="PT Astra Serif"/>
            <w:b w:val="false"/>
            <w:sz w:val="28"/>
            <w:szCs w:val="28"/>
          </w:rPr>
          <w:t>норматив</w:t>
        </w:r>
      </w:hyperlink>
      <w:r>
        <w:rPr>
          <w:rFonts w:cs="PT Astra Serif" w:ascii="PT Astra Serif" w:hAnsi="PT Astra Serif"/>
          <w:b w:val="false"/>
          <w:sz w:val="28"/>
          <w:szCs w:val="28"/>
        </w:rPr>
        <w:t xml:space="preserve"> отчислений в бюджеты городских, сельских поселений от налога </w:t>
        <w:br/>
        <w:t>на доходы физических лиц, подлежащего зачислению в областной бюджет Ульяновской области, в размере 5 процентов, для всех муниципальных районов Ульяновской области (далее – муниципальные районы) - в размере 10 процентов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ом предлагается с 01.01.2026 передать на уровень муниципальных районов часть единого норматива отчислений от налога на доходы физических лиц, подлежащих зачислению в бюджеты городских, сельских поселений Ульяновской области в размере 2 процента, соответственно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норматив</w:t>
        </w:r>
      </w:hyperlink>
      <w:r>
        <w:rPr>
          <w:rFonts w:cs="PT Astra Serif" w:ascii="PT Astra Serif" w:hAnsi="PT Astra Serif"/>
          <w:sz w:val="28"/>
          <w:szCs w:val="28"/>
        </w:rPr>
        <w:t xml:space="preserve"> отчислений в бюджеты городских, сельских поселений от налога на доходы физических лиц, подлежащего зачислению в областной бюджет Ульяновской области составит 3 процента, для всех муниципальных районов – 12 процентов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разработан в связи с тем, что на уровне муниципальных районов сосредоточены самые финансово затратные вопросы местного значения (дорожная деятельность, организация общего образования, детские сады, создание условий для оказания медицинской помощи, выравнивание бюджетной обеспеченности поселений и т.д.), а также с передачей полномочий с поселенческого уровня на уровень муниципальных районов ряда полномочий, которые не обеспечены в полном объёме (например по отрасли «культура») бюджеты муниципальных районов испытывают гораздо большую финансовую нагрузку, чем бюджеты городских и сельских посе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опроект был рассмотрен и одобрен на заседании рабочей группы по совершенствованию системы межбюджетных отношений в Ульяновской области, под председательством Первого заместителя Председателя Правительства Ульяновской области Алексеевой М.Е. (протокол № 94-пс  </w:t>
        <w:br/>
        <w:t>от 31.07.2025)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распространяет своё действие на субъекты бюджетных правоотношений. В случае принятия проекта закона Законодательным Собранием Ульяновской области, Закон Ульяновской области </w:t>
      </w:r>
      <w:r>
        <w:rPr>
          <w:rFonts w:cs="PT Astra Serif" w:ascii="PT Astra Serif" w:hAnsi="PT Astra Serif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в Закон Ульяновской области «О межбюджетных отношениях </w:t>
        <w:br/>
        <w:t>в Ульяновской области» займёт место среди актов бюджетного законодательства субъекта Российской Федераци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работчиками проекта закона являются директор департамента </w:t>
        <w:br/>
        <w:t xml:space="preserve">управления доходами бюджета и межбюджетных отношений Министерства финансов Ульяновской области Кузнецова Наталья Владимировна </w:t>
        <w:br/>
        <w:t>(тел.73-56-07), начальник отдела доходов бюджета Яковлева Наталья Ивановна (тел. 73-56-17)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Министр финансов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  <w:tab/>
        <w:t xml:space="preserve">                                                                     Н.Г.Брюхан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Extendedtextfull">
    <w:name w:val="extended-text__full"/>
    <w:basedOn w:val="Style12"/>
    <w:qFormat/>
    <w:rPr/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+14п"/>
    <w:basedOn w:val="Normal"/>
    <w:qFormat/>
    <w:pPr>
      <w:autoSpaceDE w:val="false"/>
      <w:ind w:firstLine="540"/>
      <w:jc w:val="both"/>
    </w:pPr>
    <w:rPr>
      <w:rFonts w:ascii="Arial" w:hAnsi="Arial" w:cs="Arial"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color w:val="000000"/>
      <w:sz w:val="27"/>
      <w:szCs w:val="27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508374&amp;dst=4045" TargetMode="External"/><Relationship Id="rId3" Type="http://schemas.openxmlformats.org/officeDocument/2006/relationships/hyperlink" Target="https://login.consultant.ru/link/?req=doc&amp;base=LAW&amp;n=508374&amp;dst=404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5:47:00Z</dcterms:created>
  <dc:creator>user</dc:creator>
  <dc:description/>
  <cp:keywords/>
  <dc:language>en-US</dc:language>
  <cp:lastModifiedBy>U51</cp:lastModifiedBy>
  <cp:lastPrinted>2025-07-28T15:50:00Z</cp:lastPrinted>
  <dcterms:modified xsi:type="dcterms:W3CDTF">2025-07-31T08:16:00Z</dcterms:modified>
  <cp:revision>14</cp:revision>
  <dc:subject/>
  <dc:title>Пояснительная записка</dc:title>
</cp:coreProperties>
</file>