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ПЕРЕЧЕНЬ АКТОВ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законодательства Ульяновской области, подлежащих признанию утратившими силу, приостановлению, изменению или принятию в связи </w:t>
        <w:br/>
        <w:t xml:space="preserve">с принятием проекта закона Ульяновской области 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«О внесении изменения в Закон Ульяновской области </w:t>
        <w:br/>
        <w:t>«О правовом регулировании отдельных вопросов организации местного самоуправления в Ульяновской области»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инятие закона Ульяновской области «О внесении изменения </w:t>
        <w:br/>
        <w:t>в Закон Ульяновской области «О правовом регулировании отдельных вопросов организации местного самоуправления в Ульяновской области» не потребует признания утратившими силу, приостановления, изменения или принятия нормативных правовых актов Ульяновской области.</w:t>
      </w:r>
    </w:p>
    <w:p>
      <w:pPr>
        <w:pStyle w:val="Normal"/>
        <w:autoSpaceDE w:val="false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autoSpaceDE w:val="false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autoSpaceDE w:val="false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Заместитель Губернатора 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Ульяновской области                                                                             А.М.Коробк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4T12:34:00Z</dcterms:created>
  <dc:creator>Ju5u</dc:creator>
  <dc:description/>
  <cp:keywords/>
  <dc:language>en-US</dc:language>
  <cp:lastModifiedBy>Негманов Ильдар Рушанович</cp:lastModifiedBy>
  <cp:lastPrinted>2023-05-19T11:16:00Z</cp:lastPrinted>
  <dcterms:modified xsi:type="dcterms:W3CDTF">2025-07-10T06:16:00Z</dcterms:modified>
  <cp:revision>19</cp:revision>
  <dc:subject/>
  <dc:title>ПЕРЕЧЕНЬ АКТОВ</dc:title>
</cp:coreProperties>
</file>