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4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некоторых мерах, способствующих развитию жилищн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роительства на территории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я               в статью 4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 некоторых мерах, способствующих развитию жилищного строительства на территории Ульяновской области» </w:t>
        <w:br/>
        <w:t>не приведёт к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Р.Н.Хайрудин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46:00Z</dcterms:created>
  <dc:creator>Vlad</dc:creator>
  <dc:description/>
  <cp:keywords/>
  <dc:language>en-US</dc:language>
  <cp:lastModifiedBy>Екатерина Витютнева</cp:lastModifiedBy>
  <cp:lastPrinted>2025-06-26T16:10:00Z</cp:lastPrinted>
  <dcterms:modified xsi:type="dcterms:W3CDTF">2025-08-13T05:15:00Z</dcterms:modified>
  <cp:revision>6</cp:revision>
  <dc:subject/>
  <dc:title>Перечень 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532C67F6B4D1293FA534CA6532862_13</vt:lpwstr>
  </property>
  <property fmtid="{D5CDD505-2E9C-101B-9397-08002B2CF9AE}" pid="3" name="KSOProductBuildVer">
    <vt:lpwstr>1049-12.2.0.20326</vt:lpwstr>
  </property>
</Properties>
</file>