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«О внесении изменения в статью 4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«О некоторых мерах, способствующих развитию жилищного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строительства на территории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несении изменения </w:t>
        <w:br/>
        <w:t>в статью 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закона Ульяновской области «О некоторых мерах, способствующих развитию жилищного строительства на территории Ульяновской области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» не приведёт к увеличению расходных обязательств, источником финансового обеспечения которых являются бюджетные ассигнования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Р.Н.Хайруд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29:00Z</dcterms:created>
  <dc:creator>user</dc:creator>
  <dc:description/>
  <cp:keywords/>
  <dc:language>en-US</dc:language>
  <cp:lastModifiedBy>Екатерина Витютнева</cp:lastModifiedBy>
  <cp:lastPrinted>2025-06-26T16:11:00Z</cp:lastPrinted>
  <dcterms:modified xsi:type="dcterms:W3CDTF">2025-08-13T05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A2C4E7C8D44063A0DEBEAF99DE9C43_13</vt:lpwstr>
  </property>
  <property fmtid="{D5CDD505-2E9C-101B-9397-08002B2CF9AE}" pid="3" name="KSOProductBuildVer">
    <vt:lpwstr>1049-12.2.0.20326</vt:lpwstr>
  </property>
</Properties>
</file>